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 по литературе. 1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лись первые литературные произведения, которые записывались монах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летописи        б) сказки        в) миф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е из данных произведений не принадлежит А.С.Пушкину. Выпиши «лишнее» произведение, укажи фамилию его автора:  «Выстрел», «Алые паруса», «Дубровский», «Станционный смотрител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кажите размер, которым написано стихотворение «И.И Пущину» (Мой первый друг, мой друг бесценны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ямб        б) хорей       в) дакти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та басня рассказывает о том, как некоторые «ценители» музыки не имеют никакого понятия об истинном искусстве и рассуждают о нем на примитивном уровне. Но что более всего обидно для «истинных певцов природы» такие невежды принимаются судить  о певческом таланте, не понимая в этом ничего. Назовите эту басню И.А.Кры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кажите автора произведения «Неизвестный цветок». Запишите его фамил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мой стихотворения Н.А.Некрасова «Железная дорога»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любовь к Родине      б) быт и нравы крестьян        в) тяжелый труд нар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Какое средство выразительности использовано в строках: «Лед неокрепший на речке студеной, </w:t>
      </w:r>
      <w:r>
        <w:rPr>
          <w:i/>
          <w:sz w:val="28"/>
          <w:szCs w:val="28"/>
        </w:rPr>
        <w:t>словно как тающий сахар</w:t>
      </w:r>
      <w:r>
        <w:rPr>
          <w:sz w:val="28"/>
          <w:szCs w:val="28"/>
        </w:rPr>
        <w:t>, лежи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акой порок высмеивает А.П.Чехов в рассказе «Толстый и тонкий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жадность        б) чинопочитание         в) грубость и нахаль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 сказе Н.С.Лескова «Левша» честь и славу русской нации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остой труженик          б) император       в) русский полковод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 повести В.П.Астафьева «Конь с розовой гривой» бабушка, купив внуку пряник, прояв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жалость       б) бесхарактерность         в) добро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ерно ли то, что Геракл совершил тринадцать подвигов? Укажите только 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то написал произведение «Уроки французского»? Укажите фамилию ав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кое средство выразительности использовано в строке: «Ты помнишь, Алеша, дороги Смоленщины, Как шли бесконечные, </w:t>
      </w:r>
      <w:r>
        <w:rPr>
          <w:i/>
          <w:sz w:val="28"/>
          <w:szCs w:val="28"/>
        </w:rPr>
        <w:t>злые</w:t>
      </w:r>
      <w:r>
        <w:rPr>
          <w:sz w:val="28"/>
          <w:szCs w:val="28"/>
        </w:rPr>
        <w:t xml:space="preserve"> дожди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Ответьте на вопрос «Является ли Владимир Дубровский положительным героем?». Аргументируйте свой ответ, (3-5 предложен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Ответьте на вопрос «Нужно ли изучать литературу в школе?» (тип речи рассуждени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трольная работа по литературе. 2 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то явился первым русским летописц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Никон       б) Мономах       в) Нест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ое из данных произведений не принадлежит А.С.Пушкину. Выпиши «лишнее» произведение, укажи фамилию его автора:  «Выстрел»,  «Дубровский», «Неизвестный цветок», «Станционный смотрител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кажите размер, которым написано стихотворение «Тучи» (Тучки небесные, вечные странники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ямб        б) хорей       в) дакти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та басня рассказывает о том, как любят некоторые присвоить себе результаты чужого труда. Ничего не делая, они часто хвалятся чужой работой, выдавая её за свою. Назовите эту басню И.И.Дмитри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кажите автора произведения «Бежин луг». Запишите его фамил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Какое средство выразительности использовано в строках: «Я </w:t>
      </w:r>
      <w:r>
        <w:rPr>
          <w:i/>
          <w:sz w:val="28"/>
          <w:szCs w:val="28"/>
        </w:rPr>
        <w:t>бедный</w:t>
      </w:r>
      <w:r>
        <w:rPr>
          <w:sz w:val="28"/>
          <w:szCs w:val="28"/>
        </w:rPr>
        <w:t xml:space="preserve"> листочек дубовый,</w:t>
        <w:br/>
        <w:t xml:space="preserve">До срока созрел я и вырос в отчизне </w:t>
      </w:r>
      <w:r>
        <w:rPr>
          <w:i/>
          <w:sz w:val="28"/>
          <w:szCs w:val="28"/>
        </w:rPr>
        <w:t>суровой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кую правду хотел показать Ване рассказчик в стихотворении  Н.Некрасова «Железная дорог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расоту русской природы    б) страшный тяжкий труд      в) щедрость чинов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</w:t>
      </w:r>
      <w:r>
        <w:rPr>
          <w:rStyle w:val="C9"/>
          <w:sz w:val="28"/>
          <w:szCs w:val="28"/>
        </w:rPr>
        <w:t xml:space="preserve">Назовите главных героев рассказа «Бежин луг»: </w:t>
      </w:r>
    </w:p>
    <w:p>
      <w:pPr>
        <w:pStyle w:val="Normal"/>
        <w:spacing w:lineRule="auto" w:line="360"/>
        <w:rPr/>
      </w:pPr>
      <w:r>
        <w:rPr>
          <w:rStyle w:val="C9"/>
          <w:sz w:val="28"/>
          <w:szCs w:val="28"/>
        </w:rPr>
        <w:t xml:space="preserve"> </w:t>
      </w:r>
      <w:r>
        <w:rPr>
          <w:rStyle w:val="C9"/>
          <w:sz w:val="28"/>
          <w:szCs w:val="28"/>
        </w:rPr>
        <w:t xml:space="preserve">а) </w:t>
      </w:r>
      <w:r>
        <w:rPr>
          <w:rStyle w:val="C2"/>
          <w:sz w:val="28"/>
          <w:szCs w:val="28"/>
        </w:rPr>
        <w:t>крестьянские дети             б) автор-повествователь        в) помещ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9. </w:t>
      </w:r>
      <w:r>
        <w:rPr>
          <w:rStyle w:val="C9"/>
          <w:sz w:val="28"/>
          <w:szCs w:val="28"/>
        </w:rPr>
        <w:t>Какое средство выразительности использует автор в строках:</w:t>
      </w:r>
      <w:r>
        <w:rPr>
          <w:sz w:val="28"/>
          <w:szCs w:val="28"/>
        </w:rPr>
        <w:t xml:space="preserve"> «</w:t>
      </w:r>
      <w:r>
        <w:rPr>
          <w:rStyle w:val="C2"/>
          <w:sz w:val="28"/>
          <w:szCs w:val="28"/>
        </w:rPr>
        <w:t>Неохотно и несмело</w:t>
      </w:r>
    </w:p>
    <w:p>
      <w:pPr>
        <w:pStyle w:val="Normal"/>
        <w:spacing w:lineRule="auto" w:line="360"/>
        <w:rPr>
          <w:rStyle w:val="C2"/>
          <w:sz w:val="28"/>
          <w:szCs w:val="28"/>
        </w:rPr>
      </w:pPr>
      <w:r>
        <w:rPr>
          <w:rStyle w:val="C18"/>
          <w:sz w:val="28"/>
          <w:szCs w:val="28"/>
        </w:rPr>
        <w:t xml:space="preserve">Солнце </w:t>
      </w:r>
      <w:r>
        <w:rPr>
          <w:rStyle w:val="C18c20"/>
          <w:i/>
          <w:sz w:val="28"/>
          <w:szCs w:val="28"/>
        </w:rPr>
        <w:t xml:space="preserve">смотрит </w:t>
      </w:r>
      <w:r>
        <w:rPr>
          <w:rStyle w:val="C18"/>
          <w:sz w:val="28"/>
          <w:szCs w:val="28"/>
        </w:rPr>
        <w:t>на поля…..» (</w:t>
      </w:r>
      <w:r>
        <w:rPr>
          <w:rStyle w:val="C20c18"/>
          <w:sz w:val="28"/>
          <w:szCs w:val="28"/>
        </w:rPr>
        <w:t> </w:t>
      </w:r>
      <w:r>
        <w:rPr>
          <w:rStyle w:val="C2"/>
          <w:sz w:val="28"/>
          <w:szCs w:val="28"/>
        </w:rPr>
        <w:t>Ф.И.Тютч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10. Укажите </w:t>
      </w:r>
      <w:r>
        <w:rPr>
          <w:rStyle w:val="C9"/>
          <w:sz w:val="28"/>
          <w:szCs w:val="28"/>
        </w:rPr>
        <w:t xml:space="preserve"> жанр произведения Н.С.Лескова «Левша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казка              б) рассказ              в) ска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ерно ли то, рассказ «Тринадцатый подвиг Геракла» принадлежит Ф.Искандеру? Укажите только 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то написал произведение «Конь с розовой гривой»? Укажите фамилию ав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то из перечисленных героев действует в произведении Н.Лескова «Левш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Илюша          б) Платов           в) Грей           г) Харлампий Диоген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тветьте на вопрос «Правильно ли поступил Дубровский, отказавшийся от мести Троекурову?». Аргументируйте свой ответ, (3-5 предложений).</w:t>
      </w:r>
    </w:p>
    <w:p>
      <w:pPr>
        <w:sectPr>
          <w:type w:val="nextPage"/>
          <w:pgSz w:w="11906" w:h="16838"/>
          <w:pgMar w:left="36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>15. Ответьте на вопрос «Нужно ли изучать литературу в школе?» (тип речи рассужд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</w:t>
      </w:r>
    </w:p>
    <w:tbl>
      <w:tblPr>
        <w:tblW w:w="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</w:t>
      </w:r>
    </w:p>
    <w:tbl>
      <w:tblPr>
        <w:tblW w:w="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</w:t>
      </w:r>
    </w:p>
    <w:tbl>
      <w:tblPr>
        <w:tblW w:w="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7"/>
      </w:tblGrid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357" w:gutter="0" w:header="0" w:top="357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18">
    <w:name w:val="c18"/>
    <w:basedOn w:val="Style14"/>
    <w:qFormat/>
    <w:rPr/>
  </w:style>
  <w:style w:type="character" w:styleId="C18c20">
    <w:name w:val="c18 c20"/>
    <w:basedOn w:val="Style14"/>
    <w:qFormat/>
    <w:rPr/>
  </w:style>
  <w:style w:type="character" w:styleId="C20c18">
    <w:name w:val="c20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2:03:00Z</dcterms:created>
  <dc:creator>Customer</dc:creator>
  <dc:description/>
  <cp:keywords/>
  <dc:language>en-US</dc:language>
  <cp:lastModifiedBy>Customer</cp:lastModifiedBy>
  <cp:lastPrinted>2017-05-15T15:54:00Z</cp:lastPrinted>
  <dcterms:modified xsi:type="dcterms:W3CDTF">2017-05-15T12:55:00Z</dcterms:modified>
  <cp:revision>3</cp:revision>
  <dc:subject/>
  <dc:title>Контрольная работа по литературе</dc:title>
</cp:coreProperties>
</file>