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Челябинский педагогический колледж №1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ТП ПО ПРЕДМЕТУ ИЗОБРАЗИТЕЛЬНОЕ ИСКУССТВ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3 КЛАСС 3 ЧЕТВЕРТЬ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Студентки: Колесниковой Виктории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руппы: 42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Челябинск, 2017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991"/>
        <w:gridCol w:w="2653"/>
        <w:gridCol w:w="265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уч-с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предметных знаний (базовые понятия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ник в цирке (1ч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, цирк, арена, акробатика, антре, гимнастика, дрессировка, жонглирование, клоун, реприз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shd w:fill="FFFFFF" w:val="clear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планирование - определение последовательности промежуточных целей с учетом конечного результата; составление плана и последовательности действ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shd w:fill="FFFFFF" w:val="clear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осознанное и произвольное построение речевого высказывания в устной и письм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shd w:fill="FFFFFF" w:val="clear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планирование учебного сотрудничества с учителем и сверстниками – определение целей, функций участников, способов взаимодейств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работу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и анализировать иллюстрации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ник в театре. Театр кукол (2ч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, амфитеатр, акт, актер, антракт, декорация, кулисы, пантомима, режиссер, реквизит, спектакль, труппа, театр куко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амоопределение - личностное, профессиональное, жизненное самоопреде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прогнозирование – предвосхищение результата и уровня усвоения; его временных характерист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выбор наиболее эффективных способов решения задач в зависимости от конкретных услов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правление поведением партнера – контроль, коррекция, оценка действий партне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ллюст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работу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ки (1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уа, анонс, балкон, бенефис, гастроли, гример, дзёрури, кабуки, мимика, НОО, берикаоб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: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мыслообразование - установление учащимися связи между целью учебной деятельности и ее мотиво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 контроль в форме сличения способа действия и его результата с заданным эталоном с целью обнаружения отклонений от нег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управление поведением партнера – контроль, коррекция, оценка действий партне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работу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ллюстраци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фиша и плакат (2ч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, афиша, плакат, реклама, анонс, событ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нравственно-этическая ориентация - действие нравственно – этического оценивания усваиваемого содержа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оценка – 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построение логической цепи рассуж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ллюст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работу на урок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здник в городе (1ч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масленица, вечерки, блины, пост, процессия, ряженье, чучело, тройка, карнавал, обряд, традиц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самоопределение - личностное, профессиональное, жизненное самоопредел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целеполагание - как постановка учебной задачи на основе соотнесения того, что уже известно 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равнение, классификация объектов по выделенным признак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ллюст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работу на урок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ьный     карнавал (1ч)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, культура, традиция, ряженье, маскарад, шоу, представление, ба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умение соотносить поступки и события с принятыми этическими принципам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аморегуляция как способность к мобилизации сил и энерги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ллюст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работу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ей в жизни города (1ч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, выставка, дискурс, имитация, коллекция, консервация, макет, мемориал, наследие, раритет, реконструкция, фонд, экспонат, дизайн, экспертиз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мыслообразование - установление учащимися связи между целью учебной деятельности и ее мотиво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структурирование знан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работу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ллюстраци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</w:tc>
      </w:tr>
      <w:tr>
        <w:trPr>
          <w:trHeight w:val="1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ина - особый мир. Картина-пейзаж (1ч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, пейзаж, репродукция, искусство, архитектура, живопись, скульптуры, композиция, картинная плоскость, набросо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амоопределение - личностное, профессиональное, жизненное самоопределе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составление плана и последовательности действи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планирование учебного сотрудничества с учителем и сверстниками – определение целей, функций участников, способов взаимодейств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ловарную рабо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анализировать иллюст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работу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выставк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контроль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426" w:gutter="0" w:header="0" w:top="70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43:00Z</dcterms:created>
  <dc:creator>Администратор</dc:creator>
  <dc:description/>
  <dc:language>en-US</dc:language>
  <cp:lastModifiedBy>Администратор</cp:lastModifiedBy>
  <cp:lastPrinted>2017-03-26T20:54:00Z</cp:lastPrinted>
  <dcterms:modified xsi:type="dcterms:W3CDTF">2017-03-27T16:43:00Z</dcterms:modified>
  <cp:revision>2</cp:revision>
  <dc:subject/>
  <dc:title/>
</cp:coreProperties>
</file>