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еб порезать ломтиками толщиной 1 или 2 сантиметра. Уложить на него колбасу и сыр. Сверху посыпать сахаром.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еную воду довести до кипения, насыпать промытую гречневую крупу. Добавить свеклу. Помешивать. 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овороду налить немного подсолнечного масла, разогреть ее. Добавить сахар с вишней. Затем почистить и нарезать картошку с луком. Довести до готовности.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доры, сырую картошку и огурцы нарезать кружочками, положить горкой в миску, посыпать солью, полить подсолнечным маслом и посыпать зеленью, все переме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стрюлю налить воды, положить в неё разрезанные пополам абрикосы, яблоки, лук или сливы без косточек, довести до кипения, насыпать по вкусу сахар, а затем охла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ко довести до кипения, посахарить, посолить, добавить масла по вкусу. Добавить вермишель и картошку. ___________________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59:00Z</dcterms:created>
  <dc:creator>User</dc:creator>
  <dc:description/>
  <dc:language>en-US</dc:language>
  <cp:lastModifiedBy>User</cp:lastModifiedBy>
  <dcterms:modified xsi:type="dcterms:W3CDTF">2016-03-01T17:02:00Z</dcterms:modified>
  <cp:revision>1</cp:revision>
  <dc:subject/>
  <dc:title/>
</cp:coreProperties>
</file>