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before="0" w:after="0"/>
        <w:ind w:firstLine="708"/>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r>
        <w:br w:type="page"/>
      </w:r>
    </w:p>
    <w:p>
      <w:pPr>
        <w:pStyle w:val="Normal"/>
        <w:numPr>
          <w:ilvl w:val="0"/>
          <w:numId w:val="0"/>
        </w:numPr>
        <w:spacing w:lineRule="auto" w:line="360" w:before="0" w:after="0"/>
        <w:ind w:firstLine="708"/>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r>
        <w:br w:type="page"/>
      </w:r>
    </w:p>
    <w:p>
      <w:pPr>
        <w:pStyle w:val="Normal"/>
        <w:spacing w:lineRule="auto" w:line="360" w:before="0" w:after="0"/>
        <w:ind w:firstLine="708"/>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Введение.</w:t>
      </w:r>
    </w:p>
    <w:p>
      <w:pPr>
        <w:pStyle w:val="Normal"/>
        <w:spacing w:lineRule="auto" w:line="360" w:before="0" w:after="0"/>
        <w:ind w:firstLine="709"/>
        <w:jc w:val="both"/>
        <w:rPr/>
      </w:pPr>
      <w:r>
        <w:rPr>
          <w:rFonts w:cs="Times New Roman" w:ascii="Times New Roman" w:hAnsi="Times New Roman"/>
          <w:b/>
          <w:bCs/>
          <w:color w:val="000000"/>
          <w:sz w:val="28"/>
          <w:szCs w:val="28"/>
        </w:rPr>
        <w:t>Актуальность проблемы исследования.</w:t>
      </w:r>
      <w:r>
        <w:rPr>
          <w:rFonts w:cs="Times New Roman" w:ascii="Times New Roman" w:hAnsi="Times New Roman"/>
          <w:color w:val="000000"/>
          <w:sz w:val="28"/>
          <w:szCs w:val="28"/>
        </w:rPr>
        <w:t xml:space="preserve"> </w:t>
      </w:r>
      <w:r>
        <w:rPr>
          <w:rFonts w:cs="Times New Roman" w:ascii="Times New Roman" w:hAnsi="Times New Roman"/>
          <w:sz w:val="28"/>
          <w:szCs w:val="28"/>
        </w:rPr>
        <w:t>Современный уровень развития футбола предъявляет высокие требования к физической подготовленности футболистов, одной из сторон которой являются скоростно-силовые качества. В ряде видов спорта, в том числе в футболе, методика воспитания скоростно-силовых способностей нуждается в дальнейшем совершенствовании. По данным ряда исследований, юные футболисты значительно уступают в уровне скоростно-силовой подготовленности представителям других видов спор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ый футбол характеризуется быстротечностью игровых действий, требующих от спортсмена максимальных мышечных усилий в условиях дефицита времени. Анализ тенденций развития мирового футбола свидетельствует о повышении интенсивности игровых действий, высоком уровне физической подготовленности. К большому сожалению, наши футболисты отстают от сильнейших профессиональных команд мира, что свидетельствует о необходимости повышения эффективности тренировочного процесса за счет оптимального использования научно обоснованных средств и методов спортивной трениров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остижении спортивного мастерства важную роль играет скоростно-силовая подготовка футболистов. Методика совершенствования скоростно-силовых качеств высококвалифицированных футболистов нуждается в дальнейшем совершенствовании. В связи с этим данная работа является актуальной, так как исследования направлены на разработку методики скоростно-силовой подготовки высококвалифицированных футболистов на основе применения ударного метода развития взрывной силы мышц ног.</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 xml:space="preserve">Данной проблемой занимались такие авторы, как </w:t>
      </w:r>
      <w:r>
        <w:rPr>
          <w:rFonts w:cs="Times New Roman" w:ascii="Times New Roman" w:hAnsi="Times New Roman"/>
          <w:sz w:val="28"/>
          <w:szCs w:val="28"/>
        </w:rPr>
        <w:t xml:space="preserve">Абрамов В.Н., Бабаян, С.С., Евсеев, Ю.И. </w:t>
      </w:r>
      <w:r>
        <w:rPr>
          <w:rFonts w:cs="Times New Roman" w:ascii="Times New Roman" w:hAnsi="Times New Roman"/>
          <w:color w:val="000000"/>
          <w:sz w:val="28"/>
          <w:szCs w:val="28"/>
        </w:rPr>
        <w:t>и многие другие.</w:t>
      </w:r>
    </w:p>
    <w:p>
      <w:pPr>
        <w:pStyle w:val="TextBody"/>
        <w:spacing w:lineRule="auto" w:line="360" w:before="0" w:after="0"/>
        <w:jc w:val="both"/>
        <w:rPr/>
      </w:pPr>
      <w:r>
        <w:rPr>
          <w:rFonts w:cs="Times New Roman" w:ascii="Times New Roman" w:hAnsi="Times New Roman"/>
          <w:color w:val="000000"/>
          <w:sz w:val="28"/>
          <w:szCs w:val="28"/>
        </w:rPr>
        <w:tab/>
        <w:t xml:space="preserve">Актуальность данной проблемы обуславливает </w:t>
      </w:r>
      <w:r>
        <w:rPr>
          <w:rFonts w:cs="Times New Roman" w:ascii="Times New Roman" w:hAnsi="Times New Roman"/>
          <w:sz w:val="28"/>
          <w:szCs w:val="28"/>
        </w:rPr>
        <w:t xml:space="preserve">выбор темы исследования: </w:t>
      </w:r>
      <w:r>
        <w:rPr>
          <w:rFonts w:cs="Times New Roman" w:ascii="Times New Roman" w:hAnsi="Times New Roman"/>
          <w:b/>
          <w:bCs/>
          <w:i/>
          <w:iCs/>
          <w:sz w:val="28"/>
          <w:szCs w:val="28"/>
        </w:rPr>
        <w:t>«Развитие скоростно-силовых способностей у юных футболистов».</w:t>
      </w:r>
    </w:p>
    <w:p>
      <w:pPr>
        <w:pStyle w:val="TextBody"/>
        <w:spacing w:lineRule="auto" w:line="360" w:before="0" w:after="0"/>
        <w:jc w:val="both"/>
        <w:rPr/>
      </w:pPr>
      <w:r>
        <w:rPr>
          <w:rFonts w:cs="Times New Roman" w:ascii="Times New Roman" w:hAnsi="Times New Roman"/>
          <w:b/>
          <w:bCs/>
          <w:sz w:val="28"/>
          <w:szCs w:val="28"/>
        </w:rPr>
        <w:tab/>
        <w:t>Цель работы:</w:t>
      </w:r>
      <w:r>
        <w:rPr>
          <w:rFonts w:cs="Times New Roman" w:ascii="Times New Roman" w:hAnsi="Times New Roman"/>
          <w:sz w:val="28"/>
          <w:szCs w:val="28"/>
        </w:rPr>
        <w:t xml:space="preserve"> Изучение особенностей развития скоростно-силовых способностей у юных футболистов.</w:t>
      </w:r>
    </w:p>
    <w:p>
      <w:pPr>
        <w:pStyle w:val="TextBody"/>
        <w:spacing w:lineRule="auto" w:line="360" w:before="0" w:after="0"/>
        <w:jc w:val="both"/>
        <w:rPr/>
      </w:pPr>
      <w:r>
        <w:rPr>
          <w:rFonts w:cs="Times New Roman" w:ascii="Times New Roman" w:hAnsi="Times New Roman"/>
          <w:sz w:val="28"/>
          <w:szCs w:val="28"/>
        </w:rPr>
        <w:tab/>
      </w:r>
      <w:r>
        <w:rPr>
          <w:rFonts w:cs="Times New Roman" w:ascii="Times New Roman" w:hAnsi="Times New Roman"/>
          <w:b/>
          <w:bCs/>
          <w:sz w:val="28"/>
          <w:szCs w:val="28"/>
        </w:rPr>
        <w:t>Задачи исследования:</w:t>
      </w:r>
    </w:p>
    <w:p>
      <w:pPr>
        <w:pStyle w:val="TextBody"/>
        <w:numPr>
          <w:ilvl w:val="0"/>
          <w:numId w:val="1"/>
        </w:numPr>
        <w:tabs>
          <w:tab w:val="clear" w:pos="708"/>
          <w:tab w:val="left" w:pos="720" w:leader="none"/>
        </w:tabs>
        <w:spacing w:lineRule="auto" w:line="360" w:before="0" w:after="0"/>
        <w:ind w:left="0" w:hanging="360"/>
        <w:jc w:val="both"/>
        <w:rPr/>
      </w:pPr>
      <w:r>
        <w:rPr>
          <w:rFonts w:cs="Times New Roman" w:ascii="Times New Roman" w:hAnsi="Times New Roman"/>
          <w:sz w:val="28"/>
          <w:szCs w:val="28"/>
        </w:rPr>
        <w:t>Изучить специальную методическую литературу по проблеме исследования.</w:t>
      </w:r>
    </w:p>
    <w:p>
      <w:pPr>
        <w:pStyle w:val="TextBody"/>
        <w:numPr>
          <w:ilvl w:val="0"/>
          <w:numId w:val="1"/>
        </w:numPr>
        <w:tabs>
          <w:tab w:val="clear" w:pos="708"/>
          <w:tab w:val="left" w:pos="720" w:leader="none"/>
        </w:tabs>
        <w:spacing w:lineRule="auto" w:line="360" w:before="0" w:after="0"/>
        <w:ind w:left="0" w:hanging="360"/>
        <w:jc w:val="both"/>
        <w:rPr/>
      </w:pPr>
      <w:r>
        <w:rPr>
          <w:rFonts w:cs="Times New Roman" w:ascii="Times New Roman" w:hAnsi="Times New Roman"/>
          <w:sz w:val="28"/>
          <w:szCs w:val="28"/>
        </w:rPr>
        <w:t>Провести сравнительный анализ методики развития скоростно-силовых способностей.</w:t>
      </w:r>
    </w:p>
    <w:p>
      <w:pPr>
        <w:pStyle w:val="TextBody"/>
        <w:numPr>
          <w:ilvl w:val="0"/>
          <w:numId w:val="1"/>
        </w:numPr>
        <w:tabs>
          <w:tab w:val="clear" w:pos="708"/>
          <w:tab w:val="left" w:pos="720" w:leader="none"/>
        </w:tabs>
        <w:spacing w:lineRule="auto" w:line="360" w:before="0" w:after="0"/>
        <w:ind w:left="0" w:hanging="360"/>
        <w:jc w:val="both"/>
        <w:rPr/>
      </w:pPr>
      <w:r>
        <w:rPr>
          <w:rFonts w:cs="Times New Roman" w:ascii="Times New Roman" w:hAnsi="Times New Roman"/>
          <w:sz w:val="28"/>
          <w:szCs w:val="28"/>
        </w:rPr>
        <w:t>Выявить наиболее эффективные методики развития скоростно-силовых способностей у юных футболистов.</w:t>
      </w:r>
    </w:p>
    <w:p>
      <w:pPr>
        <w:pStyle w:val="TextBody"/>
        <w:numPr>
          <w:ilvl w:val="0"/>
          <w:numId w:val="1"/>
        </w:numPr>
        <w:tabs>
          <w:tab w:val="clear" w:pos="708"/>
          <w:tab w:val="left" w:pos="720" w:leader="none"/>
        </w:tabs>
        <w:spacing w:lineRule="auto" w:line="360" w:before="0" w:after="0"/>
        <w:ind w:left="0" w:hanging="360"/>
        <w:jc w:val="both"/>
        <w:rPr/>
      </w:pPr>
      <w:r>
        <w:rPr>
          <w:rFonts w:cs="Times New Roman" w:ascii="Times New Roman" w:hAnsi="Times New Roman"/>
          <w:sz w:val="28"/>
          <w:szCs w:val="28"/>
        </w:rPr>
        <w:t>Обобщить результаты исследования развития скоростно-силовых способностей у юных футболистов.</w:t>
      </w:r>
    </w:p>
    <w:p>
      <w:pPr>
        <w:pStyle w:val="TextBody"/>
        <w:numPr>
          <w:ilvl w:val="0"/>
          <w:numId w:val="1"/>
        </w:numPr>
        <w:tabs>
          <w:tab w:val="clear" w:pos="708"/>
          <w:tab w:val="left" w:pos="720" w:leader="none"/>
        </w:tabs>
        <w:spacing w:lineRule="auto" w:line="360" w:before="0" w:after="0"/>
        <w:ind w:left="0" w:hanging="360"/>
        <w:jc w:val="both"/>
        <w:rPr>
          <w:rFonts w:ascii="Times New Roman" w:hAnsi="Times New Roman" w:cs="Times New Roman"/>
          <w:sz w:val="28"/>
          <w:szCs w:val="28"/>
        </w:rPr>
      </w:pPr>
      <w:r>
        <w:rPr>
          <w:rFonts w:cs="Times New Roman" w:ascii="Times New Roman" w:hAnsi="Times New Roman"/>
          <w:sz w:val="28"/>
          <w:szCs w:val="28"/>
        </w:rPr>
        <w:t>Сделать выводы по проблеме исследования.</w:t>
      </w:r>
    </w:p>
    <w:p>
      <w:pPr>
        <w:pStyle w:val="Normal"/>
        <w:spacing w:lineRule="auto" w:line="360" w:before="0" w:after="0"/>
        <w:ind w:firstLine="709"/>
        <w:jc w:val="both"/>
        <w:rPr/>
      </w:pPr>
      <w:r>
        <w:rPr>
          <w:rFonts w:cs="Times New Roman" w:ascii="Times New Roman" w:hAnsi="Times New Roman"/>
          <w:sz w:val="28"/>
          <w:szCs w:val="28"/>
        </w:rPr>
        <w:t xml:space="preserve">При выполнении работы нами были использованы следующие </w:t>
      </w:r>
      <w:r>
        <w:rPr>
          <w:rFonts w:cs="Times New Roman" w:ascii="Times New Roman" w:hAnsi="Times New Roman"/>
          <w:b/>
          <w:sz w:val="28"/>
          <w:szCs w:val="28"/>
        </w:rPr>
        <w:t>методы теоретического исследования:</w:t>
      </w:r>
    </w:p>
    <w:p>
      <w:pPr>
        <w:pStyle w:val="Normal"/>
        <w:widowControl w:val="false"/>
        <w:numPr>
          <w:ilvl w:val="0"/>
          <w:numId w:val="2"/>
        </w:numPr>
        <w:tabs>
          <w:tab w:val="clear" w:pos="708"/>
          <w:tab w:val="left" w:pos="1080" w:leader="none"/>
          <w:tab w:val="left" w:pos="1440" w:leader="none"/>
          <w:tab w:val="left" w:pos="1800" w:leader="none"/>
        </w:tabs>
        <w:suppressAutoHyphens w:val="true"/>
        <w:spacing w:lineRule="auto" w:line="360" w:before="0" w:after="0"/>
        <w:ind w:left="0" w:hanging="360"/>
        <w:jc w:val="both"/>
        <w:rPr>
          <w:rFonts w:ascii="Times New Roman" w:hAnsi="Times New Roman" w:cs="Times New Roman"/>
          <w:sz w:val="28"/>
          <w:szCs w:val="28"/>
        </w:rPr>
      </w:pPr>
      <w:r>
        <w:rPr>
          <w:rFonts w:cs="Times New Roman" w:ascii="Times New Roman" w:hAnsi="Times New Roman"/>
          <w:sz w:val="28"/>
          <w:szCs w:val="28"/>
        </w:rPr>
        <w:t>отбор и чтение литературы по данной проблеме;</w:t>
      </w:r>
    </w:p>
    <w:p>
      <w:pPr>
        <w:pStyle w:val="Normal"/>
        <w:widowControl w:val="false"/>
        <w:numPr>
          <w:ilvl w:val="0"/>
          <w:numId w:val="2"/>
        </w:numPr>
        <w:tabs>
          <w:tab w:val="clear" w:pos="708"/>
          <w:tab w:val="left" w:pos="1080" w:leader="none"/>
          <w:tab w:val="left" w:pos="1440" w:leader="none"/>
          <w:tab w:val="left" w:pos="1800" w:leader="none"/>
        </w:tabs>
        <w:suppressAutoHyphens w:val="true"/>
        <w:spacing w:lineRule="auto" w:line="360" w:before="0" w:after="0"/>
        <w:ind w:left="0" w:hanging="360"/>
        <w:jc w:val="both"/>
        <w:rPr>
          <w:rFonts w:ascii="Times New Roman" w:hAnsi="Times New Roman" w:cs="Times New Roman"/>
          <w:sz w:val="28"/>
          <w:szCs w:val="28"/>
        </w:rPr>
      </w:pPr>
      <w:r>
        <w:rPr>
          <w:rFonts w:cs="Times New Roman" w:ascii="Times New Roman" w:hAnsi="Times New Roman"/>
          <w:sz w:val="28"/>
          <w:szCs w:val="28"/>
        </w:rPr>
        <w:t>анализ и сравнение точек зрения учёных;</w:t>
      </w:r>
    </w:p>
    <w:p>
      <w:pPr>
        <w:pStyle w:val="Normal"/>
        <w:widowControl w:val="false"/>
        <w:numPr>
          <w:ilvl w:val="0"/>
          <w:numId w:val="2"/>
        </w:numPr>
        <w:tabs>
          <w:tab w:val="clear" w:pos="708"/>
          <w:tab w:val="left" w:pos="1080" w:leader="none"/>
          <w:tab w:val="left" w:pos="1440" w:leader="none"/>
          <w:tab w:val="left" w:pos="1800" w:leader="none"/>
        </w:tabs>
        <w:suppressAutoHyphens w:val="true"/>
        <w:spacing w:lineRule="auto" w:line="360" w:before="0" w:after="0"/>
        <w:ind w:left="0" w:hanging="360"/>
        <w:jc w:val="both"/>
        <w:rPr>
          <w:rFonts w:ascii="Times New Roman" w:hAnsi="Times New Roman" w:cs="Times New Roman"/>
          <w:sz w:val="28"/>
          <w:szCs w:val="28"/>
        </w:rPr>
      </w:pPr>
      <w:r>
        <w:rPr>
          <w:rFonts w:cs="Times New Roman" w:ascii="Times New Roman" w:hAnsi="Times New Roman"/>
          <w:sz w:val="28"/>
          <w:szCs w:val="28"/>
        </w:rPr>
        <w:t>систематизация материала;</w:t>
      </w:r>
    </w:p>
    <w:p>
      <w:pPr>
        <w:pStyle w:val="Normal"/>
        <w:widowControl w:val="false"/>
        <w:numPr>
          <w:ilvl w:val="0"/>
          <w:numId w:val="2"/>
        </w:numPr>
        <w:tabs>
          <w:tab w:val="clear" w:pos="708"/>
          <w:tab w:val="left" w:pos="1080" w:leader="none"/>
          <w:tab w:val="left" w:pos="1440" w:leader="none"/>
          <w:tab w:val="left" w:pos="1800" w:leader="none"/>
        </w:tabs>
        <w:suppressAutoHyphens w:val="true"/>
        <w:spacing w:lineRule="auto" w:line="360" w:before="0" w:after="0"/>
        <w:ind w:left="0" w:hanging="360"/>
        <w:jc w:val="center"/>
        <w:rPr>
          <w:rFonts w:ascii="Times New Roman" w:hAnsi="Times New Roman" w:cs="Times New Roman"/>
          <w:sz w:val="28"/>
          <w:szCs w:val="28"/>
        </w:rPr>
      </w:pPr>
      <w:r>
        <w:rPr>
          <w:rFonts w:cs="Times New Roman" w:ascii="Times New Roman" w:hAnsi="Times New Roman"/>
          <w:sz w:val="28"/>
          <w:szCs w:val="28"/>
        </w:rPr>
        <w:t>обобщение материала.</w:t>
      </w:r>
      <w:r>
        <w:br w:type="page"/>
      </w:r>
    </w:p>
    <w:p>
      <w:pPr>
        <w:pStyle w:val="Normal"/>
        <w:widowControl w:val="false"/>
        <w:tabs>
          <w:tab w:val="clear" w:pos="708"/>
          <w:tab w:val="left" w:pos="1080" w:leader="none"/>
          <w:tab w:val="left" w:pos="1440" w:leader="none"/>
          <w:tab w:val="left" w:pos="1800" w:leader="none"/>
        </w:tabs>
        <w:suppressAutoHyphens w:val="true"/>
        <w:spacing w:lineRule="auto" w:line="360" w:before="0" w:after="0"/>
        <w:ind w:left="0" w:hanging="360"/>
        <w:jc w:val="center"/>
        <w:rPr>
          <w:rFonts w:ascii="Times New Roman" w:hAnsi="Times New Roman" w:cs="Times New Roman"/>
          <w:color w:val="000000"/>
          <w:sz w:val="36"/>
          <w:szCs w:val="36"/>
        </w:rPr>
      </w:pPr>
      <w:r>
        <w:rPr>
          <w:rFonts w:cs="Times New Roman" w:ascii="Times New Roman" w:hAnsi="Times New Roman"/>
          <w:b/>
          <w:bCs/>
          <w:color w:val="000000"/>
          <w:sz w:val="36"/>
          <w:szCs w:val="36"/>
        </w:rPr>
        <w:t xml:space="preserve">Глава I. </w:t>
      </w:r>
      <w:r>
        <w:rPr>
          <w:rFonts w:cs="Times New Roman" w:ascii="Times New Roman" w:hAnsi="Times New Roman"/>
          <w:b/>
          <w:sz w:val="36"/>
          <w:szCs w:val="36"/>
        </w:rPr>
        <w:t>Характеристика скоростно-силовых способностей.</w:t>
      </w:r>
    </w:p>
    <w:p>
      <w:pPr>
        <w:pStyle w:val="Normal"/>
        <w:spacing w:lineRule="auto" w:line="360" w:before="0" w:after="0"/>
        <w:ind w:firstLine="708"/>
        <w:jc w:val="center"/>
        <w:rPr>
          <w:rFonts w:ascii="Times New Roman" w:hAnsi="Times New Roman" w:cs="Times New Roman"/>
          <w:sz w:val="28"/>
          <w:szCs w:val="28"/>
        </w:rPr>
      </w:pPr>
      <w:r>
        <w:rPr>
          <w:rFonts w:cs="Times New Roman" w:ascii="Times New Roman" w:hAnsi="Times New Roman"/>
          <w:b/>
          <w:bCs/>
          <w:color w:val="000000"/>
          <w:sz w:val="28"/>
          <w:szCs w:val="28"/>
        </w:rPr>
        <w:t xml:space="preserve">1.1. </w:t>
      </w:r>
      <w:r>
        <w:rPr>
          <w:rFonts w:cs="Times New Roman" w:ascii="Times New Roman" w:hAnsi="Times New Roman"/>
          <w:b/>
          <w:sz w:val="28"/>
          <w:szCs w:val="28"/>
        </w:rPr>
        <w:t>Понятие скоростно-силовых способн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ной предпосылкой обучения являются знание. На основе знаний формируются двигательные умения, навы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ния→двигательные умения→двигательный навы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вигательные умения – это неавтоматизированный способ выполнения упражнений. Характерные черты двигательного умения: неустойчивость и не автоматичнос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снове двигательного умения лежит мышление (т.е. управление происходит при ведущей роли мыш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желательно доводить до навыка подготовительные упражнения, поводящие, координационные упражнения, т.к. лавное требование к таким упражнениям – постоянное изменение и усложнение действ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вигательный навык – это автоматизированный способ управления движением. Характерные черты двигательного навыка: устойчивость и автоматич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снове двигательного навыка, по мнению Павлова, лежит динамический стереотип, т.е. устанавливается слаженная система нервных процессов; в результате этого начинают исчезать лишние движения. У выполняющего появляется уверен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вигательный навык можно произвести и после двигательного переры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вык – категория психофизиологическая, умение – педагогическ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ет два вида переноса навыка: положительный и отрицательн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ожительный – это ранее изученный навык помогает в формировании нов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ицательный – это ранее изученный навык мешает формированию нов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а предупреждения отрицательного перено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го соблюдать принцип прочности</w:t>
      </w:r>
    </w:p>
    <w:p>
      <w:pPr>
        <w:pStyle w:val="Normal"/>
        <w:spacing w:lineRule="auto" w:line="360" w:before="0" w:after="0"/>
        <w:ind w:firstLine="709"/>
        <w:jc w:val="both"/>
        <w:rPr/>
      </w:pPr>
      <w:r>
        <w:rPr>
          <w:rFonts w:cs="Times New Roman" w:ascii="Times New Roman" w:hAnsi="Times New Roman"/>
          <w:sz w:val="28"/>
          <w:szCs w:val="28"/>
        </w:rPr>
        <w:t>Предупреждать учащихся о сходстве и различиях между ранее изученными и вновь изучаемыми упражнен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навык сформирован неверно, то необходимо прекратить его дальнейшее изучение или изменить внешние условия.[4]</w:t>
      </w:r>
    </w:p>
    <w:p>
      <w:pPr>
        <w:pStyle w:val="Normal"/>
        <w:spacing w:lineRule="auto" w:line="360" w:before="0" w:after="0"/>
        <w:ind w:firstLine="709"/>
        <w:jc w:val="both"/>
        <w:rPr/>
      </w:pPr>
      <w:r>
        <w:rPr>
          <w:rFonts w:cs="Times New Roman" w:ascii="Times New Roman" w:hAnsi="Times New Roman"/>
          <w:sz w:val="28"/>
          <w:szCs w:val="28"/>
        </w:rPr>
        <w:t>Скоростно–силовые способности – проявляются в двигательных действиях, в которых наряду со значительной силой мышц требуется и быстрота движений[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ешне проявляемая в двигательных действиях сила и скорость связаны обратно пропорциональной зависимостью. Это означает, что максимальные параметры напряжения мышц достижимы при статических или медленных сокращениях, а максимальная скорость движений – лишь в условиях минимального отягощения.</w:t>
      </w:r>
    </w:p>
    <w:p>
      <w:pPr>
        <w:pStyle w:val="Normal"/>
        <w:spacing w:lineRule="auto" w:line="360" w:before="0" w:after="0"/>
        <w:ind w:firstLine="709"/>
        <w:jc w:val="both"/>
        <w:rPr/>
      </w:pPr>
      <w:r>
        <w:rPr>
          <w:rFonts w:cs="Times New Roman" w:ascii="Times New Roman" w:hAnsi="Times New Roman"/>
          <w:sz w:val="28"/>
          <w:szCs w:val="28"/>
        </w:rPr>
        <w:t>При выполнении скоростно-силовых действий, чем значительнее внешнее отягощение (рывок штанги), тем большую роль играет силовой компонент, чем меньше отягощение (метание копья), тем большее значение приобретает скоростной компонен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оростно-силовые способности проявляются в легкоатлетических прыжках, метаниях, в стартовых действиях, в спринте, в ударных действиях и т.п. К скоростно-силовым действиям относят: 1) быструю силу и 2) взрывную силу</w:t>
      </w:r>
    </w:p>
    <w:p>
      <w:pPr>
        <w:pStyle w:val="Normal"/>
        <w:spacing w:lineRule="auto" w:line="360" w:before="0" w:after="0"/>
        <w:ind w:firstLine="709"/>
        <w:jc w:val="both"/>
        <w:rPr/>
      </w:pPr>
      <w:r>
        <w:rPr>
          <w:rFonts w:cs="Times New Roman" w:ascii="Times New Roman" w:hAnsi="Times New Roman"/>
          <w:sz w:val="28"/>
          <w:szCs w:val="28"/>
        </w:rPr>
        <w:t>Быстрая сила – характеризуется непредельным напряжением мышц, проявляющимся в упражнениях, которые выполняются со значительной скоростью[2].</w:t>
      </w:r>
    </w:p>
    <w:p>
      <w:pPr>
        <w:pStyle w:val="Normal"/>
        <w:spacing w:lineRule="auto" w:line="360" w:before="0" w:after="0"/>
        <w:ind w:firstLine="709"/>
        <w:jc w:val="both"/>
        <w:rPr/>
      </w:pPr>
      <w:r>
        <w:rPr>
          <w:rFonts w:cs="Times New Roman" w:ascii="Times New Roman" w:hAnsi="Times New Roman"/>
          <w:sz w:val="28"/>
          <w:szCs w:val="28"/>
        </w:rPr>
        <w:t>Взрывная сила – это способность достигать возможно больших показателей силы, в возможно меньшее время. Взрывная сила оценивается скоростно-силовым индексом, который вычисляется как отношение максимальной величины силы, проявляемой в данном движении ко времени достижения максимума[3].</w:t>
      </w:r>
    </w:p>
    <w:p>
      <w:pPr>
        <w:pStyle w:val="Normal"/>
        <w:spacing w:lineRule="auto" w:line="360" w:before="0" w:after="0"/>
        <w:ind w:firstLine="709"/>
        <w:jc w:val="both"/>
        <w:rPr/>
      </w:pPr>
      <w:r>
        <w:rPr>
          <w:rFonts w:cs="Times New Roman" w:ascii="Times New Roman" w:hAnsi="Times New Roman"/>
          <w:sz w:val="28"/>
          <w:szCs w:val="28"/>
        </w:rPr>
        <w:t>Скоростно-силовые качества – это способность человека к проявлению предельно возможных усилий в кратчайший промежуток времени при сохранении оптимальной амплитуды движений[7].</w:t>
      </w:r>
    </w:p>
    <w:p>
      <w:pPr>
        <w:pStyle w:val="Normal"/>
        <w:spacing w:lineRule="auto" w:line="360" w:before="0" w:after="0"/>
        <w:ind w:firstLine="709"/>
        <w:jc w:val="both"/>
        <w:rPr/>
      </w:pPr>
      <w:r>
        <w:rPr>
          <w:rFonts w:cs="Times New Roman" w:ascii="Times New Roman" w:hAnsi="Times New Roman"/>
          <w:sz w:val="28"/>
          <w:szCs w:val="28"/>
        </w:rPr>
        <w:t>Эту способность также называют «взрывной сил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оростно-силовые качества завися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т состояния нервно-мышечного аппара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т абсолютной силы мыш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т способности мышц к быстрому нарастанию усилия в начале дви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а скоростно-силовых каче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бсолютная сила.</w:t>
      </w:r>
    </w:p>
    <w:p>
      <w:pPr>
        <w:pStyle w:val="Normal"/>
        <w:spacing w:lineRule="auto" w:line="360" w:before="0" w:after="0"/>
        <w:ind w:firstLine="709"/>
        <w:jc w:val="both"/>
        <w:rPr/>
      </w:pPr>
      <w:r>
        <w:rPr>
          <w:rFonts w:cs="Times New Roman" w:ascii="Times New Roman" w:hAnsi="Times New Roman"/>
          <w:sz w:val="28"/>
          <w:szCs w:val="28"/>
        </w:rPr>
        <w:t>Стартовая сила - способность мышц к быстрому развитию рабочего усилия в начальный момент напряжения[2].</w:t>
      </w:r>
    </w:p>
    <w:p>
      <w:pPr>
        <w:pStyle w:val="Normal"/>
        <w:spacing w:lineRule="auto" w:line="360" w:before="0" w:after="0"/>
        <w:ind w:firstLine="709"/>
        <w:jc w:val="both"/>
        <w:rPr/>
      </w:pPr>
      <w:r>
        <w:rPr>
          <w:rFonts w:cs="Times New Roman" w:ascii="Times New Roman" w:hAnsi="Times New Roman"/>
          <w:sz w:val="28"/>
          <w:szCs w:val="28"/>
        </w:rPr>
        <w:t>Ускоряющая сила – способность мышц к быстрому наращиванию рабочего усилия в условиях начавшегося их сокращения[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бсолютная быстрота сокращения мышц.</w:t>
      </w:r>
    </w:p>
    <w:p>
      <w:pPr>
        <w:pStyle w:val="Normal"/>
        <w:spacing w:lineRule="auto" w:line="360" w:before="0" w:after="0"/>
        <w:ind w:firstLine="709"/>
        <w:jc w:val="both"/>
        <w:rPr/>
      </w:pPr>
      <w:r>
        <w:rPr>
          <w:rFonts w:cs="Times New Roman" w:ascii="Times New Roman" w:hAnsi="Times New Roman"/>
          <w:sz w:val="28"/>
          <w:szCs w:val="28"/>
        </w:rPr>
        <w:t>Следует особо подчеркнуть, что рассмотренные элементы структуры, будучи врожденной принадлежностью нервно-мышечного аппарата человека, используются им при реализации скоростно-силовых качеств в неодинаковой мере. Это зависит от внешних услов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ая тенденция состоит в следующем: чем меньше сопротивление движению и чем оно короче, тем большую роль играют абсолютная быстрота движений и стартовая сила и наоборо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оявлении скоростно-силовых качеств сила и быстрота не достигают своих абсолютных величин. Например, спортсмен выполняет рывок или толчок штанги, при этом он проявляет 80% силовых качеств и 20% скоростных от абсолютных величин. При метании копья с разбега 20% силовых и 80% скорост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оявлений скоростно-силовых качеств ведущее место занимает градиенты силы (прирост силы в единицу време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яжелой атлетике степень значимости градиента силы наименьшая, а в видах спорта, где величина преодолевающего сопротивлении уменьшается, значение градиента силы возраста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многочисленных форм проявления скоростно-силовых качеств наиболее распространенными считают прыжковые упражнения[1].</w:t>
      </w:r>
    </w:p>
    <w:p>
      <w:pPr>
        <w:pStyle w:val="Normal"/>
        <w:spacing w:lineRule="auto" w:line="360" w:before="0" w:after="0"/>
        <w:ind w:firstLine="708"/>
        <w:jc w:val="center"/>
        <w:rPr>
          <w:rFonts w:ascii="Times New Roman" w:hAnsi="Times New Roman" w:cs="Times New Roman"/>
          <w:b/>
          <w:b/>
          <w:sz w:val="28"/>
          <w:szCs w:val="28"/>
          <w:shd w:fill="FFFFFF" w:val="clear"/>
        </w:rPr>
      </w:pPr>
      <w:r>
        <w:rPr>
          <w:rFonts w:cs="Times New Roman" w:ascii="Times New Roman" w:hAnsi="Times New Roman"/>
          <w:b/>
          <w:bCs/>
          <w:sz w:val="28"/>
          <w:szCs w:val="28"/>
        </w:rPr>
        <w:t xml:space="preserve">1.2 </w:t>
      </w:r>
      <w:r>
        <w:rPr>
          <w:rFonts w:cs="Times New Roman" w:ascii="Times New Roman" w:hAnsi="Times New Roman"/>
          <w:b/>
          <w:sz w:val="28"/>
          <w:szCs w:val="28"/>
          <w:shd w:fill="FFFFFF" w:val="clear"/>
        </w:rPr>
        <w:t>Скоростно-силовые качества и физиологические особенности подростков</w:t>
      </w:r>
    </w:p>
    <w:p>
      <w:pPr>
        <w:pStyle w:val="Normal"/>
        <w:shd w:fill="FFFFFF" w:val="clear"/>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Скорость наиболее тесно связана с такими физическими качествами, как сила и гибкость, а наименее — с выносливостью. В комплекс показателей быстроты входят: стартовая скорость, быстрота бега, быстрота оценки сложившейся на поле ситуации, быстрота тактического мышления.</w:t>
      </w:r>
    </w:p>
    <w:p>
      <w:pPr>
        <w:pStyle w:val="Normal"/>
        <w:shd w:fill="FFFFFF" w:val="clear"/>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Чтобы совершать на футбольном поле стремительные рывки, прыжки за мячом, наносить удары по воротам соперников с расстояния 25—30 шагов или выполнять длинные передачи партнеру, внезапно останавливаться и резко менять направление бега, футболист должен обладать силой. Что же мы понимаем под этим термином?</w:t>
      </w:r>
    </w:p>
    <w:p>
      <w:pPr>
        <w:pStyle w:val="Normal"/>
        <w:shd w:fill="FFFFFF" w:val="clear"/>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Сила — это способность спортсмена преодолевать внешнее сопротивление за счет мышечных усилий. Для футболиста особенно важно развивать силу ног. Однако во время тренировок также необходимо в достаточной степени уделять внимание и развитию мышц шеи, плечевого пояса, туловища, спины, живота. Словом, футболист должен обладать законной силой, которая поможет ему осуществлять рывки за мячом и на свободное место, прыжки за мячом, даст возможность внезапно остановиться и резко поменять направление движения, сильно бить по мячу. В то же время развитие силы не должно идти в ущерб гибкости, быстроте, умению точно воспринимать игру.</w:t>
      </w:r>
    </w:p>
    <w:p>
      <w:pPr>
        <w:pStyle w:val="Normal"/>
        <w:shd w:fill="FFFFFF" w:val="clear"/>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Наибольшие темпы развития силы наблюдаются в основном в младшем и подростковом возрасте: с 8 до 9 лет, с 10 до 11 лет и с 14 до 15 лет. При этом в возрасте 8—11 лет рекомендуется использовать прыжковые, акробатические и гимнастические упражнения на снарядах. Для 12—14-летних можно применять динамические упражнения с небольшими отягощениями, лазание по канату, толкание ядра. Для 15—16-летних количество упражнений с отягощениями заметно увеличивается.</w:t>
      </w:r>
    </w:p>
    <w:p>
      <w:pPr>
        <w:pStyle w:val="Normal"/>
        <w:shd w:fill="FFFFFF" w:val="clear"/>
        <w:spacing w:lineRule="auto" w:line="360" w:before="0" w:after="0"/>
        <w:ind w:firstLine="708"/>
        <w:jc w:val="both"/>
        <w:rPr/>
      </w:pPr>
      <w:r>
        <w:rPr>
          <w:rFonts w:cs="Times New Roman" w:ascii="Times New Roman" w:hAnsi="Times New Roman"/>
          <w:sz w:val="28"/>
          <w:szCs w:val="28"/>
        </w:rPr>
        <w:t>В комплексе качеств, необходимых футболисту, важное место занимают скоростно-силовые возможности. У мальчиков 11-12 лет увеличивается производительность алактатного механизма энергообеспечения. потому можно рекомендовать широкое использование упражнений, направленных на развитие скоростных качеств. Необходимо отметить, что если на этапе предварительной спортивной подготовки не используются средства и методы воспитания скоростно-силовых качеств, то быстрота и скоростно-силовые качества занимающихся будут развиваться неудовлетворительно[8].</w:t>
      </w:r>
    </w:p>
    <w:p>
      <w:pPr>
        <w:pStyle w:val="Normal"/>
        <w:shd w:fill="FFFFFF" w:val="clear"/>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С возраста 8-9 лет начинает интенсивно нарастать скорость бега, а к 10-11 годам максимальных значений достигает частота беговых шагов, обусловленная в большей степени возрастанием частоты движений.</w:t>
      </w:r>
    </w:p>
    <w:p>
      <w:pPr>
        <w:pStyle w:val="Normal"/>
        <w:shd w:fill="FFFFFF" w:val="clear"/>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 возрасте 10-11 лет у детей повышается способность к неоднократному выполнению скоростной работы. Интенсивный прирост скоростно-силовых качеств наблюдается у детей в возрасте от 10 до 13 лет.</w:t>
      </w:r>
    </w:p>
    <w:p>
      <w:pPr>
        <w:pStyle w:val="Normal"/>
        <w:shd w:fill="FFFFFF" w:val="clear"/>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 футболе скоростно-силовые движения выполняются довольно часто. В основном это прыжки, единоборства, игра в опережении. К скоростным и скоростно-силовым движениям относятся также ускорения и рывки на короткие расстояния, после которых совершается удар по воротам или какое-либо другое техническое действие.</w:t>
      </w:r>
    </w:p>
    <w:p>
      <w:pPr>
        <w:pStyle w:val="Normal"/>
        <w:shd w:fill="FFFFFF" w:val="clear"/>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 тренировочном процессе с юными спортсменами подросткового возраста возникают большие сложности. Подростковый период от 12 до 16 лет характеризуется бурным развитием физических способностей и является чрезвычайно благоприятным для целенаправленных занятий различными видами спорта. В то же время нейроэндокринные перестройки в организме подростков дают возможность рассматривать спорт как дополнительный раздражитель, который может или улучшить, или ухудшить естественное течение биологических процессов.</w:t>
      </w:r>
    </w:p>
    <w:p>
      <w:pPr>
        <w:pStyle w:val="Normal"/>
        <w:shd w:fill="FFFFFF" w:val="clear"/>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У подростков отмечается угловатость и скованность в движениях, происходит нарушение ритма движений. Однако к окончанию периода полового созревания координация движений становится упорядоченной. Это результат совершенствования функций центрального и периферического аппарата движений. Подросток отличается повышенной возбудимостью, которая проявляется к высокой двигательной активности и беспорядочности движений. Особенно усиливается деятельность эндокринных желез, гормоны которых влияют на обмен веществ. Неустойчивый эндокринный фон, очевидно, и определяет разнонаправленную реакцию в ответ на мышечную деятельность. У мальчиков 13-14 лет возрастает процент ошибочных реакций, ухудшается дифференцировка, свидетельствующая об общем повышении возбудимости центральной нервной системы в этот период онтогенеза.</w:t>
      </w:r>
    </w:p>
    <w:p>
      <w:pPr>
        <w:pStyle w:val="Normal"/>
        <w:shd w:fill="FFFFFF" w:val="clear"/>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Рассматривая возрастное развитие координационных способностей, следует заметить, что уже в 13-14-летнем возрасте их уровень достигает уровня взрослых (А.Г. Дежников, 1977; В.Я. Кротов, 1982; Л.Е. Любомирский, 1979). В 12-14-летнем возрасте преимущественно за счет развития скоростно-силовых качеств высокими темпами растет скорость передвижения.</w:t>
      </w:r>
    </w:p>
    <w:p>
      <w:pPr>
        <w:pStyle w:val="Normal"/>
        <w:shd w:fill="FFFFFF" w:val="clear"/>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оэтому широкое использование скоростно-силовых упражнений создаст благоприятные возможности для развития этого качества. К 14-15 годам темпы возрастных функциональных и морфологических перестроек, лежащих в основе прироста быстроты, снижаются. В связи с этим падает и эффективность скоростных и скоростно-силовых упражнений и до 17 лет отмечается тенденция к стабилизации физического качества быстроты.</w:t>
      </w:r>
    </w:p>
    <w:p>
      <w:pPr>
        <w:pStyle w:val="Normal"/>
        <w:shd w:fill="FFFFFF" w:val="clear"/>
        <w:spacing w:lineRule="auto" w:line="360" w:before="0" w:after="0"/>
        <w:ind w:firstLine="708"/>
        <w:jc w:val="both"/>
        <w:rPr/>
      </w:pPr>
      <w:r>
        <w:rPr>
          <w:rFonts w:cs="Times New Roman" w:ascii="Times New Roman" w:hAnsi="Times New Roman"/>
          <w:sz w:val="28"/>
          <w:szCs w:val="28"/>
        </w:rPr>
        <w:t>Чтобы этого не происходило, нужны специальные тренировки по развитию скоростных качеств. Для развития скоростных качеств у юных футболистов 12-14-летнего возраста Г. Бизанц рекомендует использовать отрезки от 10 до 15 метров, которые необходимо пробегать с максимальной интенсивностью. Количество повторений в одной серии может быть от 6 до 8. В ходе одной тренировки можно выполнять до 3-4 серий.</w:t>
      </w:r>
    </w:p>
    <w:p>
      <w:pPr>
        <w:pStyle w:val="Normal"/>
        <w:shd w:fill="FFFFFF" w:val="clear"/>
        <w:spacing w:lineRule="auto" w:line="360" w:before="0" w:after="0"/>
        <w:ind w:firstLine="708"/>
        <w:jc w:val="both"/>
        <w:rPr/>
      </w:pPr>
      <w:r>
        <w:rPr>
          <w:rFonts w:cs="Times New Roman" w:ascii="Times New Roman" w:hAnsi="Times New Roman"/>
          <w:sz w:val="28"/>
          <w:szCs w:val="28"/>
        </w:rPr>
        <w:t>Считается, что при планировании тренировочного процесса спортсменов - подростков более рациональным представляется подход, при котором биологический возраст рассматривается как критерий, позволяющий регламентировать объем и направленность тренировочных воздействий. Наилучшим режимом для детей и подростков будет тренировочная работа, в пределах ЧСС, равной 120-160 ударов в минуту. Для получения нужного тренировочного эффекта необходимо, чтобы число повторений подбирались так, чтобы все серии проходили при устойчивом пульсовом режиме. Спортсмены 14-16-летнего возраста могут выполнять значительные объемы тренировочных нагрузок с большой интенсивностью.</w:t>
      </w:r>
    </w:p>
    <w:p>
      <w:pPr>
        <w:pStyle w:val="Normal"/>
        <w:shd w:fill="FFFFFF" w:val="clear"/>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К началу юношеского возраста основные физиологические системы уже созрели, однако в организме ещё продолжаются гормональные перестройки, связанные с половым созреванием. Продолжают совершенствоваться взаимоотношения между определенными звеньями эндокринной системы, обеспечивающие упрощение регуляторных процессов. Отмечается резкое расширение резервных возможностей всех органов и систем. Это происходит за счет развития функциональных возможностей периферических органов, а также за счет совершенствования центральных механизмов управления. К 17 годам системы вегетативного обеспечения выходят на зрелый уровень функционирования[2].</w:t>
      </w:r>
    </w:p>
    <w:p>
      <w:pPr>
        <w:pStyle w:val="Normal"/>
        <w:shd w:fill="FFFFFF" w:val="clear"/>
        <w:spacing w:lineRule="auto" w:line="360" w:before="0" w:after="0"/>
        <w:jc w:val="center"/>
        <w:rPr>
          <w:rFonts w:ascii="Times New Roman" w:hAnsi="Times New Roman" w:cs="Times New Roman"/>
          <w:b/>
          <w:b/>
          <w:sz w:val="28"/>
          <w:szCs w:val="28"/>
          <w:shd w:fill="FFFFFF" w:val="clear"/>
        </w:rPr>
      </w:pPr>
      <w:r>
        <w:rPr>
          <w:rFonts w:cs="Times New Roman" w:ascii="Times New Roman" w:hAnsi="Times New Roman"/>
          <w:sz w:val="28"/>
          <w:szCs w:val="28"/>
        </w:rPr>
        <w:br/>
      </w:r>
      <w:r>
        <w:rPr>
          <w:rFonts w:cs="Times New Roman" w:ascii="Times New Roman" w:hAnsi="Times New Roman"/>
          <w:b/>
          <w:sz w:val="28"/>
          <w:szCs w:val="28"/>
          <w:shd w:fill="FFFFFF" w:val="clear"/>
        </w:rPr>
        <w:tab/>
        <w:t>1.3 Особенности развития скоростно-силовых качеств юных            футболистов</w:t>
      </w:r>
    </w:p>
    <w:p>
      <w:pPr>
        <w:pStyle w:val="Normal"/>
        <w:shd w:fill="FFFFFF" w:val="clear"/>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Д.В.Чулибаев называет следующие минусы в построении тренировочного процесса юных футболистов, которые, по его мнению, не способствуют эффективному развитию скоростно-силовых способностей, это:</w:t>
      </w:r>
    </w:p>
    <w:p>
      <w:pPr>
        <w:pStyle w:val="Normal"/>
        <w:shd w:fill="FFFFFF" w:val="clear"/>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1. Разминки проводятся при помощи однообразных общефизических средств (наклоны, прыжки, ускорения). Отсутствуют упражнения концентрированного воздействия на скоростно-силовые качества.</w:t>
      </w:r>
    </w:p>
    <w:p>
      <w:pPr>
        <w:pStyle w:val="Normal"/>
        <w:shd w:fill="FFFFFF" w:val="clear"/>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2. Фактическая направленность тренировочных нагрузок часто не соответствует запланированной, так как тренеры не располагают методикой управления срочным тренировочным эффектом технико-тактических упражнений.</w:t>
      </w:r>
    </w:p>
    <w:p>
      <w:pPr>
        <w:pStyle w:val="Normal"/>
        <w:shd w:fill="FFFFFF" w:val="clear"/>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3. В основной части урока нагрузки применяется без учета положительного взаимодействия срочных тренировочных эффектов упражнений. Основным методом распределения нагрузки является повторный, а интервальный метод не применяется совсем[6].</w:t>
      </w:r>
    </w:p>
    <w:p>
      <w:pPr>
        <w:pStyle w:val="Normal"/>
        <w:shd w:fill="FFFFFF" w:val="clear"/>
        <w:spacing w:lineRule="auto" w:line="360" w:before="0" w:after="0"/>
        <w:ind w:firstLine="708"/>
        <w:jc w:val="both"/>
        <w:rPr/>
      </w:pPr>
      <w:r>
        <w:rPr>
          <w:rFonts w:cs="Times New Roman" w:ascii="Times New Roman" w:hAnsi="Times New Roman"/>
          <w:sz w:val="28"/>
          <w:szCs w:val="28"/>
        </w:rPr>
        <w:t>Как отмечает А.М.У. Кардосо, в существующей практике подготовки юных футболистов 11-12 лет наибольший объем учебно-тренировочной работы направлен на воспитание общей выносливости - 45,8%; на воспитание скоростной выносливости в течение года затрачено 6,1%. Воспитания ловкости и гибкости уделялось 21,3% времени, а силовых возможностей - 6,8% всего временя. На воспитание скорости бега затрачено 11,8% времени, а скоростно-силовых качеств – 8.2%. Соотношение времени, направленного на воспитание различных физических качеств у юных футболистов в возрасте 11-12 лет и применяемого в большинстве детско-юношеских футбольных школ в значительной степени не отвечает требованиям теории и методики футбола. Наибольший объем времени в этом возрасте необходимо уделять воспитанию ловкости, гибкости, скорости и скоростно-силовых качеств. Общую и скоростную выносливость целесообразно воспитывать в более позднем возрасте.</w:t>
      </w:r>
    </w:p>
    <w:p>
      <w:pPr>
        <w:pStyle w:val="Normal"/>
        <w:shd w:fill="FFFFFF" w:val="clear"/>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 качестве тренировочных нагрузок, направленных на развитие скоростных качеств у юных футболистов, служит пробегание коротких дистанций (от 20 до 30 метров) с максимальной интенсивностью, при низкой координационной сложности упражнения[5].</w:t>
      </w:r>
    </w:p>
    <w:p>
      <w:pPr>
        <w:pStyle w:val="Normal"/>
        <w:shd w:fill="FFFFFF" w:val="clear"/>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Анализ влияния тренировочных нагрузок, проведённый Лалаковым Г.Е. показал, что увеличение длительности серии упражнений от 3-4 до 4-5 и 5-6 минут, при одинаковом объеме нагрузки, вызывает различные приспособительные реакции организма. Увеличение объема тренировочной нагрузки от 40 до 70 и 100%, при одинаковой длительности серии упражнений, также вызывает различные отпетые реакции организма. Для использования в тренировочном процессе при подготовке юных футболистов можно рекомендовать нагрузки малого объема, с длительностью серии упражнений, равной 3-4 и 4-5 минутам, направленные на развитие скоростных качеств, а также нагрузки среднего объема, с длительностью серии упражнений равной 3-4 минутам. Именно эти тренировочные нагрузки не вызывают отрицательных сдвигов в системе координационных способностей.</w:t>
      </w:r>
    </w:p>
    <w:p>
      <w:pPr>
        <w:pStyle w:val="Normal"/>
        <w:shd w:fill="FFFFFF" w:val="clear"/>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Тренировочные нагрузки большого объема, независимо от длительности серии упражнений, а также нагрузки среднего объема, с длительностью серии упражнений, равной 4-5 и 5-6 минутам, не рекомендуется применять в тренировочном процессе для развития скоростных качеств у юных футболистов. Сюда же можно отнести и нагрузку малого объема, с длительностью серии упражнении, равной 5-6 минутам. Нежелательность их применения объясняется теми отрицательными сдвигами в функциональном состоянии, которые они вызывают.</w:t>
      </w:r>
    </w:p>
    <w:p>
      <w:pPr>
        <w:pStyle w:val="Normal"/>
        <w:shd w:fill="FFFFFF" w:val="clear"/>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 качестве тренировочных нагрузок, направленных на развитие скоростно-силовых качеств, послужили беговые и прыжковые упражнения, совмещенные в одной серии и выполняемые поочередно с субмаксимальной интенсивностью, при низкой координационной сложности упражнения. Варианты тренировочных упражнений представлены в таблице 1.</w:t>
      </w:r>
    </w:p>
    <w:p>
      <w:pPr>
        <w:pStyle w:val="Normal"/>
        <w:shd w:fill="FFFFFF" w:val="clear"/>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Таблица 1. Количественные характеристики тренировочной нагрузки, направленной на развитие скоростно-силовых качеств юных футболистов 10-12 лет:</w:t>
      </w:r>
    </w:p>
    <w:tbl>
      <w:tblPr>
        <w:tblW w:w="11319" w:type="dxa"/>
        <w:jc w:val="left"/>
        <w:tblInd w:w="-409" w:type="dxa"/>
        <w:tblLayout w:type="fixed"/>
        <w:tblCellMar>
          <w:top w:w="0" w:type="dxa"/>
          <w:left w:w="0" w:type="dxa"/>
          <w:bottom w:w="0" w:type="dxa"/>
          <w:right w:w="0" w:type="dxa"/>
        </w:tblCellMar>
      </w:tblPr>
      <w:tblGrid>
        <w:gridCol w:w="2391"/>
        <w:gridCol w:w="992"/>
        <w:gridCol w:w="992"/>
        <w:gridCol w:w="992"/>
        <w:gridCol w:w="992"/>
        <w:gridCol w:w="992"/>
        <w:gridCol w:w="992"/>
        <w:gridCol w:w="992"/>
        <w:gridCol w:w="992"/>
        <w:gridCol w:w="992"/>
      </w:tblGrid>
      <w:tr>
        <w:trPr/>
        <w:tc>
          <w:tcPr>
            <w:tcW w:w="239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омпоненты тренировочной нагрузки</w:t>
            </w:r>
          </w:p>
        </w:tc>
        <w:tc>
          <w:tcPr>
            <w:tcW w:w="8928" w:type="dxa"/>
            <w:gridSpan w:val="9"/>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бъём тренировочной нагрузки, %</w:t>
            </w:r>
          </w:p>
        </w:tc>
      </w:tr>
      <w:tr>
        <w:trPr/>
        <w:tc>
          <w:tcPr>
            <w:tcW w:w="239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0</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70</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00</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0</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70</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00</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0</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70</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00</w:t>
            </w:r>
          </w:p>
        </w:tc>
      </w:tr>
      <w:tr>
        <w:trPr/>
        <w:tc>
          <w:tcPr>
            <w:tcW w:w="2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Количество</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ерий, упражнений, n</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8</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8</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8</w:t>
            </w:r>
          </w:p>
        </w:tc>
      </w:tr>
      <w:tr>
        <w:trPr/>
        <w:tc>
          <w:tcPr>
            <w:tcW w:w="2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Длительность серии упражнений, мин</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4</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4</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4</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5</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5</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5</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6</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6</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6</w:t>
            </w:r>
          </w:p>
        </w:tc>
      </w:tr>
      <w:tr>
        <w:trPr/>
        <w:tc>
          <w:tcPr>
            <w:tcW w:w="2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Интенсивность выполнения упражнений</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убмак.</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убмак.</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убмак.</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убмак.</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убмак.</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убмак.</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убмак.</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убмак.</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убмак.</w:t>
            </w:r>
          </w:p>
        </w:tc>
      </w:tr>
      <w:tr>
        <w:trPr/>
        <w:tc>
          <w:tcPr>
            <w:tcW w:w="2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Пауза отдыха между сериями, мин.</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0-4.5</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0-4.5</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0 -4.5</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0 -4.5</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0 -4.5</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0 -4.5</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0 -4.5</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0 -4.5</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0 -4.5</w:t>
            </w:r>
          </w:p>
        </w:tc>
      </w:tr>
      <w:tr>
        <w:trPr/>
        <w:tc>
          <w:tcPr>
            <w:tcW w:w="2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Координационная сложность упражнений</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изкая</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изкая</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изкая</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изкая</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изкая</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изкая</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изкая</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изкая</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изкая</w:t>
            </w:r>
          </w:p>
        </w:tc>
      </w:tr>
    </w:tbl>
    <w:p>
      <w:pPr>
        <w:pStyle w:val="Normal"/>
        <w:shd w:fill="FFFFFF" w:val="clear"/>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Анализ влияния тренировочных нагрузок, направленных на развитие скоростно-силовых качеств, показал, что увеличение длительности выполнения серии упражнений от 3-4 до 4-5 и 5-6 минут, при одинаковом объеме нагрузки, вызывает различные приспособительные реакции организма. Увеличение объема тренировочной нагрузки от 40 до 70 и 100%, при одинаковой длительности серии упражнений, также вызывает различные ответные реакции организма.</w:t>
      </w:r>
    </w:p>
    <w:p>
      <w:pPr>
        <w:pStyle w:val="Normal"/>
        <w:shd w:fill="FFFFFF" w:val="clear"/>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Для использования в тренировочном процессе при развитии скоростно-силовых качеств у юных футболистов можно рекомендовать нагрузки малого объема, с различной продолжительностью серий упражнений, нагрузки среднего объема, с продолжительностью серии упражнений, равной 3-4 и 4-5 минутам, а также нагрузки большого объема, с длительностью серии упражнении, равной 3-4 минутам. Эти тренировочные нагрузки не вызывают отрицательных сдвигов в системе координационных способностей.</w:t>
      </w:r>
    </w:p>
    <w:p>
      <w:pPr>
        <w:pStyle w:val="Normal"/>
        <w:shd w:fill="FFFFFF" w:val="clear"/>
        <w:spacing w:lineRule="auto" w:line="360" w:before="0" w:after="0"/>
        <w:ind w:firstLine="708"/>
        <w:jc w:val="both"/>
        <w:rPr/>
      </w:pPr>
      <w:r>
        <w:rPr>
          <w:rFonts w:cs="Times New Roman" w:ascii="Times New Roman" w:hAnsi="Times New Roman"/>
          <w:sz w:val="28"/>
          <w:szCs w:val="28"/>
        </w:rPr>
        <w:t>Тренировочные нагрузки большого объема, с длительностью серии упражнений, равной 4-5 и 5-6 минутам, а также нагрузки среднего объема, с длительностью серии упражнений, равной 5-6 минутам, не рекомендуется применять в тренировочном процессе для развития скоростно-силовых качеств у юных футболистов. Выполнение таких нагрузок приводит к значительному утомлению, к перетренировке и другим негативным явлениям[5].</w:t>
      </w:r>
    </w:p>
    <w:p>
      <w:pPr>
        <w:pStyle w:val="Normal"/>
        <w:shd w:fill="FFFFFF" w:val="clear"/>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 качестве тренировочных нагрузок, направленных на развитие специальных скоростных качеств у юных футболистов, послужило выполнение специальных индивидуальных, групповых и командных упражнений, выполняемых с субмаксимальной интенсивностью, при средней координационной сложности.</w:t>
      </w:r>
    </w:p>
    <w:p>
      <w:pPr>
        <w:pStyle w:val="Normal"/>
        <w:shd w:fill="FFFFFF" w:val="clear"/>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ланирование нагрузки тренировочных упражнений, занятий и микроциклов связано, прежде всего, с регулированием количественных значений параметров нагрузки. Согласно существующему мнению специалистов, в футболе возможно применение развивающих поддерживающих микроциклов (С.А.Савин, 1969). Развивающими являются микроциклы, в которых применяются большие по воздействию нагрузки, а поддерживающие микроциклы предусматривают применение только средних и малых нагрузок.</w:t>
      </w:r>
    </w:p>
    <w:p>
      <w:pPr>
        <w:pStyle w:val="Normal"/>
        <w:shd w:fill="FFFFFF" w:val="clear"/>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Исследования восстановительных процессов у высококвалифицированных футболистов показали, что наиболее оптимальными в соревновательном периоде являются семидневные микроциклы: пять тренировочных дней, шестой день - календарная игра, седьмое день - выходной (Н.Д.Граевская, 1969). Однако в последние годы в различных турнирах игры проводятся с различными по продолжительности интервалами. Поэтому перед тренерами встает задача не только достижения высокого уровня командной подготовленности к началу турнира, но и удержание этого уровня необходимое время.</w:t>
      </w:r>
    </w:p>
    <w:p>
      <w:pPr>
        <w:pStyle w:val="Normal"/>
        <w:shd w:fill="FFFFFF" w:val="clear"/>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Д.В.Чулибаев разработал тренировочные микроциклы преимущественной скоростно-силовой направленности для тренировки юных футболистов. Им разработаны два варианта микроциклов:</w:t>
      </w:r>
    </w:p>
    <w:p>
      <w:pPr>
        <w:pStyle w:val="Normal"/>
        <w:shd w:fill="FFFFFF" w:val="clear"/>
        <w:spacing w:lineRule="auto" w:line="360" w:before="0" w:after="0"/>
        <w:jc w:val="both"/>
        <w:rPr/>
      </w:pPr>
      <w:r>
        <w:rPr>
          <w:rFonts w:cs="Times New Roman" w:ascii="Times New Roman" w:hAnsi="Times New Roman"/>
          <w:sz w:val="28"/>
          <w:szCs w:val="28"/>
        </w:rPr>
        <w:t xml:space="preserve">- семидневный развивающий; </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трехдневный поддерживающий[3].</w:t>
      </w:r>
    </w:p>
    <w:p>
      <w:pPr>
        <w:pStyle w:val="Normal"/>
        <w:shd w:fill="FFFFFF" w:val="clear"/>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br/>
      </w:r>
      <w:r>
        <w:rPr>
          <w:rFonts w:cs="Times New Roman" w:ascii="Times New Roman" w:hAnsi="Times New Roman"/>
          <w:b/>
          <w:bCs/>
          <w:color w:val="000000"/>
          <w:sz w:val="28"/>
          <w:szCs w:val="28"/>
        </w:rPr>
        <w:t>1.4 Характеристика средств и методов развития</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скоростно-силовых способностей</w:t>
      </w:r>
    </w:p>
    <w:p>
      <w:pPr>
        <w:pStyle w:val="Normal"/>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и методами воспитания скоростно-силовых способностей являются [6]:</w:t>
      </w:r>
    </w:p>
    <w:p>
      <w:pPr>
        <w:pStyle w:val="Normal"/>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Интервальный метод. Этот метод внешне сходен с повторным методом. Но если, при повторном методе характер воздействия нагрузки определяется исключительно самим упражнением, то при интервальном методе большим тренировочным воздействием обладает и интервалы отдыха [5].</w:t>
      </w:r>
    </w:p>
    <w:p>
      <w:pPr>
        <w:pStyle w:val="Normal"/>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 повторного выполнения упражнения, характеризующийся выполнением упражнения (определенное количество повторений) через определенные интервалы отдыха (между подходами или сериями), в течение которых происходит достаточное восстановление работоспособности спортсмена. Этот метод для развития скоростно-силовых качеств позволяет избирательно воздействовать на определенные группы мышц человека.</w:t>
      </w:r>
    </w:p>
    <w:p>
      <w:pPr>
        <w:pStyle w:val="Normal"/>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родолжительность интервалов отдыха определяется двумя физиологическими процессами: изменение возбудимости центральной нервной системы; восстановление показателей вегетативной системы (пульс, давление), связанных с восстановлением дыхания, затратой кислородного долга.</w:t>
      </w:r>
    </w:p>
    <w:p>
      <w:pPr>
        <w:pStyle w:val="Normal"/>
        <w:spacing w:lineRule="auto" w:line="360" w:before="0" w:after="0"/>
        <w:ind w:firstLine="708"/>
        <w:jc w:val="both"/>
        <w:rPr/>
      </w:pPr>
      <w:r>
        <w:rPr>
          <w:rFonts w:cs="Times New Roman" w:ascii="Times New Roman" w:hAnsi="Times New Roman"/>
          <w:color w:val="000000"/>
          <w:sz w:val="28"/>
          <w:szCs w:val="28"/>
        </w:rPr>
        <w:t>Интервалы отдыха должны быть с одной стороны достаточно короткими, чтобы возбудимость центральной нервной системы не успевала существенно снизиться, с другой стороны достаточно длинными, чтобы более или менее восстановиться. При применении повторного метода тренирующее воздействие на организм обеспечивается в период утомления после каждого повторения. Этот метод позволяет точно дозировать нагрузку, укреплять опорно-мышечный аппарат, воздействовать на сердечно-сосудистую и дыхательную системы[2].</w:t>
      </w:r>
    </w:p>
    <w:p>
      <w:pPr>
        <w:pStyle w:val="Normal"/>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Игровой метод воспитания прыгучести. Однако этот метод обладает существенным недостатком – ограничена дозировка нагрузки. То есть здесь получается, что спортсмен больше применяет это качество, чем его воспитывает. Конечно, есть определенная нагрузка и спортсмен ее получает, если он активно в игре участвует. Следовательно, этот метод зависит от самого же человека – насколько он активен в игре.</w:t>
      </w:r>
    </w:p>
    <w:p>
      <w:pPr>
        <w:pStyle w:val="Normal"/>
        <w:spacing w:lineRule="auto" w:line="360" w:before="0" w:after="0"/>
        <w:ind w:firstLine="708"/>
        <w:jc w:val="both"/>
        <w:rPr/>
      </w:pPr>
      <w:r>
        <w:rPr>
          <w:rFonts w:cs="Times New Roman" w:ascii="Times New Roman" w:hAnsi="Times New Roman"/>
          <w:color w:val="000000"/>
          <w:sz w:val="28"/>
          <w:szCs w:val="28"/>
        </w:rPr>
        <w:t>В последнее время нашел применение метод круговой тренировки, который можно проводить по методу повторных упражнений. Метод круговой тренировки обеспечивает комплексное воздействие на различные группы мышц. Упражнения подбирают таким образом, чтобы каждая последующая серия включала в себя новую мышечную группу, позволяла значительно повысить объем нагрузки при строгом чередовании работы и отдыха. Подобный режим обеспечивает значительный прирост функциональных возможностей систем дыхания, кровообращения, энергообмена, но в отличие от повторного метода возможность локально направленного воздействия на определенные мышечные группы здесь ограничена [11].</w:t>
      </w:r>
    </w:p>
    <w:p>
      <w:pPr>
        <w:pStyle w:val="Normal"/>
        <w:spacing w:lineRule="auto" w:line="360" w:before="0" w:after="0"/>
        <w:ind w:firstLine="708"/>
        <w:jc w:val="both"/>
        <w:rPr/>
      </w:pPr>
      <w:r>
        <w:rPr>
          <w:rFonts w:cs="Times New Roman" w:ascii="Times New Roman" w:hAnsi="Times New Roman"/>
          <w:color w:val="000000"/>
          <w:sz w:val="28"/>
          <w:szCs w:val="28"/>
        </w:rPr>
        <w:t>В видах спорта, в которых на соревнованиях спортсмену приходится преодолевать вес собственного тела, увеличение этого веса может достигаться за счет: а) дополнительного отягощения, закрепленного на теле спортсмена; б) преодоления дополнительного сопротивления или бега на подъем 10 - 15</w:t>
      </w:r>
      <w:r>
        <w:rPr>
          <w:rFonts w:eastAsia="Symbol" w:cs="Symbol" w:ascii="Symbol" w:hAnsi="Symbol"/>
          <w:color w:val="000000"/>
          <w:sz w:val="28"/>
          <w:szCs w:val="28"/>
        </w:rPr>
        <w:t></w:t>
      </w:r>
      <w:r>
        <w:rPr>
          <w:rFonts w:cs="Times New Roman" w:ascii="Times New Roman" w:hAnsi="Times New Roman"/>
          <w:color w:val="000000"/>
          <w:sz w:val="28"/>
          <w:szCs w:val="28"/>
        </w:rPr>
        <w:t xml:space="preserve"> (в тренировке бегуна-спринтера) и др.</w:t>
      </w:r>
    </w:p>
    <w:p>
      <w:pPr>
        <w:pStyle w:val="Normal"/>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Для уменьшения преодолеваемого сопротивления могут использоваться: а) в прыжковых упражнениях (прыжки в длину, тройным) – выполнение разбега под уклон 3 – 4</w:t>
      </w:r>
      <w:r>
        <w:rPr>
          <w:rFonts w:eastAsia="Symbol" w:cs="Symbol" w:ascii="Symbol" w:hAnsi="Symbol"/>
          <w:color w:val="000000"/>
          <w:sz w:val="28"/>
          <w:szCs w:val="28"/>
        </w:rPr>
        <w:t></w:t>
      </w:r>
      <w:r>
        <w:rPr>
          <w:rFonts w:cs="Times New Roman" w:ascii="Times New Roman" w:hAnsi="Times New Roman"/>
          <w:color w:val="000000"/>
          <w:sz w:val="28"/>
          <w:szCs w:val="28"/>
        </w:rPr>
        <w:t>; б) в упражнениях, характеризующихся циклической структурой движений – бег под уклон 3 – 4.</w:t>
      </w:r>
    </w:p>
    <w:p>
      <w:pPr>
        <w:pStyle w:val="Normal"/>
        <w:spacing w:lineRule="auto" w:line="360" w:before="0" w:after="0"/>
        <w:ind w:firstLine="708"/>
        <w:jc w:val="both"/>
        <w:rPr/>
      </w:pPr>
      <w:r>
        <w:rPr>
          <w:rFonts w:cs="Times New Roman" w:ascii="Times New Roman" w:hAnsi="Times New Roman"/>
          <w:color w:val="000000"/>
          <w:sz w:val="28"/>
          <w:szCs w:val="28"/>
        </w:rPr>
        <w:t>При выполнении специально-вспомогательных (локальных) упражнений, когда происходит развитие отдельных мышц или мышечных групп, вес отягощения может быть значительно больше, чем при выполнении специальных упражнений, и доходит до 100% максимума, позволяющих сохранять «взрывной» характер усилия [10].</w:t>
      </w:r>
    </w:p>
    <w:p>
      <w:pPr>
        <w:pStyle w:val="Normal"/>
        <w:spacing w:lineRule="auto" w:line="360" w:before="0" w:after="0"/>
        <w:ind w:firstLine="708"/>
        <w:jc w:val="both"/>
        <w:rPr/>
      </w:pPr>
      <w:r>
        <w:rPr>
          <w:rFonts w:cs="Times New Roman" w:ascii="Times New Roman" w:hAnsi="Times New Roman"/>
          <w:color w:val="000000"/>
          <w:sz w:val="28"/>
          <w:szCs w:val="28"/>
        </w:rPr>
        <w:t>Многочисленные исследования свидетельствуют о том, что наиболее эффективными величинами сопротивления для повышения скоростно-силового потенциала являются те, которые спортсмен может преодолеть в одном подходе 1 – 3 раза [2].</w:t>
      </w:r>
    </w:p>
    <w:p>
      <w:pPr>
        <w:pStyle w:val="Normal"/>
        <w:spacing w:lineRule="auto" w:line="360" w:before="0" w:after="0"/>
        <w:ind w:firstLine="708"/>
        <w:jc w:val="both"/>
        <w:rPr/>
      </w:pPr>
      <w:r>
        <w:rPr>
          <w:rFonts w:cs="Times New Roman" w:ascii="Times New Roman" w:hAnsi="Times New Roman"/>
          <w:color w:val="000000"/>
          <w:sz w:val="28"/>
          <w:szCs w:val="28"/>
        </w:rPr>
        <w:t>При развитии скоростно-силовых качеств интенсивность выполнения основного упражнения должна быть около предельной (80 – 90%), субпредельной (90 – 95%) и предельной (100%) (на данный период времени). В динамических упражнениях она может задаваться скоростью выполнения упражнения. При выполнении статических упражнений интенсивность напряжения может быть предельной (100%) и субпредельной (90 – 95%).</w:t>
      </w:r>
    </w:p>
    <w:p>
      <w:pPr>
        <w:pStyle w:val="Normal"/>
        <w:spacing w:lineRule="auto" w:line="360" w:before="0" w:after="0"/>
        <w:ind w:firstLine="708"/>
        <w:jc w:val="both"/>
        <w:rPr/>
      </w:pPr>
      <w:r>
        <w:rPr>
          <w:rFonts w:cs="Times New Roman" w:ascii="Times New Roman" w:hAnsi="Times New Roman"/>
          <w:color w:val="000000"/>
          <w:sz w:val="28"/>
          <w:szCs w:val="28"/>
        </w:rPr>
        <w:t>Для развития специальных скоростно-силовых качеств используются различные упражнения с сопротивлениями, позволяющие воздействовать на мышцы, несущие необходимую нагрузку в основном упражнении при сохранении его динамической структуры. К группе упражнений «взрывного» характера относятся упражнения не только с ациклической структурой движения (прыжки, метания и др.), но и с циклической структурой (бег и плавание на короткие отрезки и др.). Представляется целесообразным разделить все упражнения для развития скоростно-силовых качеств на три группы.</w:t>
      </w:r>
    </w:p>
    <w:p>
      <w:pPr>
        <w:pStyle w:val="Normal"/>
        <w:spacing w:lineRule="auto" w:line="360" w:before="0" w:after="0"/>
        <w:ind w:firstLine="708"/>
        <w:jc w:val="both"/>
        <w:rPr/>
      </w:pPr>
      <w:r>
        <w:rPr>
          <w:rFonts w:cs="Times New Roman" w:ascii="Times New Roman" w:hAnsi="Times New Roman"/>
          <w:b/>
          <w:bCs/>
          <w:color w:val="000000"/>
          <w:sz w:val="28"/>
          <w:szCs w:val="28"/>
        </w:rPr>
        <w:t>Первая группа</w:t>
      </w:r>
      <w:r>
        <w:rPr>
          <w:rFonts w:cs="Times New Roman" w:ascii="Times New Roman" w:hAnsi="Times New Roman"/>
          <w:color w:val="000000"/>
          <w:sz w:val="28"/>
          <w:szCs w:val="28"/>
        </w:rPr>
        <w:t>: упражнения с преодолением сопротивлений, величина которых выше соревновательной, в силу чего скорость движений уменьшается, а уровень проявления силы повышается.</w:t>
      </w:r>
    </w:p>
    <w:p>
      <w:pPr>
        <w:pStyle w:val="Normal"/>
        <w:spacing w:lineRule="auto" w:line="360" w:before="0" w:after="0"/>
        <w:ind w:firstLine="708"/>
        <w:jc w:val="both"/>
        <w:rPr/>
      </w:pPr>
      <w:r>
        <w:rPr>
          <w:rFonts w:cs="Times New Roman" w:ascii="Times New Roman" w:hAnsi="Times New Roman"/>
          <w:b/>
          <w:bCs/>
          <w:color w:val="000000"/>
          <w:sz w:val="28"/>
          <w:szCs w:val="28"/>
        </w:rPr>
        <w:t>Вторая группа</w:t>
      </w:r>
      <w:r>
        <w:rPr>
          <w:rFonts w:cs="Times New Roman" w:ascii="Times New Roman" w:hAnsi="Times New Roman"/>
          <w:color w:val="000000"/>
          <w:sz w:val="28"/>
          <w:szCs w:val="28"/>
        </w:rPr>
        <w:t>: упражнения с преодолением сопротивления, величина которых меньше соревновательной, скорость движений большая.</w:t>
      </w:r>
    </w:p>
    <w:p>
      <w:pPr>
        <w:pStyle w:val="Normal"/>
        <w:spacing w:lineRule="auto" w:line="360" w:before="0" w:after="0"/>
        <w:ind w:firstLine="708"/>
        <w:jc w:val="both"/>
        <w:rPr/>
      </w:pPr>
      <w:r>
        <w:rPr>
          <w:rFonts w:cs="Times New Roman" w:ascii="Times New Roman" w:hAnsi="Times New Roman"/>
          <w:b/>
          <w:bCs/>
          <w:color w:val="000000"/>
          <w:sz w:val="28"/>
          <w:szCs w:val="28"/>
        </w:rPr>
        <w:t>Третья группа</w:t>
      </w:r>
      <w:r>
        <w:rPr>
          <w:rFonts w:cs="Times New Roman" w:ascii="Times New Roman" w:hAnsi="Times New Roman"/>
          <w:color w:val="000000"/>
          <w:sz w:val="28"/>
          <w:szCs w:val="28"/>
        </w:rPr>
        <w:t>: упражнения с преодолением сопротивления, величина которого равна соревновательной, скорость движения околомаксимальная выше.</w:t>
      </w:r>
    </w:p>
    <w:p>
      <w:pPr>
        <w:pStyle w:val="Normal"/>
        <w:spacing w:lineRule="auto" w:line="360" w:before="0" w:after="0"/>
        <w:ind w:firstLine="708"/>
        <w:jc w:val="both"/>
        <w:rPr/>
      </w:pPr>
      <w:r>
        <w:rPr>
          <w:rFonts w:cs="Times New Roman" w:ascii="Times New Roman" w:hAnsi="Times New Roman"/>
          <w:color w:val="000000"/>
          <w:sz w:val="28"/>
          <w:szCs w:val="28"/>
        </w:rPr>
        <w:t>Важно отметить, что методы развития скоростно-силовых качеств являются общими для различных спортсменов – выбор их не зависит от специализации, квалификации и индивидуальных особенностей спортсмена. В циклических видах спорта применяется комплекс методов сопряженного и вариативного воздействия, кратковременных усилий и повторный; в циклических видах спорта – эти же методы, и кроме того, интервальный метод. Опыт спортивной практики и специальные исследования показывают, что эффективным средством повышения способности использовать скоростно-силовой потенциал является выполнение основного упражнения с субпредельной и предельной интенсивностью (метод сопряженного воздействия). Но объем таких упражнений, хотя и имеет тенденцию к ежегодному росту, все же крайне ограничен.</w:t>
      </w:r>
    </w:p>
    <w:p>
      <w:pPr>
        <w:pStyle w:val="Normal"/>
        <w:spacing w:lineRule="auto" w:line="360" w:before="0" w:after="0"/>
        <w:ind w:firstLine="708"/>
        <w:jc w:val="both"/>
        <w:rPr/>
      </w:pPr>
      <w:r>
        <w:rPr>
          <w:rFonts w:cs="Times New Roman" w:ascii="Times New Roman" w:hAnsi="Times New Roman"/>
          <w:color w:val="000000"/>
          <w:sz w:val="28"/>
          <w:szCs w:val="28"/>
        </w:rPr>
        <w:t>В спортивной практике уже давно известны специальные упражнения с утяжеленными и облегченными (по отношению к соревновательным) сопротивлениями. Однако их применение носит бессистемный характер. Было выявлено, что величина утяжеления или облегчения преодолеваемого сопротивления (по отношению к соревновательной величине) в каждом конкретном случае должна быть предельно позволяющей сохранить специфическую структуру движения [5].</w:t>
      </w:r>
    </w:p>
    <w:p>
      <w:pPr>
        <w:pStyle w:val="Normal"/>
        <w:spacing w:lineRule="auto" w:line="360" w:before="0" w:after="0"/>
        <w:ind w:firstLine="708"/>
        <w:jc w:val="both"/>
        <w:rPr/>
      </w:pPr>
      <w:r>
        <w:rPr>
          <w:rFonts w:cs="Times New Roman" w:ascii="Times New Roman" w:hAnsi="Times New Roman"/>
          <w:color w:val="000000"/>
          <w:sz w:val="28"/>
          <w:szCs w:val="28"/>
        </w:rPr>
        <w:t>Применение утяжеленных и облегченных сопротивлений дает возможность избирательно воздействовать на повышение уровня использования отдельных компонентов социальных скоростно-силовых качеств (силового или скоростного) и позволяет резко увеличить объем специальных упражнений [3].</w:t>
      </w:r>
    </w:p>
    <w:p>
      <w:pPr>
        <w:pStyle w:val="Normal"/>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Объясняется это тем, что, преодолевая утяжеленные или облегченные сопротивления, спортсмен даже при выполнении упражнения с около предельной (80%) интенсивностью превышает соревновательные показатели проявления рассматриваемых компонентов специальных скоростно-силовых качеств.</w:t>
      </w:r>
    </w:p>
    <w:p>
      <w:pPr>
        <w:pStyle w:val="Normal"/>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резкое увеличение объема специальных упражнений таит определенную опасность. Излишний акцент на выполнение упражнений с облегченными или утяжеленными сопротивлениями как в одном тренировочном занятии, так и на отдельном этапе годичной тренировки будет вести к одностороннему совершенствованию использования отдельных параметров специальных скоростно-силовых качеств при выполнении основного упражнения (уровень использования одного из них будет повышаться, другого – понижаться). Будет тормозиться и совершенствование технического мастерства.</w:t>
      </w:r>
    </w:p>
    <w:p>
      <w:pPr>
        <w:pStyle w:val="Normal"/>
        <w:spacing w:lineRule="auto" w:line="360" w:before="0" w:after="0"/>
        <w:ind w:firstLine="708"/>
        <w:jc w:val="both"/>
        <w:rPr/>
      </w:pPr>
      <w:r>
        <w:rPr>
          <w:rFonts w:cs="Times New Roman" w:ascii="Times New Roman" w:hAnsi="Times New Roman"/>
          <w:color w:val="000000"/>
          <w:sz w:val="28"/>
          <w:szCs w:val="28"/>
        </w:rPr>
        <w:t>Как показали экспериментальные исследования В.В. Кузнецова [9] избежать перечисленные выше недостатки помогает применение метода вариативного воздействия. Суть его состоит в оптимальном количественном чередовании облегченных, соревновательных и утяжеленных сопротивлений как в ходе одного тренировочного занятия, так и на отдельных этапах годичной тренировки.</w:t>
      </w:r>
    </w:p>
    <w:p>
      <w:pPr>
        <w:pStyle w:val="Normal"/>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Исследования показали также, что метод вариативного воздействия эффективен и при решении задач повышенного уровня использования силового и скоростного компонентов скоростно-силового потенциала.</w:t>
      </w:r>
    </w:p>
    <w:p>
      <w:pPr>
        <w:pStyle w:val="Normal"/>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Было установлено, что в процессе совершенствования скоростно-силовых качеств с помощью метода вариативного воздействия необходимо часто изменять величину облегченного и утяжеленного сопротивления, чтобы не образовался стойкий стереотип на каждое сопротивление в отдельности.</w:t>
      </w:r>
    </w:p>
    <w:p>
      <w:pPr>
        <w:pStyle w:val="Normal"/>
        <w:spacing w:lineRule="auto" w:line="360" w:before="0" w:after="0"/>
        <w:ind w:firstLine="708"/>
        <w:jc w:val="both"/>
        <w:rPr/>
      </w:pPr>
      <w:r>
        <w:rPr>
          <w:rFonts w:cs="Times New Roman" w:ascii="Times New Roman" w:hAnsi="Times New Roman"/>
          <w:color w:val="000000"/>
          <w:sz w:val="28"/>
          <w:szCs w:val="28"/>
        </w:rPr>
        <w:t>При выполнении основного упражнения применяются комплексы методов: сопряженного воздействия и повторный или метод вариативного воздействия повторный; для специальных упражнений используются в комплексе метод вариативного воздействия и повторный; для специально-вспомогательных – метод кратковременных усилий и повторный [7].</w:t>
      </w:r>
    </w:p>
    <w:p>
      <w:pPr>
        <w:pStyle w:val="Normal"/>
        <w:spacing w:lineRule="auto" w:line="360" w:before="0" w:after="0"/>
        <w:ind w:firstLine="708"/>
        <w:jc w:val="both"/>
        <w:rPr/>
      </w:pPr>
      <w:r>
        <w:rPr>
          <w:rFonts w:cs="Times New Roman" w:ascii="Times New Roman" w:hAnsi="Times New Roman"/>
          <w:color w:val="000000"/>
          <w:sz w:val="28"/>
          <w:szCs w:val="28"/>
        </w:rPr>
        <w:t>С целью развития скоростно-силовых качеств применяются следующие режимы мышиной работы и их разновидности: при выполнении основного упражнения – динамический режим (с акцентом на преодолевающий характер работы мышц) при выполнении специальных упражнений – динамический (с акцентом на преодолевающий характер работы мышц или на сочетание уступающего и преодолевающего характера работы мышц). При выполнении специально-вспомогательных упражнений – статический режим, характеризующийся «пассивным» напряжением, а также сочетание динамического (преодолевающий характер работы мышц) со статическим режимом, характеризующимся «активным» напряжением. Для развития скоростно-силового потенциала очень эффективен режим работы мышц, при котором делается акцент на сочетание уступающего с преодолевающим характером работы мышц (в особенности в видах спорта, где преодолевающему характеру работы предшествуют значительные напряжения с уступающим характером работы мышц – легкоатлетические прыжки, метания, фигурное катание на коньках и др.).</w:t>
      </w:r>
    </w:p>
    <w:p>
      <w:pPr>
        <w:pStyle w:val="Normal"/>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уемая для развития специальных скоростно-силовых качеств величина преодолеваемого сопротивления равна соревновательной при выполнении основного упражнения и меньше или больше ее при выполнении специальных упражнений. Уменьшение или увеличение сопротивления (по отношению к соревновательной величине) должно быть в каждом индивидуальном случае предельно возможным, позволяющим сохранить внешнюю структуру движения. [5]</w:t>
      </w:r>
    </w:p>
    <w:p>
      <w:pPr>
        <w:pStyle w:val="Normal"/>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Чем ближе величина сопротивления к максимальной, тем меньше количество повторений в одном подходе, и, наоборот, по мере уменьшения величины сопротивления и интенсивности количество повторений может несколько возрастать. При выполнении упражнения с ациклической структурой движений с предельной интенсивностью в одном подходе количество повторений однократное, при выполнении с субпредельной интенсивностью – 2-3 раза, с около предельной – 3-5 раз. Данное методическое положение является общим для спортсменов любой квалификации и специализации. Если преодолеваемым сопротивлением служит вес собственного тела, то количество повторений упражнения с циклической структурой движений (например, бег на 100 м.) может быть многократным и продолжаться до нескольких секунд.</w:t>
      </w:r>
    </w:p>
    <w:p>
      <w:pPr>
        <w:pStyle w:val="Normal"/>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Количество подходов, длительность пауз отдыха на одном тренировочном занятии сугубо индивидуальны. Общим для всех упражнений показателем, ограничивающим количество подходов или серий, является падение интенсивности, с которой выполнялись в начале тренировочного занятия первые лучшие попытки [7].</w:t>
      </w:r>
    </w:p>
    <w:p>
      <w:pPr>
        <w:pStyle w:val="Normal"/>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Взаимосвязь интенсивности выполнения упражнений и объема средств развития специальных скоростно-силовых качеств. В начале процесса развития скоростно-силовых качеств упражнения выполняются</w:t>
      </w:r>
    </w:p>
    <w:p>
      <w:pPr>
        <w:pStyle w:val="Normal"/>
        <w:spacing w:lineRule="auto" w:line="360" w:before="0" w:after="0"/>
        <w:jc w:val="both"/>
        <w:rPr/>
      </w:pPr>
      <w:r>
        <w:rPr>
          <w:rFonts w:cs="Times New Roman" w:ascii="Times New Roman" w:hAnsi="Times New Roman"/>
          <w:color w:val="000000"/>
          <w:sz w:val="28"/>
          <w:szCs w:val="28"/>
        </w:rPr>
        <w:t>преимущественно с около предельной интенсивностью (80 – 90%, от максимума на данный период времени) и применяется наибольший объем средств за счет широкого использования специально-вспомогательных упражнений. В дальнейшем, по мере повышения уровня скоростно-силовой подготовленности, необходимо в оптимальных дозах использовать субпредельную (90 – 95%) и предельную (100%) интенсивность. При систематическом выполнении упражнений с субпредельной интенсивностью объем их несколько уменьшается. Относительно наименьшим он становится при систематическом использовании предельной интенсивности.</w:t>
      </w:r>
    </w:p>
    <w:p>
      <w:pPr>
        <w:pStyle w:val="Normal"/>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Важно подчеркнуть, что выполнение упражнений в объеме, равном – 90 – 95% от возможного объема, способствует наиболее плавной динамике развитии скоростно-силовых качеств. Применение средств в объеме, равном 100% с использованием субпредельной и предельной интенсивности обеспечивает более «форсированное» достижение наивысших показателей развития скоростно-силовых качеств.</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b/>
          <w:bCs/>
          <w:color w:val="000000"/>
          <w:sz w:val="28"/>
          <w:szCs w:val="28"/>
        </w:rPr>
        <w:t>Выводы по главе I</w:t>
      </w:r>
    </w:p>
    <w:p>
      <w:pPr>
        <w:pStyle w:val="Normal"/>
        <w:spacing w:lineRule="auto" w:line="360" w:before="0" w:after="0"/>
        <w:ind w:firstLine="708"/>
        <w:jc w:val="both"/>
        <w:rPr/>
      </w:pPr>
      <w:r>
        <w:rPr>
          <w:rFonts w:cs="Times New Roman" w:ascii="Times New Roman" w:hAnsi="Times New Roman"/>
          <w:sz w:val="28"/>
          <w:szCs w:val="28"/>
        </w:rPr>
        <w:t>Изучив и проанализировав теоретическую и методическую литературу по проблеме, было установлено, скоростно-силовые способности очень важны при выполнении многих двигательных действий в футболе, ведении соревновательной борьбы требующих проявления специальных физических качеств.</w:t>
      </w:r>
    </w:p>
    <w:p>
      <w:pPr>
        <w:pStyle w:val="Normal"/>
        <w:spacing w:lineRule="auto" w:line="360" w:before="0" w:after="0"/>
        <w:ind w:firstLine="708"/>
        <w:jc w:val="both"/>
        <w:rPr/>
      </w:pPr>
      <w:r>
        <w:rPr>
          <w:rFonts w:cs="Times New Roman" w:ascii="Times New Roman" w:hAnsi="Times New Roman"/>
          <w:sz w:val="28"/>
          <w:szCs w:val="28"/>
        </w:rPr>
        <w:t>В ряде видов спорта, в том числе в футболе, методика воспитания скоростно-силовых способностей нуждается в дальнейшем совершенствовании. По данным ряда исследований, юные футболисты значительно уступают в уровне скоростно-силовой подготовленности представителям других видов спорта. Особенно важно существенно повысить уровень скоростно-силовой подготовленности юных футболистов в том возрасте, в котором закладывается фундамент их спортивного мастерства, в частности следует обратить внимание на средний школьный возраст - возраст формирования всех основных систем жизнеобеспечения, их совершенствования. В этот период происходит активная морфологическая перестройка организма, интенсивно происходит психическое развитие, адаптация к внешней среде физиологических систем, в едином комплексе развиваются нервная система и двигательный аппарат. Средний школьный возраст является особенно благоприятным для закладки физических навыков, умений, способностей детей. Один из ведущих специалистов футбола В. А. Голомазов, считает, что физическая подготовка - это педагогический процесс, направленный на укрепление здоровья, развитие двигательных качеств, повышение общей работоспособности организма. Она позволяет быстрее овладеть техническими и тактическими приемами, приобрести необходимые прикладные навыки. Без достаточной физической подготовки</w:t>
      </w:r>
    </w:p>
    <w:p>
      <w:pPr>
        <w:pStyle w:val="Normal"/>
        <w:spacing w:lineRule="auto" w:line="360" w:before="0" w:after="0"/>
        <w:jc w:val="both"/>
        <w:rPr/>
      </w:pPr>
      <w:r>
        <w:rPr>
          <w:rFonts w:cs="Times New Roman" w:ascii="Times New Roman" w:hAnsi="Times New Roman"/>
          <w:sz w:val="28"/>
          <w:szCs w:val="28"/>
        </w:rPr>
        <w:t>невозможно успешно овладевать сложными техническими приемами в спортивных играх [6].</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Для совершенствования скоростно-силовой подготовленности футболистов A.H. Романенко предлагает использовать специальные подготовительные | упражнения, сходные по структуре с основными игровыми действиями. Физические качества наиболее успешно развиваются при проведении тренировки по комплексному методу, т.е. когда применяются разнообразные средства, предусматривающие одновременное развитие не одного качества, а нескольких (например, быстроты, силы и 1 выносливости, прыгучести и выносливости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ыстрый игрок имеет возможность выиграть время и пространство у противника, а значит имеет при относительной свободе решать более успешно тактические задачи, сильный физический развитый игрок готов эффективно бороться за мяч, вступать в поединок. Вот, почему скоростно-силовые качества на наш взгляд, являются одними из ведущих качеств футболиста. В тренировке футболистов применяются определенные средства и методы, которые основаны на конкретном соотношении педагогических показателей нагрузки. Обработав полученную информацию в ходе анализа научно методической литературы, мы убедились в необходимости дальнейшего продолжения работы по данной научной проблеме. Пришли к выводу об актуальности изучаемого нами вопроса.</w:t>
      </w:r>
      <w:r>
        <w:br w:type="page"/>
      </w:r>
    </w:p>
    <w:p>
      <w:pPr>
        <w:pStyle w:val="Normal"/>
        <w:spacing w:lineRule="auto" w:line="360" w:before="0" w:after="0"/>
        <w:ind w:firstLine="709"/>
        <w:jc w:val="center"/>
        <w:rPr>
          <w:rFonts w:ascii="Times New Roman" w:hAnsi="Times New Roman" w:cs="Times New Roman"/>
          <w:b/>
          <w:b/>
          <w:sz w:val="36"/>
          <w:szCs w:val="36"/>
        </w:rPr>
      </w:pPr>
      <w:r>
        <w:rPr>
          <w:rFonts w:cs="Times New Roman" w:ascii="Times New Roman" w:hAnsi="Times New Roman"/>
          <w:b/>
          <w:bCs/>
          <w:color w:val="000000"/>
          <w:sz w:val="36"/>
          <w:szCs w:val="36"/>
        </w:rPr>
        <w:t xml:space="preserve">Глава </w:t>
      </w:r>
      <w:r>
        <w:rPr>
          <w:rFonts w:cs="Times New Roman" w:ascii="Times New Roman" w:hAnsi="Times New Roman"/>
          <w:b/>
          <w:bCs/>
          <w:color w:val="000000"/>
          <w:sz w:val="36"/>
          <w:szCs w:val="36"/>
          <w:lang w:val="en-US"/>
        </w:rPr>
        <w:t>II</w:t>
      </w:r>
      <w:r>
        <w:rPr>
          <w:rFonts w:cs="Times New Roman" w:ascii="Times New Roman" w:hAnsi="Times New Roman"/>
          <w:b/>
          <w:bCs/>
          <w:color w:val="000000"/>
          <w:sz w:val="36"/>
          <w:szCs w:val="36"/>
        </w:rPr>
        <w:t xml:space="preserve">. </w:t>
      </w:r>
      <w:r>
        <w:rPr>
          <w:rFonts w:cs="Times New Roman" w:ascii="Times New Roman" w:hAnsi="Times New Roman"/>
          <w:b/>
          <w:sz w:val="36"/>
          <w:szCs w:val="36"/>
        </w:rPr>
        <w:t>Развитие скоростно-силовых способностей у юных футболистов.</w:t>
      </w:r>
    </w:p>
    <w:p>
      <w:pPr>
        <w:pStyle w:val="Normal"/>
        <w:spacing w:lineRule="auto" w:line="360" w:before="0" w:after="0"/>
        <w:ind w:firstLine="709"/>
        <w:jc w:val="center"/>
        <w:rPr/>
      </w:pPr>
      <w:r>
        <w:rPr>
          <w:rFonts w:cs="Times New Roman" w:ascii="Times New Roman" w:hAnsi="Times New Roman"/>
          <w:b/>
          <w:sz w:val="28"/>
          <w:szCs w:val="28"/>
        </w:rPr>
        <w:t>2.1 Скоростно-силовые качества футболис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футболе в настоящее время наряду с тактико–техническим мастерством (доминирующим фактором в спортивных играх), одним из важнейших факторов, обуславливающим достижение высоких результатов, является высокий уровень скоростно-силовых качеств. Скоростно-силовые качества футболиста проявляются в его способности выполнять движение в минимально короткий отрезок времени и в условиях, когда оказывается активное противодействие этому. К этим силовым противодействиям можно отнести: преодоление тяжести массы тела самого спортсмена (прыжки в высоту; прыжки в длину – во время подката, выбивания мяча; прыжки в сторону – у вратарей; резкий старт и изменение направления во время бега и т.п.); преодоление силы, связанной с ударами по мячу, выбрасывание мяча; преодоление силы, вызванной силовым сопротивлением соперн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итывая виды противодействия, которые осуществляет футболист во время игры, все упражнения, направленные на совершенствование скоростно-силовых качеств, можно классифицировать следующим образ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пражнения, в которых динамическая сила создается за счет прыжков (в высоту, длину, стороны, прыжки через барьеры, через скакалку, запрыгивание и спрыгивание с разновысоких тумб). При этом мышцы совершают как уступающую, так и преодолевающую работу. Это наиболее распространенная группа упражн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пражнения, в которых создается взрывная сила либо в момент старта, либо при мгновенной смене направлении движения во время рыв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полнение беговых и прыжковых упражнений с отягощением;</w:t>
      </w:r>
    </w:p>
    <w:p>
      <w:pPr>
        <w:pStyle w:val="Normal"/>
        <w:spacing w:lineRule="auto" w:line="360" w:before="0" w:after="0"/>
        <w:ind w:firstLine="709"/>
        <w:jc w:val="both"/>
        <w:rPr/>
      </w:pPr>
      <w:r>
        <w:rPr>
          <w:rFonts w:cs="Times New Roman" w:ascii="Times New Roman" w:hAnsi="Times New Roman"/>
          <w:sz w:val="28"/>
          <w:szCs w:val="28"/>
        </w:rPr>
        <w:t>- упражнения с сопротивлением партнера (толчки во время бега)[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строго регламентированного воздействия на скоростно-силовые способности используют преимущественно те, которые удобнее регулировать по скорости и степени отягощения. Большую часть таких упражнений применяют с нормированными внешними отягощениями, периодически варьируя степень отягощения, поскольку многократное повторение движений со стандартным отягощением, даже если они выполняются с максимально возможной скоростью, постепенно приводит к стабилизации уровня мышечных напряжений, что лимитирует развитие скоростно-силовых способностей.</w:t>
      </w:r>
    </w:p>
    <w:p>
      <w:pPr>
        <w:pStyle w:val="Normal"/>
        <w:spacing w:lineRule="auto" w:line="360" w:before="0" w:after="0"/>
        <w:ind w:firstLine="709"/>
        <w:jc w:val="both"/>
        <w:rPr/>
      </w:pPr>
      <w:r>
        <w:rPr>
          <w:rFonts w:cs="Times New Roman" w:ascii="Times New Roman" w:hAnsi="Times New Roman"/>
          <w:sz w:val="28"/>
          <w:szCs w:val="28"/>
        </w:rPr>
        <w:t>Центральная проблема воспитания скоростно-силовых способностей – это проблема оптимального сочетания в упражнениях скоростных и силовых характеристик движений. Трудности ее решения вытекают из того, что скорость движений и степень преодолеваемого отягощения связаны обратно пропорционально, противоречия между скоростными и силовыми характеристиками движений устраняются на основе сбалансирования их таким образом, чтобы достигалась, возможно, большая мощность внешне проявляемой силы с приоритетом быстроты действий[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color w:val="FFFFFF"/>
          <w:sz w:val="28"/>
          <w:szCs w:val="28"/>
        </w:rPr>
      </w:pPr>
      <w:r>
        <w:rPr>
          <w:rFonts w:cs="Times New Roman" w:ascii="Times New Roman" w:hAnsi="Times New Roman"/>
          <w:b/>
          <w:sz w:val="28"/>
          <w:szCs w:val="28"/>
        </w:rPr>
        <w:t>2.2 Методика развития скоростно-силовых качеств у юных футболистов</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sz w:val="28"/>
          <w:szCs w:val="28"/>
        </w:rPr>
        <w:t>Методы, применяемые для развития физических качеств футболистов:</w:t>
      </w:r>
    </w:p>
    <w:p>
      <w:pPr>
        <w:pStyle w:val="Normal"/>
        <w:spacing w:lineRule="auto" w:line="360" w:before="0" w:after="0"/>
        <w:jc w:val="both"/>
        <w:rPr/>
      </w:pPr>
      <w:r>
        <w:rPr>
          <w:rFonts w:cs="Times New Roman" w:ascii="Times New Roman" w:hAnsi="Times New Roman"/>
          <w:sz w:val="28"/>
          <w:szCs w:val="28"/>
        </w:rPr>
        <w:t>Интервальный – используют для развития скоростно-силовой выносливости. Выполняются упражнения или бег по отрезкам (например, 10x20 м) на время с определенными уменьшающимися интервалами отдыха; проводят интенсивные двусторонние игры по 10-15 минут с постепенным уменьшением пауз отдыха, или относительно постоянными интервалами отдыха, за время которых не происходит полного восстановления работоспособности, или выполняют упражнения, повторяя их сер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торный – предполагает многократное повторение определенных упражнений или игры в целом после продолжительного отдыха, обеспечивающего достаточное восстановл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менный – применяя его, чередуются упражнения, требующие большого напряжения, и упражнения с небольшой нагрузкой, варьируется длительность их выполн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вномерный – длительное непрерывное выполнение упражнений. Применяют его для развития общей выносливости. Как правило, это бег в невысоком темпе с одинаковой скоростью на всей дистанции (крос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 «до отказа» - выполнение упражнений до полного утомления, когда спортсмен отказывается продолжать его из-за невозможности повторить. Используется для развития специальной силовой вынослив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гровой – суть его в использовании разнообразных игр, для развития двигательных качеств, и прежде всего ловкости и быстр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ревновательный – широко используют при развитии двигательных качеств. С этой целью проводят соревнования в беге, прыжках, метаниях, плавании, лыжных гонках, спортивных игр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уговой метод (круговая форма тренировки) может включать все перечисленные методы. Суть его в том, что на площадке или в зале по кругу размечаются станции – места для выполнения определенных упражнений, известных занимающимся и подобранных таким образом и в таком порядке, чтобы они разносторонне влияли на развитие физических качеств.</w:t>
      </w:r>
    </w:p>
    <w:p>
      <w:pPr>
        <w:pStyle w:val="Normal"/>
        <w:spacing w:lineRule="auto" w:line="360" w:before="0" w:after="0"/>
        <w:ind w:firstLine="709"/>
        <w:jc w:val="both"/>
        <w:rPr/>
      </w:pPr>
      <w:r>
        <w:rPr>
          <w:rFonts w:cs="Times New Roman" w:ascii="Times New Roman" w:hAnsi="Times New Roman"/>
          <w:sz w:val="28"/>
          <w:szCs w:val="28"/>
        </w:rPr>
        <w:t>Нельзя разделить силовую и скоростную тренировку во времени, т.е. работать надо в комбинации. В качестве средств в этом случае необходимы упражнения, структура которых близка к технике выполнения движений футболиста с мячом и без мяча. Развитие этих качеств у юных футболистов направлено на укрепление мышц всего двигательного аппарата; на выработку умения проявлять скоростно-силовые качества при совершенствовании технических приёмов, а также при ведении единоборств с противником. Упражнения самые разнообразные - в ударах на силу и точность; в единоборствах за мяч с сопротивлением партнера; с дополнительным отягощением и др. В случае необходимости подбирают упражнения, направленные на совершенствование групп мышц, отстающих в развитии плечевого пояса, задней поверхности бедра[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воспитания скоростно-силовых способностей отдают предпочтение упражнениям, выполняемым с той наибольшей скоростью, какая возможна в условиях заданного отягощения и при которой можно сохранять правильной технику движений (так называемая контролируемая скорость). Особенно строгое нормирование внешних отягощений необходимо тогда, когда они применяются для усиления требований к скоростно-силовым способностям в  скоростных действиях, которые в естественных условиях выполняются с незначительными внешними отягощениями или вовсе без них (метание мяча, прыжки и т.д.).</w:t>
      </w:r>
    </w:p>
    <w:p>
      <w:pPr>
        <w:pStyle w:val="Normal"/>
        <w:spacing w:lineRule="auto" w:line="360" w:before="0" w:after="0"/>
        <w:ind w:firstLine="709"/>
        <w:jc w:val="both"/>
        <w:rPr/>
      </w:pPr>
      <w:r>
        <w:rPr>
          <w:rFonts w:cs="Times New Roman" w:ascii="Times New Roman" w:hAnsi="Times New Roman"/>
          <w:sz w:val="28"/>
          <w:szCs w:val="28"/>
        </w:rPr>
        <w:t>Дополнительные отягощения здесь жестко лимитируются – так, чтобы они не искажали структуры и не ухудшали качества действий. Действенность скоростно-силовых упражнений в какой-то мере пропорциональна частоте включения их в недельные и более протяженные циклы занятий при условии, что в процессе воспроизведения их удается, как минимум поддерживать, а лучше – увеличивать достигнутый уровень скорости движений. Исходя из этого, нормируют суммарный объем скоростно-силовых упражнений, в частности число повторений их в отдельном занятии. Динамика скорости движений служит вместе с тем и одним из основных критериев в регулировании интервалов отдыха между повторениями: как только движения начинают замедляться, целесообразно увеличить интервал отдыха, если это поможет восстановить необходимую скорость, либо прекратить повторения[11].</w:t>
      </w:r>
    </w:p>
    <w:p>
      <w:pPr>
        <w:pStyle w:val="Normal"/>
        <w:spacing w:lineRule="auto" w:line="360" w:before="0" w:after="0"/>
        <w:ind w:firstLine="709"/>
        <w:jc w:val="both"/>
        <w:rPr/>
      </w:pPr>
      <w:r>
        <w:rPr>
          <w:rFonts w:cs="Times New Roman" w:ascii="Times New Roman" w:hAnsi="Times New Roman"/>
          <w:sz w:val="28"/>
          <w:szCs w:val="28"/>
        </w:rPr>
        <w:t xml:space="preserve">Кратковременность скоростно-силовых упражнений и ограниченная величина применяемых в них отягощений позволяют выполнять их в каждом занятии серийно и по несколько серий. Вместе с тем предельная концентрация воли, полная мобилизация скоростно-силовых возможностей, необходимость каждый раз при повторениях не допускать ухудшения скоростных характеристик движений существенно лимитируют объем нагрузки. Отсюда вытекает правило использования скоростно-силовых упражнений: «лучше заниматься чаще (в смысле частоты занятий в недельных и других циклах), но понемногу» (в смысле ограничения объема нагрузки в рамках отдельного занятия). На большинстве этапов учебно-тренировочного процесса, когда число занятий составляет 2 – 4 в неделю, скоростно-силовые упражнения целесообразно включать, как правило, в каждое занятие (хотя бы по нескольку повторений), нормируя связанный с ними объем нагрузки в зависимости от конкретных особенностей упражнений и уровня подготовленности занимающихся[7]. </w:t>
      </w:r>
    </w:p>
    <w:p>
      <w:pPr>
        <w:pStyle w:val="Normal"/>
        <w:spacing w:lineRule="auto" w:line="360" w:before="0" w:after="0"/>
        <w:ind w:firstLine="709"/>
        <w:jc w:val="both"/>
        <w:rPr/>
      </w:pPr>
      <w:r>
        <w:rPr>
          <w:rFonts w:cs="Times New Roman" w:ascii="Times New Roman" w:hAnsi="Times New Roman"/>
          <w:sz w:val="28"/>
          <w:szCs w:val="28"/>
        </w:rPr>
        <w:t>В рамках каждого отдельного занятия непременным условием качественного и не травмоопасного выполнения скоростно-силовых действий является основательная разминка, средствами которой служат вспомогательные специально-подготовительные упражнения, выполняемые с постепенным увеличением темпа и скорости движений. Особенно тщательная подготовка и строгое нормирование нагрузки требуются при использовании скоростно-силовых упражнений ударно-реактивного воздействия. Концентрированное применение упражнений такого рода с предельно выраженным моментом мгновенного перехода от уступающих к максимально мощным преодолевающим усилиям оправдано после завершения в основном возрастного созревания опорно-двигательного аппарата и при условии систематической разносторонней физической подготовки. Даже в тренировке квалифицированных спортсменов граничные объемы таких нагрузок сравнительно невелики. Согласно опытным данным, их рекомендуется нормировать примерно в следующих пределах: число повторений в одной серии (в процессе серийного воспроизведения отдельного упражнения) – 5-10; число серий в рамках отдельного занятия – 2-4; интервалы активного отдыха между сериями – 10-15 мин.; число занятий, включающих такие нагрузки в недельном цикле – 1-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с воспитания скоростно-силовых способностей непрерывен. Ни одна из его сторон не может выпадать на каком-либо этапе без ущерба для конечного эффекта. В то же время конкретные средства и методы воспитания скоростно-силовых способностей от этапа к этапу изменяются. Средствами воспитания скоростно-силовых способностей первоначально служат преимущественно естественные формы упражнений, связанные с быстрым решением двигательной задачи и не осложненные значительным внешним отягощением (подвижные игры, требующие ускоренных действий и взаимодействий).</w:t>
      </w:r>
    </w:p>
    <w:p>
      <w:pPr>
        <w:pStyle w:val="Normal"/>
        <w:spacing w:lineRule="auto" w:line="360" w:before="0" w:after="0"/>
        <w:ind w:firstLine="709"/>
        <w:jc w:val="both"/>
        <w:rPr/>
      </w:pPr>
      <w:r>
        <w:rPr>
          <w:rFonts w:cs="Times New Roman" w:ascii="Times New Roman" w:hAnsi="Times New Roman"/>
          <w:sz w:val="28"/>
          <w:szCs w:val="28"/>
        </w:rPr>
        <w:t>На следующих этапах увеличивается степень отягощений скоростно-силовых упражнениях; все в большей мере применяются методы интенсивного воздействия. При этом воспитанием собственно-силовых способностей создается своего рода базис для прогрессирования скоростно-силовых способностей. Хотя мощность движений зависит как от силовых, так и от скоростных способностей, увеличение ее в большей мере обеспечивается развитием первых. Скоростные способности более консервативны, по сравнению с другими двигательными способностями они меньше прогрессируют на протяжение жизни, собственно-силовые же способности изменяются в онтогенезе в широких пределах. Это учитывают в методике воспитания скоростно-силовых способностей, увеличивая силовые возможности, тем самым поднимают уровень соотношения между силовыми и скоростными параметрами движений[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больших циклах тренировки (годичных, полугодичных и т.п.) этапы с повышенным удельным весом силовых упражнений предшествуют этапам с повышенным удельным весом скоростно-силовых и скоростных упражнений. В зависимости от достигнутой степени развития скоростно-силовых способностей и целевых установок этапы имеют различную продолжительность – от 2-3 до 6 недель и боле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сто скоростно-силовых упражнений в структуре недельных микроциклов зависит от общего режима. При ограниченном числе занятий (2 – 3 в неделю) большинство из них приходится строить как многопредметные комплексные занятия, включающие наряду с другими упражнениями и скоростно-силовые. При увеличении числа занятий (до 6 в неделю) есть возможность и смысл не только включать в одни и те же занятия, но и поочередно концентрировать в различных занятиях эти упражнения, особенно когда они применяются в значительном объеме (например, в двух занятиях преимущественно силовые, в двух – преимущественно скоростно-силовые упражнения).</w:t>
      </w:r>
    </w:p>
    <w:p>
      <w:pPr>
        <w:pStyle w:val="Normal"/>
        <w:spacing w:lineRule="auto" w:line="360" w:before="0" w:after="0"/>
        <w:ind w:firstLine="709"/>
        <w:jc w:val="both"/>
        <w:rPr/>
      </w:pPr>
      <w:r>
        <w:rPr>
          <w:rFonts w:cs="Times New Roman" w:ascii="Times New Roman" w:hAnsi="Times New Roman"/>
          <w:sz w:val="28"/>
          <w:szCs w:val="28"/>
        </w:rPr>
        <w:t>В таком случае между занятием с преимущественно силовыми упражнениями и очередным занятием с преимущественно скоростно-силовыми упражнениями важно выдерживать супер компенсаторный интервал, при котором проявлялся бы, положительный следовой эффект силовых упражнений. В структуре отдельного комплексного занятия, включающего как скоростно-силовые, так и силовые упражнения, первые проводятся, как правило, в начале основной части занятия (после соответствующей разминки), а силовые, если они применяются в значительном объеме, во второй половине этой части (не считая отдельных стимулирующих упражнений силового характера, выполняемых непосредственно перед скоростно-силовыми для получения тонизирующего эффекта) [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средства развития скоростно-силовых способностей у футболиста – прыжки в длину и высоту, много скоки, выпрыгивания толчком одной и обеими ногами после короткого рывка, а также метания, упражнения с относительно небольшим отягощением, выполняемые в быстром темпе специальные упражнения с мячом (удары ногой и головой, вбрасывания и др.). Особый акцент делается на развитие «взрывной» силы ног. Эффективны прыжковые упражнения: запрыгивание на предметы (скамейки, тумбы и т.п.) высотой до 25 – 35 см с последующим отскоком вверх или в сторону; прыжки в длину (с разбега, с места) и в высоту, много скоки и т.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этапе начальной подготовки применяют средства, способствующие гармоническому развитию всех групп мышц, образованию «мышечного корсета», укреплению дыхательной мускулатуры, мышц верхнего плечевого пояса и задней поверхности бедра. В качестве средств используют общеразвивающие упражнения без отягощений и с отягощениями (с футбольными и набивными мячами, гимн, палками и др.); упражнения в упорах; метание легких предметов на дальность, а также специальные упражнения; удары по мячу на дальность и силу (у тренировочной стенки, батута); вбрасывание мяча и др. Для развития первой группы мышц хороши упражнения скоростно-силового характера, при выполнении которых сила «стремиться» к максимуму преимущественно за счет нарастания скорости сокращения мыш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средств, здесь используют бег на короткие дистанции, различные прыжки и прыжковые упражнения, упражнения с отягощениями и специальные упражнения с мячом. Вторая группа мышц развивается при помощи общеразвивающих упражнений с отягощением и без них. Выбор величины сопротивления и темпа выполнения упражнений для развития скоростно-силовых способностей должен быть индивидуализирован и определяться возрастными и морфологическими особенностями каждого занимающегося. Анализ специальной литературы в области развития скоростно-силовых качеств свидетельствует, что разные авторы указывают различные возрастные рамки благоприятных периодов их развития[8].</w:t>
      </w:r>
    </w:p>
    <w:p>
      <w:pPr>
        <w:pStyle w:val="Normal"/>
        <w:spacing w:lineRule="auto" w:line="360" w:before="0" w:after="0"/>
        <w:ind w:firstLine="708"/>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Выводы по главе II</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с воспитания скоростно-силовых способностей непрерывен. Ни одна из его сторон не может выпадать на каком-либо этапе без ущерба для конечного эфф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распространенная группа упражнений для развития скоростно-силовых каче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пражнения, в которых создается взрывная сила либо в момент старта, либо при мгновенной смене направлении движения во время рыв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полнение беговых и прыжковых упражнений с отягощен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пражнения с сопротивлением партнера (толчки во время бега).</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Центральная проблема воспитания скоростно-силовых способностей – это проблема оптимального сочетания в упражнениях скоростных и силовых характеристик движений. Трудности ее решения вытекают из того, что скорость движений и степень преодолеваемого отягощения связаны обратно пропорционально, противоречия между скоростными и силовыми характеристиками движений устраняются на основе сбалансирования их таким образом, чтобы достигалась, возможно, большая мощность внешне проявляемой силы с приоритетом быстроты действий</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Методы, применяемые для развития физических качеств футболистов:</w:t>
      </w:r>
    </w:p>
    <w:p>
      <w:pPr>
        <w:pStyle w:val="Style18"/>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Круговой метод;</w:t>
      </w:r>
    </w:p>
    <w:p>
      <w:pPr>
        <w:pStyle w:val="Style18"/>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2.Соревновательный;</w:t>
      </w:r>
    </w:p>
    <w:p>
      <w:pPr>
        <w:pStyle w:val="Style18"/>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3.Игровой;</w:t>
      </w:r>
    </w:p>
    <w:p>
      <w:pPr>
        <w:pStyle w:val="Style18"/>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4.Метод «до отказа»;</w:t>
      </w:r>
    </w:p>
    <w:p>
      <w:pPr>
        <w:pStyle w:val="Style18"/>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5.Равномерный;</w:t>
      </w:r>
    </w:p>
    <w:p>
      <w:pPr>
        <w:pStyle w:val="Style18"/>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6.Переменный;</w:t>
      </w:r>
    </w:p>
    <w:p>
      <w:pPr>
        <w:pStyle w:val="Style18"/>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7.Повторный;</w:t>
      </w:r>
    </w:p>
    <w:p>
      <w:pPr>
        <w:pStyle w:val="Style18"/>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8.Интервальный.</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Основные средства развития скоростно-силовых способностей у футболиста – прыжки в длину и высоту, много скоки, выпрыгивания толчком одной и обеими ногами после короткого рывка, а также метания, упражнения с относительно небольшим отягощением, выполняемые в быстром темпе специальные упражнения с мячом (удары ногой и головой, вбрасывания и др.). Особый акцент делается на развитие «взрывной» силы ног. Эффективны прыжковые упражнения: запрыгивание на предметы (скамейки, тумбы и т.п.) высотой до 25 – 35 см с последующим отскоком вверх или в сторону; прыжки в длину (с разбега, с места) и в высоту, много скоки и т.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основных средств воспитания скоростно-силовых способностей применяют упражнения, характеризующиеся высокой мощностью мышечных сокращений. В таких упражнениях значительная сила проявляется в возможно меньше время. Такого рода упражнения принято называть скоростно-силовы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ав скоростно-силовых упражнений широк и разнообразен. В него входят различного рода прыжки, метания, скоростные перемещения циклического характера (спринт), ряд действий в спортивных играх и единоборствах, совершаемых в короткое время с высокой интенсивност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орость движения и величина преодолеваемого отягощения или сопротивления связаны обратно пропорциональной зависимостью. Эти противоречия между скоростными и силовыми характеристиками движений устраняются на основе сбалансирования их таким образом, чтобы достигалась, возможно большая мощность внешне проявляемой силы с приоритетом быстроты действий. При развитии быстрой силы режим работы мышц должен соответствовать специфике соревновательн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ика воспитания скоростно-силовых способн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личина отягощения и сопротивления – 30-50% от индивидуального максималь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олжительность выполнения отдельных упражнений невелика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т 2-3 секунд до 15-20 секун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орость (мощность) выполнения упражнений – предпочтение отдаётся упражнениям, выполняемым с той наибольшей скоростью, которая возможна в условиях заданного отягощения или сопротивления и при которой можно сохранить правильную технику движ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олжительность пауз отдыха между упражнениями – паузы должны обеспечивать восстановление работоспособности и устранение алактатного кислородного долга (КрФ). Паузы отдыха полные и продолжительность их составляет до 2-3 минут (в зависимости от продолжительности выполняемого упражн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ммарный объем нагрузки. Кратковременность скоростно-силов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жнений и небольшая величина применяемых в них отягощений позволяет выполнять их серийно и по нескольку серий. В одной серии до 4-5 раз и от 2 до 5 серий. Отдых между сериями более продолжительный – до 6-8 минут, который заполняется малоинтенсивной работой (ходьба, бег трусцой, упражнения на растягивание и расслабление мышц). Режим работы мышц – преодолевающий с акцентом на взрывные усилия[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средства развития скоростно-силовых способностей у футболиста – прыжки в длину и высоту, многоскоки, выпрыгивания толчком одной и обеими ногами после короткого рывка, а также метания, упражнения с относительно небольшим отягощением, выполняемые в быстром темпе специальные упражнения с мячом (удары ногой и головой, вбрасывания и др.).</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Список используемой литератур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Абрамов В.Н. Футбол [Текст]. / В.Н. Абрамов. – М.: Олимпия ,2002.</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2.Антипов, А.В. Формирование специальных скоростно-силовых способностей 12-14 летних футболистов в период полового созревания [Текст]: Дис. …канд. пед. наук: 13.00.04: Москва,2002.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Бабаян, С.С., Курбонов, О.А., Усманов, А.М.Методика примене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дарного метода тренировки для развития скоростно-силовых качеств у высококвалифицированных футболистов [Текст]. // Журнал Вестник спортивной науки. - №1. – 2012.</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Башкиров , В.Ф. физиология футбола [Текст]. / В.Ф. Башкиров – М.:Физкультура и спорт, 2008.</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Годик, М.А. Спортивная метрология [Текст]. /М.А. Годик. – М.:Физкультура и спорт, 2008.</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Евсеев, Ю.И. Физическая культура [Текст]. Серия «Учебники, учебные пособия». Издание третье. Ростов – н/Д: Феникс, 2004.</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7.Захаров, Е.Н., Карасев, А.В., Сафонов, А.А. Энциклопед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физической подготовки (Методические основы развития физических качеств) [Текст]. / Под общей ред. А.В.Карасева. – М.: Лептос, 1994.</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8.Жилкн, М.М. Футбол [Текст]: автореф.дис. …канд.пед.наук/ М.М. Альжзаерли. – М., 2004.</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9.Михаличик, П. спортивные игры (Футбол) [Текст]. / П.Алешин. –М.: Росс.футб.союз., 2007.</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0.Неруш, Г.А. Футбол [Текст]. /Г.А.Адоян. – М.: Спутник 2001</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исарев, С.В. Футбол [Текст].- М.: Спорт Академ Пресс, 2000.</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Рудов, С.В. Футбол. Теоретические основы совершенствования точности действий с мячом в футболе [Текст]. / С.В. Голомазов, Б.Г. Чирва. – М.: Спорт Академ Пресс,2001.</w:t>
      </w:r>
    </w:p>
    <w:p>
      <w:pPr>
        <w:pStyle w:val="Normal"/>
        <w:widowControl w:val="false"/>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sectPr>
      <w:footerReference w:type="default" r:id="rId2"/>
      <w:type w:val="nextPage"/>
      <w:pgSz w:w="12240" w:h="15840"/>
      <w:pgMar w:left="720" w:right="720" w:gutter="0" w:header="0" w:top="720" w:footer="720" w:bottom="776"/>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5</w:t>
    </w:r>
    <w:r>
      <w:rPr>
        <w:sz w:val="28"/>
        <w:szCs w:val="28"/>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8"/>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3z0">
    <w:name w:val="WW8Num3z0"/>
    <w:qFormat/>
    <w:rPr>
      <w:rFonts w:ascii="Times New Roman" w:hAnsi="Times New Roman" w:cs="Times New Roman"/>
      <w:sz w:val="28"/>
    </w:rPr>
  </w:style>
  <w:style w:type="character" w:styleId="Style14">
    <w:name w:val="Основной шрифт абзаца"/>
    <w:qFormat/>
    <w:rPr/>
  </w:style>
  <w:style w:type="character" w:styleId="Style15">
    <w:name w:val="Основной текст Знак"/>
    <w:qFormat/>
    <w:rPr>
      <w:rFonts w:ascii="Arial" w:hAnsi="Arial" w:cs="Times New Roman"/>
      <w:kern w:val="2"/>
      <w:sz w:val="24"/>
      <w:szCs w:val="24"/>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FootnoteCharacters">
    <w:name w:val="Footnote Characters"/>
    <w:qFormat/>
    <w:rPr>
      <w:rFonts w:cs="Times New Roman"/>
      <w:vertAlign w:val="superscrip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Arial" w:hAnsi="Arial" w:cs="Arial"/>
      <w:kern w:val="2"/>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000000"/>
      <w:kern w:val="2"/>
      <w:sz w:val="24"/>
      <w:szCs w:val="24"/>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lang w:val="en-US"/>
    </w:rPr>
  </w:style>
  <w:style w:type="paragraph" w:styleId="Footer">
    <w:name w:val="Footer"/>
    <w:basedOn w:val="Normal"/>
    <w:pPr>
      <w:tabs>
        <w:tab w:val="clear" w:pos="708"/>
        <w:tab w:val="center" w:pos="4677" w:leader="none"/>
        <w:tab w:val="right" w:pos="9355" w:leader="none"/>
      </w:tabs>
    </w:pPr>
    <w:rPr>
      <w:sz w:val="20"/>
      <w:szCs w:val="20"/>
      <w:lang w:val="en-US"/>
    </w:rPr>
  </w:style>
  <w:style w:type="paragraph" w:styleId="Style19">
    <w:name w:val="Обычный (веб)"/>
    <w:basedOn w:val="Normal"/>
    <w:qFormat/>
    <w:pPr>
      <w:spacing w:lineRule="auto" w:line="240"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7T16:17:00Z</dcterms:created>
  <dc:creator>Kirill</dc:creator>
  <dc:description/>
  <cp:keywords/>
  <dc:language>en-US</dc:language>
  <cp:lastModifiedBy>user217-4</cp:lastModifiedBy>
  <dcterms:modified xsi:type="dcterms:W3CDTF">2015-12-24T06:54:00Z</dcterms:modified>
  <cp:revision>24</cp:revision>
  <dc:subject/>
  <dc:title/>
</cp:coreProperties>
</file>