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урока литературного чт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i/>
          <w:color w:val="000000"/>
          <w:sz w:val="28"/>
          <w:szCs w:val="32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>«С.Чёрный   «Живая Азбука», Ф.Кривин «Почему «А» поётся, а «Б» нет»</w:t>
      </w:r>
    </w:p>
    <w:p>
      <w:pPr>
        <w:pStyle w:val="Normal"/>
        <w:autoSpaceDE w:val="false"/>
        <w:spacing w:before="0" w:after="0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JournalC;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с произведениями С. Черного,  Ф. Криви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1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i/>
          <w:iCs/>
          <w:color w:val="000000"/>
          <w:sz w:val="28"/>
          <w:szCs w:val="26"/>
          <w:shd w:fill="FFFFFF" w:val="clear"/>
        </w:rPr>
        <w:t>-</w:t>
      </w:r>
      <w:r>
        <w:rPr>
          <w:rStyle w:val="C16"/>
          <w:color w:val="000000"/>
          <w:sz w:val="28"/>
          <w:szCs w:val="26"/>
          <w:shd w:fill="FFFFFF" w:val="clear"/>
        </w:rPr>
        <w:t>выражать собственные чувства при чтении текстов и в ходе размышлений, анализа;</w:t>
      </w:r>
    </w:p>
    <w:p>
      <w:pPr>
        <w:pStyle w:val="C1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i/>
          <w:iCs/>
          <w:color w:val="000000"/>
          <w:sz w:val="28"/>
          <w:szCs w:val="26"/>
          <w:shd w:fill="FFFFFF" w:val="clear"/>
        </w:rPr>
        <w:t>-</w:t>
      </w:r>
      <w:r>
        <w:rPr>
          <w:rStyle w:val="C16"/>
          <w:color w:val="000000"/>
          <w:sz w:val="28"/>
          <w:szCs w:val="26"/>
          <w:shd w:fill="FFFFFF" w:val="clear"/>
        </w:rPr>
        <w:t>осознавать смысл определения учебных задач при работе с художественным произведением;</w:t>
      </w:r>
    </w:p>
    <w:p>
      <w:pPr>
        <w:pStyle w:val="C1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i/>
          <w:iCs/>
          <w:color w:val="000000"/>
          <w:sz w:val="28"/>
          <w:szCs w:val="26"/>
          <w:shd w:fill="FFFFFF" w:val="clear"/>
        </w:rPr>
        <w:t>-</w:t>
      </w:r>
      <w:r>
        <w:rPr>
          <w:rStyle w:val="C16"/>
          <w:color w:val="000000"/>
          <w:sz w:val="28"/>
          <w:szCs w:val="26"/>
          <w:shd w:fill="FFFFFF" w:val="clear"/>
        </w:rPr>
        <w:t>проявлять фантазию и творческие способност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sz w:val="32"/>
          <w:szCs w:val="28"/>
        </w:rPr>
        <w:t xml:space="preserve"> </w:t>
      </w:r>
      <w:r>
        <w:rPr>
          <w:rStyle w:val="C17"/>
          <w:color w:val="000000"/>
          <w:sz w:val="28"/>
          <w:szCs w:val="26"/>
        </w:rPr>
        <w:t>-</w:t>
      </w:r>
      <w:r>
        <w:rPr>
          <w:rStyle w:val="C16"/>
          <w:color w:val="000000"/>
          <w:sz w:val="28"/>
          <w:szCs w:val="26"/>
          <w:shd w:fill="FFFFFF" w:val="clear"/>
        </w:rPr>
        <w:t>знать лексическое значение слова «маскарад»;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color w:val="000000"/>
          <w:sz w:val="28"/>
          <w:szCs w:val="26"/>
          <w:shd w:fill="FFFFFF" w:val="clear"/>
        </w:rPr>
        <w:t>-знать отличительные особенности букв, обозначающих гласные и согласные звуки;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color w:val="000000"/>
          <w:sz w:val="28"/>
          <w:szCs w:val="26"/>
          <w:shd w:fill="FFFFFF" w:val="clear"/>
        </w:rPr>
        <w:t>-уметь находить в текстах слова и выражения, создающие художественный образ букв в читаемых произведениях;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color w:val="000000"/>
          <w:sz w:val="28"/>
          <w:szCs w:val="26"/>
          <w:shd w:fill="FFFFFF" w:val="clear"/>
        </w:rPr>
        <w:t>-читать по ролям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color w:val="000000"/>
          <w:sz w:val="28"/>
          <w:szCs w:val="26"/>
          <w:shd w:fill="FFFFFF" w:val="clear"/>
        </w:rPr>
        <w:t>-осуществлять переход от слогового чтения к плавному при повторном прочтении текстов;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16"/>
          <w:color w:val="000000"/>
          <w:sz w:val="28"/>
          <w:szCs w:val="26"/>
          <w:shd w:fill="FFFFFF" w:val="clear"/>
        </w:rPr>
        <w:t>-уметь находить в тексте строки, которые являются ответом на вопрос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урок</w:t>
      </w:r>
      <w:r>
        <w:rPr>
          <w:rFonts w:cs="Times New Roman" w:ascii="Times New Roman" w:hAnsi="Times New Roman"/>
          <w:color w:val="000000"/>
          <w:sz w:val="36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крытие нового зн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презентация, рабочая тетра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6095"/>
        <w:gridCol w:w="2693"/>
        <w:gridCol w:w="23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 (содержание уро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УД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 Ребята, мы начинаем урок чтения. Давайте пожелаем друг другу удачи и хорошего настроения (пожать друг другу ру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тивационный и 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чистогово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работа со зв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а) Речевая разминка. (Слай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Прочитайте чистоговорк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и – ди – ти – мне домой идт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и –ти – ди  - за руку его вед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е – те – де – рыба водится в вод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е  - де – те – хорошо читайт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гадайте зашифрованные слова. (Слай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игт (тигр)                  зяем (змея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аку (утка)                  йнкчиа (чайник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Найдите из составленных слов лишнее. Обоснуйте свой ответ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 рычит тигр? Произнесите звук [р]. Какой это звук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 шипит змея? Произнесите звук [ш]. Какой это звук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В русском языке есть звуки, которые можно пропеть. Какие это звук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А есть звуки, которые шипят, жужжат, рычат. Какие это звуки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Сегодня на уроке мы прочитаем два произведения о буквах и звук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чистоговор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ывать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ние и взаимодействие (коммуникация) - умение представлять и сообщать в письменной и устной форме, использовать речевые средства для дискуссии и аргументации своей позиции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тановка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метод: словар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Ребята, с каким произведением сегодня познакомимся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Прочитайте название произведения и имя автора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 вы понимаете название «Живая азбука»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 Как вы думаете, о чем будет рассказываться в этом стихотворении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Словарная рабо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Кучей угорел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– все сразу в большой суматохе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Затеяли проказ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– проказа – шалость, начали шалить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ревесел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– очень веселый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Маска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-  бал, на который являются в масках и костюм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чать на вопрос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шение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Работа с произведение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) самостоятельное чтение детей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то затеял проказу, шалость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Почему поэт назвал шалость букв превеселым маскарадом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б) чтение стихотворения в парах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Посоветуйте друг другу, на что при чтении следует обращать внимани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) работа с произведением после чте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 бы вы продолжили прекрасный бал? Придумывание продолжения сказочной истори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Работа с произведением Ф. Кривина «Почему «А» поется, а «Б» нет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. Бесед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 Ребята, с каким произведением ещё познакомимся? Прочитайте название произведения и имя автора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ие звуки умеют красиво петь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Знаете ли вы, как появилось название  «гласные»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Назовите буквы, звуки  которых  могут петь. Как можно их назвать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Имеют ли голос согласные? Объясните свой от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чать на вопрос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ть стихотворение в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торять дви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чать на вопрос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моральных норм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я самостоятельно делать свой выбор в мире мыслей, чувств и цен</w:t>
              <w:softHyphen/>
              <w:t>ностей и отвечать за этот выбор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вают ценностно</w:t>
              <w:softHyphen/>
              <w:t>смысловую ориентацию учащихс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ервичное закре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: чт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Чтение произведения Ф. Кривина «Почему «А» поется, а «Б» нет»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 Выборочное чтение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Сравним, а как отвечает автор на те вопросы, на которых мы ответили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ие звуки умеют красиво петь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Знаете ли вы, как появилось название "гласные"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Назовите буквы, звуки  которых  могут петь-заливаться. Как можно их назвать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Имеют ли голос согласные?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Прочитайте строки, где описывается, какие звуки издают согласные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 вы объясняете смысл названия «согласные»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роизве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ть предполож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енок формулирует проблему, и как он ее будет решать, т.е. создавать собственные способы решения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Самостоятельная работа с самопр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метод: бесе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кажите, сказку или рассказ написал Ф.Кривин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Подумайте, чем сказка отличается от рассказ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ключение в систему знаний, повт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: опрос,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С какими произведениями познакомились? Назовите авторов. Что интересного взяли для себя? Были ли произведения поучительны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.-</w:t>
            </w:r>
            <w:r>
              <w:rPr>
                <w:rFonts w:cs="Times New Roman" w:ascii="Times New Roman" w:hAnsi="Times New Roman"/>
                <w:sz w:val="28"/>
              </w:rPr>
              <w:t xml:space="preserve"> формулировать собственное мнение и позицию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ефлекс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ый:подводят итоги, вспоминают, анализиру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Если вам урок понравился, то вы вешаете на доску красный флажок. Если вы чего то не поняли на уроке, то желтый флажок. Если не понравился, то синий флажок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, сегодня молодцы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деятельнос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.- устанавливать связь между целью учебной деятельности и ее мотиво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2">
    <w:name w:val="Основной текст (2)_"/>
    <w:basedOn w:val="Style14"/>
    <w:qFormat/>
    <w:rPr>
      <w:rFonts w:ascii="Georgia" w:hAnsi="Georgia" w:eastAsia="Georgia" w:cs="Georgia"/>
      <w:sz w:val="16"/>
      <w:szCs w:val="1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W">
    <w:name w:val="w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7">
    <w:name w:val="c17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Georgia" w:hAnsi="Georgia" w:eastAsia="Georgia" w:cs="Georgi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20:00Z</dcterms:created>
  <dc:creator>Надежда</dc:creator>
  <dc:description/>
  <dc:language>en-US</dc:language>
  <cp:lastModifiedBy>user</cp:lastModifiedBy>
  <cp:lastPrinted>2016-09-22T07:04:00Z</cp:lastPrinted>
  <dcterms:modified xsi:type="dcterms:W3CDTF">2017-05-14T20:20:00Z</dcterms:modified>
  <cp:revision>2</cp:revision>
  <dc:subject/>
  <dc:title/>
</cp:coreProperties>
</file>