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Ж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С . Есенин «Черемуха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ознакомить учащихся с произведениями Есенина «Черемуха»,с его жизнью и творчеством;учить понимать и чувствовать окружающую природу;развиватьпамять,речь и мышление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ListParagraph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ют содержание произведения;</w:t>
      </w:r>
    </w:p>
    <w:p>
      <w:pPr>
        <w:pStyle w:val="ListParagraph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т стихотворение,отражая настроение;</w:t>
      </w:r>
    </w:p>
    <w:p>
      <w:pPr>
        <w:pStyle w:val="ListParagraph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 в стихотворении яркие,образные слова и выражения.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ListParagraph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любовь к чтению;</w:t>
      </w:r>
    </w:p>
    <w:p>
      <w:pPr>
        <w:pStyle w:val="ListParagraph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ют познавательный интерес к новому учебному материалу и способам решения новой частной задачи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Литературное чтение: 3 класс, 2 часть, Л.Ф. Климанова. Школа России. «Просвещение» 2014, презентация.</w:t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133"/>
        <w:gridCol w:w="6610"/>
        <w:gridCol w:w="3184"/>
        <w:gridCol w:w="318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дравствуйте, ребята. Самостоятельно проверяем готовность к уроку. Сейчас тихо сядут те, кто готов к урок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 ;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акое искусство не достигнет природ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пословиц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ее понимаете?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с ускорением,с вопросительной интонацией,с весело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выразительно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ышлять над темой урок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упражнени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ми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берез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моим окно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акрылась снего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серебром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не знает этих строк и их автора. Только тот, кто пока еще не ходит в школу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Это строки Сергея Есенин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первое напечатанное стихотворение Сергея  Есенина,он считал «писать для детей-надо особый дар иметь»Поэтому «детских» стихов у него мал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А Есенин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народный поэ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Родился Сергей Александрович Есенин под Рязанью, в селе Константиново. Родители его были бедными крестьянами, они отдали сына на воспитание в семью деда (отца матери будущего поэта).</w:t>
              <w:br/>
              <w:t>В раннем детстве полюбил Сергей Есенин родную русскую природу - он чувствовал себя частью этой природы. Потому как-то особенно светлы, чисты, мелодичны его стихи о природе. А писать он начал рано - в девять лет.  Тема Родины – главная в творчестве Сергея Есенина и она тесно переплетается с темой природы. 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читайте самостоятельно стихотворение «Черемуха». Читайте медленно, отметьте непонятные слова и задайте вопросы класс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11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Роса медвян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(ароматная, с запахом мёд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11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Зелень прян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(с острым ароматным запахом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11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Проталина –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есто, где растаял снег, и оголилась земл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11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Волна гремучая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шумная, издающая громкие зву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11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Вкрадчиво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осторожно, доверительно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11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Под кручею 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под обрывом.</w:t>
            </w:r>
          </w:p>
          <w:p>
            <w:pPr>
              <w:pStyle w:val="NormalWeb"/>
              <w:spacing w:lineRule="atLeast" w:line="24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вы представили, читая стихотворение? (Ответы детей)</w:t>
            </w:r>
          </w:p>
          <w:p>
            <w:pPr>
              <w:pStyle w:val="NormalWeb"/>
              <w:spacing w:lineRule="atLeast" w:line="24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ая черемуха? (большая, белая, вся в цвету).</w:t>
            </w:r>
          </w:p>
          <w:p>
            <w:pPr>
              <w:pStyle w:val="NormalWeb"/>
              <w:spacing w:lineRule="atLeast" w:line="24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й день? (ясный, солнечный).</w:t>
            </w:r>
          </w:p>
          <w:p>
            <w:pPr>
              <w:pStyle w:val="NormalWeb"/>
              <w:spacing w:lineRule="atLeast" w:line="24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й аромат почувствовали? (запах цветов, хочется вдыхать полной грудь).</w:t>
            </w:r>
          </w:p>
          <w:p>
            <w:pPr>
              <w:pStyle w:val="NormalWeb"/>
              <w:spacing w:lineRule="atLeast" w:line="24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какие цветы? (белые, с желтыми тычинками, собраны в кисти, которые похожи на девичьи кудри).</w:t>
            </w:r>
          </w:p>
          <w:p>
            <w:pPr>
              <w:pStyle w:val="NormalWeb"/>
              <w:spacing w:lineRule="atLeast" w:line="24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значит “душистая”? (Ароматная, благоухающая, пахучая).</w:t>
            </w:r>
          </w:p>
          <w:p>
            <w:pPr>
              <w:pStyle w:val="NormalWeb"/>
              <w:spacing w:lineRule="atLeast" w:line="24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значит “ветки золотистые”? (От солнца, желтизны тычинок).</w:t>
            </w:r>
          </w:p>
          <w:p>
            <w:pPr>
              <w:pStyle w:val="Normal"/>
              <w:rPr>
                <w:b/>
                <w:b/>
                <w:color w:val="222222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настроение автора вы почувствовали: (ликующее; восторженное; шутливое; печальное; веселое; праздничное; радостное; спокойное; мечтательное; грустное) ?</w:t>
              <w:br/>
              <w:t>- Какие чувства возникли в вашем сердце:  (изумление; радость; восторг; восхищение; грусть; спокойствие; сожаление; печаль; ликование).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олодцы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b/>
                <w:color w:val="222222"/>
                <w:sz w:val="28"/>
              </w:rPr>
              <w:t xml:space="preserve">Физминутка </w:t>
            </w:r>
          </w:p>
          <w:p>
            <w:pPr>
              <w:pStyle w:val="Normal"/>
              <w:spacing w:lineRule="atLeast" w:line="100" w:before="0" w:after="0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  <w:p>
            <w:pPr>
              <w:pStyle w:val="NormalWeb"/>
              <w:shd w:fill="FFFFFF" w:val="clear"/>
              <w:spacing w:lineRule="atLeast" w:line="268" w:before="0" w:after="13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tLeast" w:line="268" w:before="0" w:after="13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читайте стихотворение еще раз неторопливо.</w:t>
            </w:r>
          </w:p>
          <w:p>
            <w:pPr>
              <w:pStyle w:val="NormalWeb"/>
              <w:shd w:fill="FFFFFF" w:val="clear"/>
              <w:spacing w:lineRule="atLeast" w:line="268" w:before="0" w:after="13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Какие строки стихотворения особенно понравились,запомнились?</w:t>
            </w:r>
          </w:p>
          <w:p>
            <w:pPr>
              <w:pStyle w:val="NormalWeb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color w:val="333333"/>
                <w:sz w:val="28"/>
                <w:szCs w:val="28"/>
              </w:rPr>
              <w:t>-Какие слова выбирает поэт,чтобы мы услышали , как поет ручей?(А рядом у проталинки; в траве ,между корней;бежит струйтся маленький;серебряный ручей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Какими словами поэт говорит о запахах?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Черёмуха душистая» - имеющая приятный сильный запах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Роса медвяная» - медовая, сравнивается по запаху, цвет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Зелень пряная» - зелень с сильным запахом – ароматная по вкусу и запаху.</w:t>
            </w:r>
          </w:p>
          <w:p>
            <w:pPr>
              <w:pStyle w:val="NormalWeb"/>
              <w:shd w:fill="FFFFFF" w:val="clear"/>
              <w:spacing w:lineRule="atLeast" w:line="268" w:before="0" w:after="13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tLeast" w:line="268" w:before="0" w:after="13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читайте стихотворение выразительно.</w:t>
            </w:r>
          </w:p>
          <w:p>
            <w:pPr>
              <w:pStyle w:val="NormalWeb"/>
              <w:shd w:fill="FFFFFF" w:val="clear"/>
              <w:spacing w:lineRule="atLeast" w:line="268" w:before="0" w:after="13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речь, обращенную к учащемус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ть на тему бережного отношения к книг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ллюстрацию из учебн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шлять надо предстоящей деятельность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новым писателем и его произведения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эпизодами из биографии Сергея Есени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ышлять над нравственным поведени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ть о деятельно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значение «трудных» с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ллюстрацию из учебн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шлять над стихотворение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новым произвед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т в учебном диалог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ение своих мыслей с достаточной полнотой и точностью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гументация своего мнения и пози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9"/>
                <w:sz w:val="28"/>
                <w:szCs w:val="28"/>
              </w:rPr>
              <w:t>Предметные: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осознанное и произвольное постро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ение речевого высказыва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сновной и второстепенной информаци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, доказательст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из текста необходимой информаци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т в учебном диалог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ение своих мыслей с достаточной полнотой и точностью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гументация своего мнения и пози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сейчас откройте ваши дневники и запишите домашнее задание: читать произведение выразительно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68" w:before="0" w:after="13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 каким автором мы сегодня познакомились?</w:t>
            </w:r>
          </w:p>
          <w:p>
            <w:pPr>
              <w:pStyle w:val="NormalWeb"/>
              <w:shd w:fill="FFFFFF" w:val="clear"/>
              <w:spacing w:lineRule="atLeast" w:line="268" w:before="0" w:after="13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очему стихотворения поэта проникнуты любовью к природе?</w:t>
            </w:r>
          </w:p>
          <w:p>
            <w:pPr>
              <w:pStyle w:val="NormalWeb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color w:val="333333"/>
                <w:sz w:val="28"/>
                <w:szCs w:val="28"/>
              </w:rPr>
              <w:t>Молодцы, спасибо за урок!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0">
    <w:name w:val="c0"/>
    <w:basedOn w:val="DefaultParagraphFont"/>
    <w:qFormat/>
    <w:rPr/>
  </w:style>
  <w:style w:type="character" w:styleId="C5">
    <w:name w:val="c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3">
    <w:name w:val="c3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>
    <w:name w:val="c1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55:00Z</dcterms:created>
  <dc:creator>User</dc:creator>
  <dc:description/>
  <dc:language>en-US</dc:language>
  <cp:lastModifiedBy>UserXP</cp:lastModifiedBy>
  <dcterms:modified xsi:type="dcterms:W3CDTF">2016-04-13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