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7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8"/>
      </w:tblGrid>
      <w:tr>
        <w:trPr>
          <w:trHeight w:val="7319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eastAsia="TimesNewRomanPSMT" w:cs="TimesNewRomanPSMT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i/>
                <w:iCs/>
                <w:sz w:val="26"/>
                <w:szCs w:val="26"/>
              </w:rPr>
              <w:t>Вариант 1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i/>
                <w:iCs/>
                <w:sz w:val="26"/>
                <w:szCs w:val="26"/>
              </w:rPr>
              <w:t>1.</w:t>
            </w:r>
            <w:r>
              <w:rPr>
                <w:rFonts w:eastAsia="TimesNewRomanPSMT" w:cs="TimesNewRomanPSMT" w:ascii="TimesNewRomanPSMT" w:hAnsi="TimesNewRomanPSMT"/>
                <w:b w:val="false"/>
                <w:bCs w:val="false"/>
                <w:i/>
                <w:iCs/>
                <w:sz w:val="26"/>
                <w:szCs w:val="26"/>
              </w:rPr>
              <w:t>Решите примеры, записывая их столбиком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93-12=____           80-24=_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48+11=___            16+84=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62-37=___             34+17=_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2. Решите уравнения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65-Х=58                             25+Х=39</w:t>
              <w:br/>
              <w:t>Х=______                           Х=___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Х=______                           Х=______</w:t>
              <w:br/>
              <w:t>---------------                        --------------------</w:t>
              <w:br/>
              <w:t>Проверка:_____________ _________________</w:t>
              <w:br/>
              <w:t xml:space="preserve">__________________                 ___________    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sz w:val="26"/>
                <w:szCs w:val="26"/>
              </w:rPr>
              <w:t>3. Сравните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4см 2мм … 40мм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3дм 6см…4дм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1ч … 60 мин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sz w:val="26"/>
                <w:szCs w:val="26"/>
              </w:rPr>
              <w:t>4.</w:t>
            </w: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 xml:space="preserve"> Начертите прямоугольник, у которого длина 5 см, а ширина на 2 см короче,</w:t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чем длина</w:t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eastAsia="TimesNewRomanPSMT" w:cs="TimesNewRomanPSMT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i/>
                <w:iCs/>
                <w:sz w:val="26"/>
                <w:szCs w:val="26"/>
              </w:rPr>
              <w:t>Вариант 2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i/>
                <w:iCs/>
                <w:sz w:val="26"/>
                <w:szCs w:val="26"/>
              </w:rPr>
              <w:t>1.</w:t>
            </w:r>
            <w:r>
              <w:rPr>
                <w:rFonts w:eastAsia="TimesNewRomanPSMT" w:cs="TimesNewRomanPSMT" w:ascii="TimesNewRomanPSMT" w:hAnsi="TimesNewRomanPSMT"/>
                <w:b w:val="false"/>
                <w:bCs w:val="false"/>
                <w:i/>
                <w:iCs/>
                <w:sz w:val="26"/>
                <w:szCs w:val="26"/>
              </w:rPr>
              <w:t xml:space="preserve"> Решите примеры, записывая их столбиком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52-11= ___          70-18=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48+31=___         37+63=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94-69= ___         66+38=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sz w:val="26"/>
                <w:szCs w:val="26"/>
              </w:rPr>
              <w:t>2. Решите уравнения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Х-14=50                              Х+17=29</w:t>
              <w:br/>
              <w:t>Х=______                           Х=___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Х=______                           Х=______</w:t>
              <w:br/>
              <w:t>---------------                        --------------------</w:t>
              <w:br/>
              <w:t>Проверка:_____________ _________________</w:t>
              <w:br/>
              <w:t xml:space="preserve">__________________                 ___________                 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sz w:val="26"/>
                <w:szCs w:val="26"/>
              </w:rPr>
              <w:t>3. Сравните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5см 1мм…50мм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2м 8дм…3м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1ч … 70 мин</w:t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sz w:val="26"/>
                <w:szCs w:val="26"/>
              </w:rPr>
              <w:t>4.</w:t>
            </w: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 xml:space="preserve"> Начертите прямоугольник, у которого ширина 2 см, а длина на 4 см больше.</w:t>
              <w:br/>
              <w:br/>
              <w:br/>
              <w:br/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br/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</w:r>
          </w:p>
        </w:tc>
      </w:tr>
      <w:tr>
        <w:trPr>
          <w:trHeight w:val="7552" w:hRule="atLeast"/>
        </w:trPr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eastAsia="TimesNewRomanPSMT" w:cs="TimesNewRomanPSMT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i/>
                <w:iCs/>
                <w:sz w:val="26"/>
                <w:szCs w:val="26"/>
              </w:rPr>
              <w:t>Вариант 1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i/>
                <w:iCs/>
                <w:sz w:val="26"/>
                <w:szCs w:val="26"/>
              </w:rPr>
              <w:t>1.</w:t>
            </w:r>
            <w:r>
              <w:rPr>
                <w:rFonts w:eastAsia="TimesNewRomanPSMT" w:cs="TimesNewRomanPSMT" w:ascii="TimesNewRomanPSMT" w:hAnsi="TimesNewRomanPSMT"/>
                <w:b w:val="false"/>
                <w:bCs w:val="false"/>
                <w:i/>
                <w:iCs/>
                <w:sz w:val="26"/>
                <w:szCs w:val="26"/>
              </w:rPr>
              <w:t>Решите примеры, записывая их столбиком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93-12=____           80-24=_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48+11=___            16+84=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62-37=___             34+17=_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2. Решите уравнения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65-Х=58                             25+Х=39</w:t>
              <w:br/>
              <w:t>Х=______                           Х=___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Х=______                           Х=______</w:t>
              <w:br/>
              <w:t>---------------                        --------------------</w:t>
              <w:br/>
              <w:t>Проверка:_____________ _________________</w:t>
              <w:br/>
              <w:t xml:space="preserve">__________________                 ___________    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sz w:val="26"/>
                <w:szCs w:val="26"/>
              </w:rPr>
              <w:t>3. Сравните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4см 2мм … 40мм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3дм 6см…4дм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1ч … 60 мин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sz w:val="26"/>
                <w:szCs w:val="26"/>
              </w:rPr>
              <w:t>4.</w:t>
            </w: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 xml:space="preserve"> Начертите прямоугольник, у которого длина 5 см, а ширина на 2 см короче,</w:t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чем длина</w:t>
            </w:r>
            <w:r>
              <w:rPr>
                <w:rFonts w:eastAsia="TimesNewRomanPSMT" w:cs="TimesNewRomanPSMT" w:ascii="TimesNewRomanPSMT" w:hAnsi="TimesNewRomanPSMT"/>
                <w:b/>
                <w:bCs/>
                <w:i/>
                <w:iCs/>
                <w:sz w:val="26"/>
                <w:szCs w:val="26"/>
              </w:rPr>
              <w:t>.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eastAsia="TimesNewRomanPSMT" w:cs="TimesNewRomanPSMT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i/>
                <w:iCs/>
                <w:sz w:val="26"/>
                <w:szCs w:val="26"/>
              </w:rPr>
              <w:t>Вариант 2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i/>
                <w:iCs/>
                <w:sz w:val="26"/>
                <w:szCs w:val="26"/>
              </w:rPr>
              <w:t>1.</w:t>
            </w:r>
            <w:r>
              <w:rPr>
                <w:rFonts w:eastAsia="TimesNewRomanPSMT" w:cs="TimesNewRomanPSMT" w:ascii="TimesNewRomanPSMT" w:hAnsi="TimesNewRomanPSMT"/>
                <w:b w:val="false"/>
                <w:bCs w:val="false"/>
                <w:i/>
                <w:iCs/>
                <w:sz w:val="26"/>
                <w:szCs w:val="26"/>
              </w:rPr>
              <w:t xml:space="preserve"> Решите примеры, записывая их столбиком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52-11= ___          70-18=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48+31=___         37+63=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94-69= ___         66+38=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sz w:val="26"/>
                <w:szCs w:val="26"/>
              </w:rPr>
              <w:t>2. Решите уравнения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Х-14=50                              Х+17=29</w:t>
              <w:br/>
              <w:t>Х=______                           Х=______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Х=______                           Х=______</w:t>
              <w:br/>
              <w:t>---------------                        --------------------</w:t>
              <w:br/>
              <w:t>Проверка:_____________ _________________</w:t>
              <w:br/>
              <w:t xml:space="preserve">__________________                 ___________                 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sz w:val="26"/>
                <w:szCs w:val="26"/>
              </w:rPr>
              <w:t>3. Сравните: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5см 1мм…50мм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2м 8дм…3м</w:t>
            </w:r>
          </w:p>
          <w:p>
            <w:pPr>
              <w:pStyle w:val="Normal"/>
              <w:autoSpaceDE w:val="false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>1ч … 70 мин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b/>
                <w:bCs/>
                <w:sz w:val="26"/>
                <w:szCs w:val="26"/>
              </w:rPr>
              <w:t>4.</w:t>
            </w:r>
            <w:r>
              <w:rPr>
                <w:rFonts w:eastAsia="TimesNewRomanPSMT" w:cs="TimesNewRomanPSMT" w:ascii="TimesNewRomanPSMT" w:hAnsi="TimesNewRomanPSMT"/>
                <w:sz w:val="26"/>
                <w:szCs w:val="26"/>
              </w:rPr>
              <w:t xml:space="preserve"> Начертите прямоугольник, у которого ширина 2 см, а длина на 4 см больш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31" w:footer="0" w:bottom="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34:14Z</dcterms:created>
  <dc:creator/>
  <dc:description/>
  <dc:language>en-US</dc:language>
  <cp:lastModifiedBy/>
  <cp:revision>0</cp:revision>
  <dc:subject/>
  <dc:title/>
</cp:coreProperties>
</file>