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Деление с остатком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знакомить с приемом деления с остатком; закрепить изученные приемы внетабличного деления и умножения; закреплять вычислительные навыки, умение решать задачи изученных вид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ListParagraph"/>
        <w:numPr>
          <w:ilvl w:val="0"/>
          <w:numId w:val="1"/>
        </w:numPr>
        <w:spacing w:lineRule="atLeast" w:line="100"/>
        <w:ind w:left="720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ListParagraph"/>
        <w:numPr>
          <w:ilvl w:val="0"/>
          <w:numId w:val="2"/>
        </w:numPr>
        <w:spacing w:lineRule="atLeast" w:line="100"/>
        <w:ind w:left="720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выполнять деление с остатком и моделировать этот вычислительный прием с помощью предметов и схематических рисунков;</w:t>
      </w:r>
    </w:p>
    <w:p>
      <w:pPr>
        <w:pStyle w:val="ListParagraph"/>
        <w:numPr>
          <w:ilvl w:val="0"/>
          <w:numId w:val="2"/>
        </w:numPr>
        <w:spacing w:lineRule="atLeast" w:line="100"/>
        <w:ind w:left="720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равенства, используя математическую терминологию;</w:t>
      </w:r>
    </w:p>
    <w:p>
      <w:pPr>
        <w:pStyle w:val="ListParagraph"/>
        <w:numPr>
          <w:ilvl w:val="0"/>
          <w:numId w:val="2"/>
        </w:numPr>
        <w:spacing w:lineRule="atLeast" w:line="100"/>
        <w:ind w:left="720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 решение задач изученных видов;</w:t>
      </w:r>
    </w:p>
    <w:p>
      <w:pPr>
        <w:pStyle w:val="ListParagraph"/>
        <w:numPr>
          <w:ilvl w:val="0"/>
          <w:numId w:val="2"/>
        </w:numPr>
        <w:spacing w:lineRule="atLeast" w:line="100"/>
        <w:ind w:left="720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ят вычислительные навыки.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ознавательный интерес к новому учебному материалу и способам решения новой частной задачи.</w:t>
      </w:r>
    </w:p>
    <w:p>
      <w:pPr>
        <w:pStyle w:val="ListParagraph"/>
        <w:spacing w:lineRule="atLeast" w:line="100" w:before="0" w:after="0"/>
        <w:ind w:left="14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тематика: 3 класс, 2 часть, М.И. Моро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34"/>
        <w:gridCol w:w="8646"/>
        <w:gridCol w:w="2125"/>
        <w:gridCol w:w="220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ваши тетради, отступите 4 клетки вниз и запишите классная работа, на полях записываем число, сегодня 26 февраля. (26.02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 w:before="0" w:after="251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Результаты вычислений запишите  в строку: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1. Вычисли сумму чисел 20 и 16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2. Увеличь число 18 на 3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3. Первое слагаемое 42, второе слагаемое 20, вычисли сумму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4. Неизвестное число больше числа 64 на 8, вычисли его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5. Какое число надо уменьшить на 12, чтобы получить число 48?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6. Вычисли разность чисел 24 и 18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7. На сколько число 47 больше числа 20?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8. Уменьши число 30 на 4.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9. Вычитаемое 36, уменьшаемое 48. Чему равна разность?</w:t>
            </w:r>
          </w:p>
          <w:p>
            <w:pPr>
              <w:pStyle w:val="Normal"/>
              <w:spacing w:lineRule="atLeast" w:line="343" w:before="0" w:after="0"/>
              <w:ind w:left="-36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34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333"/>
                <w:sz w:val="28"/>
                <w:szCs w:val="28"/>
                <w:lang w:eastAsia="ru-RU"/>
              </w:rPr>
              <w:t>1  Какое число на 7 меньше числа 70?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43333"/>
                <w:sz w:val="28"/>
                <w:szCs w:val="28"/>
                <w:lang w:eastAsia="ru-RU"/>
              </w:rPr>
              <w:t>(36, 21, 62, 72, 60, 6, 27, 26, 12, 63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упражн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Практический: выполнения деления с остатком по рису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тради нарисуйте 17 кружков в каждой клет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отделите дугами по 3 круг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раз укладывается 3 круга в 17? (5 раз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ружков осталось? (2 кружк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йствие выполняли? (Деление) Как вы думаете, как называется оставшиеся кружочки? (Остаток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будет тема нашего урока? Какие задачи перед собой поставим? (Деление с остатком. Научится выполнять деление с остатком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деление с остатк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кроем учебники на странице 26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, как мы записываем решение. (При делении столбиком : заменяем уголком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о заданию. Всего 15 кругов, разделим их по 2, получилось 7 частей и в остатке 1 круг. (2 аналогично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5 кругов, разделим их по 3, получилось 5 частей без остатка, т.к. 15:3 без остат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7 кругов, делим по 3 круга. Получилось 2 дуги, остаток 1. Делаем запись. (Далее самостоятельно) (Каждое выражение с рисунком у доски) Самопроверка по эталон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о. О чем говорится в задаче (о листах в тетради) Заполняем таблицу, какие будут заголовки у таблицы? (листов в 1 т., кол-во т., всего лист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самостоятельно решает и отвечает на 1 вопрос, 2-на 2. (2 человека у доск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ем деление с остатком. (15:7; 18:4) Проверка по эталон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Выполняем самостоятельно. 1 строчка-1 вариант. 2 строчка-2 вариант. (2 человека у доски) Проверка по эталон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рисунки и объяснять запись деления с остатк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ление с остатком с помощью рисунков и самостоятельн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задачу самостоятельн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выра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стр. 26, рабочая тетрадь №79-8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Какую цель перед собой поставили? Достигли ли мы цели урока? Давайте еще раз повторим, как выполнить деление с остатком?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8:00Z</dcterms:created>
  <dc:creator>User</dc:creator>
  <dc:description/>
  <dc:language>en-US</dc:language>
  <cp:lastModifiedBy>UserXP</cp:lastModifiedBy>
  <dcterms:modified xsi:type="dcterms:W3CDTF">2016-04-13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