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 «Ж»</w:t>
      </w:r>
    </w:p>
    <w:p>
      <w:pPr>
        <w:pStyle w:val="Normal"/>
        <w:spacing w:lineRule="atLeast" w:line="100" w:before="0" w:after="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инет: </w:t>
      </w:r>
      <w:r>
        <w:rPr>
          <w:rFonts w:cs="Times New Roman" w:ascii="Times New Roman" w:hAnsi="Times New Roman"/>
          <w:sz w:val="28"/>
          <w:szCs w:val="28"/>
        </w:rPr>
        <w:t>209</w:t>
      </w:r>
    </w:p>
    <w:p>
      <w:pPr>
        <w:pStyle w:val="Normal"/>
        <w:spacing w:lineRule="atLeast" w:line="100" w:before="0" w:after="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Замена сотен (десятков) единицами и единиц-десятками (сотнями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знакомить учащихся,как можно одни единицы счета заменить другими,повторить решение задач на нахождение периметра; закреплять нумерацию трехзначных чисел и вычислительные навыки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TextBody"/>
        <w:spacing w:lineRule="auto" w:line="360" w:before="0" w:after="0"/>
        <w:ind w:left="0" w:right="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чностные: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вать целостное восприятие окружающего мира;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монстрировать личностный смысл учения, заинтересованность в приобретении и расширении знаний и способов действий;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сотрудничества со взрослыми и сверстниками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метные: </w:t>
      </w:r>
    </w:p>
    <w:p>
      <w:pPr>
        <w:pStyle w:val="Normal"/>
        <w:numPr>
          <w:ilvl w:val="4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делять количество сотен,десятков,единиц в трёхзначных числах;</w:t>
      </w:r>
    </w:p>
    <w:p>
      <w:pPr>
        <w:pStyle w:val="Normal"/>
        <w:numPr>
          <w:ilvl w:val="4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вершенствовать вычислительные навыки,умение сравнивать.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крытие нового знания.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ентация,  учебник «Школы России» Математика 3 класс 2 часть,карточки заготовки,математические цепочки-карточки.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16"/>
        <w:gridCol w:w="6400"/>
        <w:gridCol w:w="3250"/>
        <w:gridCol w:w="3114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ёмы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ронометраж</w:t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подводящий диало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 я очень рада вас видеть!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Садитесь!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ыбнитесь друг другу,тихонько садитесь. Проверьте осанку. Посмотрите,все готово для урок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на работу на урок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; формирование навыков самоорганизации.</w:t>
            </w:r>
          </w:p>
        </w:tc>
      </w:tr>
      <w:tr>
        <w:trPr>
          <w:trHeight w:val="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.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Повторим то,что изучили на прошлом уроке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С какой темой мы познакомились на прошлом уроке? (Учились сравнивать трёхзначные числа)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Чему научились? А сейчас мы это проверим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айд презентации. (Устно) Сравните: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36 … 201        430 … 408     111 … 9        206 … 204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С какого разряда надо начинать сравнивать трёхзначные числа?( С сотен)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А если они одинаковы? ( с 3 разряда – справа налево)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Итак, а сейчас мы с вами выполним математический диктант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ематический диктант,работа по карточкам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Подпишите карточки. Поднимите карточки и покажите,где вы подписали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На эту работу я даю вам 7 минут,время пошло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вторять изученный материал за прошлый урок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равнивать трехзначные числа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ыполнять задания на карточках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ать уравнения,примеры,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равнивать именованные числа, находить длину или ширину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своих  мыслей с достаточной полнотой и точностью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;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олевая саморегуляция в ситуации затруднения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Мотивационный этап 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веты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бота над задание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 мин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На слайде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Закончи предложение 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>-Одна сотня –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 это десять десятков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 xml:space="preserve">Одна сотня –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это сто единиц.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Слайд презентации.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1 сот. =10дес. =100ед.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Запись на доске: 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 xml:space="preserve">- Кто догадается какие нужно вставить пропущенные числа? 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10сот. = дес. = ед. (10сот. = 100дес. = 1000ед.)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</w:rPr>
              <w:t>-Откройте тетради и запишите число,классная работа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</w:rPr>
              <w:t>-Запишите в тетрадь данную таблицу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Дополнять предложения.</w:t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Вспоминать состав сотен,десятков,единиц.</w:t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Вставлять пропущенные числа.</w:t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Записывать таблицу в тетрад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 Выявление затруднения в собственной деятельности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способа действ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:</w:t>
            </w:r>
          </w:p>
          <w:p>
            <w:pPr>
              <w:pStyle w:val="ListParagraph"/>
              <w:shd w:fill="FFFFFF" w:val="clear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Работа по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 xml:space="preserve">-Что мы с вами делали? ( Выделяли количество сотен, десятков и единиц в числе) </w:t>
            </w:r>
          </w:p>
          <w:p>
            <w:pPr>
              <w:pStyle w:val="Normal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 xml:space="preserve">- Чему мы будем учиться сегодня на уроке? ( Определять количество сотен, десятков, единиц в числах)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000000"/>
                <w:sz w:val="24"/>
                <w:szCs w:val="24"/>
              </w:rPr>
              <w:t>Откройте учебник на с.51. Рассмотрим рисунок. Посмотрите, мы возьмем 100 палочек. Если считать пучки-сотни, то получим число 1 сотня, если считать пучки-десятки, то получим 10 десятков, если считать палочки по одной, то получим число 100 (100 ед.). Так как считали одни и те же палочки, то полученные числа равны. Аналогично получается и при измерении длины: длину доски можно выразить в разных единицах: 3 м, 30 дм, 300 см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лать вывод,определять цели и задачи уро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ссматривать иллюстрацию в учебнике, наблюдать как учитель наглядно показывает   новый материа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: наблюдать и делать самостоятельные выводы; 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: осознают свои возможности в учении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К: выражение своих мыслей с достаточной полнотой и точность.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наблюдать и делать самостоятельные выводы;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 волевая саморегуляция в ситуации затруднения.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минут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бята,давайте с вами встанем и немного отдохнём.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вижения.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здорового образа жизни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шение учебной задач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им №1. (Письменно)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Читаем по цепочке,начинаем с первого ряда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: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ков в числах 150? 270? 400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= 15 д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= 27 д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= 40 д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ен в числах 300? 900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= 3 сот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= 9 сот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единиц составляют 25 дес.? 5 сот.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ес.=250 ед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сот.=500 ед.</w:t>
            </w:r>
          </w:p>
          <w:p>
            <w:pPr>
              <w:pStyle w:val="Normal"/>
              <w:spacing w:lineRule="auto" w:line="252" w:before="9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Продолжаем цепочк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 3(Письменно):</w:t>
            </w:r>
          </w:p>
          <w:p>
            <w:pPr>
              <w:pStyle w:val="Normal"/>
              <w:shd w:fill="FFFFFF" w:val="clear"/>
              <w:spacing w:lineRule="auto" w:line="252" w:before="0" w:after="0"/>
              <w:ind w:left="0" w:right="0" w:first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drawing>
                <wp:inline distT="0" distB="0" distL="0" distR="0">
                  <wp:extent cx="3275965" cy="53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6" r="-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58" w:after="58"/>
              <w:ind w:left="0" w:right="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Выполнять задание.</w:t>
            </w:r>
          </w:p>
          <w:p>
            <w:pPr>
              <w:pStyle w:val="13"/>
              <w:snapToGrid w:val="false"/>
              <w:spacing w:lineRule="auto" w:line="240" w:before="58" w:after="58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Учиться определять количество десятков,сотен,единиц. в числе.</w:t>
            </w:r>
          </w:p>
          <w:p>
            <w:pPr>
              <w:pStyle w:val="13"/>
              <w:snapToGrid w:val="false"/>
              <w:spacing w:lineRule="auto" w:line="240" w:before="58" w:after="58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58" w:after="58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58" w:after="58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58" w:after="58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58" w:after="58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58" w:after="58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58" w:after="58"/>
              <w:ind w:left="0" w:right="0" w:hanging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>Раскладывать именованные числ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116" w:after="1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 Выявление затруднения в собственной деятельности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иентация в собственной системе знаний.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ервичное закрепление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Посмотрите на слайд.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сот. 14 ед.=___ед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67 ед.=_____дес.____ед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 дес.=_____ед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3 сот.=____дес. , ____ед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Выполним в тетради № 4, самостоятельно: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в виде суммы разрядных слагаемых числа: 160, 207, 345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= 100 + 60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= 200 + 7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45 = 300 + 40 + 5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16" w:after="116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пределять количество десятков,единиц,сотен в числах.</w:t>
            </w:r>
          </w:p>
          <w:p>
            <w:pPr>
              <w:pStyle w:val="13"/>
              <w:snapToGrid w:val="false"/>
              <w:spacing w:lineRule="auto" w:line="240" w:before="116" w:after="116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116" w:after="116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едставлять числа в виде суммы разрядных слагаемых.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116" w:after="116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ми приемами вычислений.</w:t>
            </w:r>
          </w:p>
          <w:p>
            <w:pPr>
              <w:pStyle w:val="Normal"/>
              <w:shd w:fill="FFFFFF" w:val="clear"/>
              <w:spacing w:lineRule="atLeast" w:line="100" w:before="116" w:after="116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сознанно высказывают в устной форме свое мнение; осуществляют поиск необходимой информации. 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116" w:after="116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shd w:fill="FFFFFF" w:val="clear"/>
              </w:rPr>
              <w:t>К: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4"/>
                <w:sz w:val="24"/>
                <w:szCs w:val="24"/>
                <w:shd w:fill="FFFFFF" w:val="clear"/>
              </w:rPr>
              <w:t xml:space="preserve"> обмениваются мнениями, слушают друг друга, строят речевые высказывания. 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торичное закрепление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решение задач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6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Найдите задачу № 6 (1),прочитай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оформим условие задачи? (Краткой запись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известно в задач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слова возьмем для условия? (1 сторона,2,3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м известно о 1 стороне? (18 с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м известно о 2 стороне? (в 3 раза меньш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м известно о 3 стороне? (14 с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ужно найти? (Найти периметр этого треугольн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жем сразу ответить на вопрос задачи? (нет) Поче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действием найдем 2 сторону?(делени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можем ответить на вопрос зада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действием? (сложени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ответ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сторона – 18 см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я сторона – ?, в 3 раз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332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07" r="-210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сторона – 14 см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position w:val="-12"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8 : 3 = 6 (см) – 2-я сторона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8 + 6 + 14 = 38 (см)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 в е т: Р</w:t>
            </w:r>
            <w:r>
              <w:rPr>
                <w:rFonts w:cs="Times New Roman" w:ascii="Times New Roman" w:hAnsi="Times New Roman"/>
                <w:position w:val="-12"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8 см.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16" w:after="116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Записывать краткую запись,решать задачу.</w:t>
            </w:r>
          </w:p>
          <w:p>
            <w:pPr>
              <w:pStyle w:val="13"/>
              <w:snapToGrid w:val="false"/>
              <w:spacing w:lineRule="auto" w:line="240" w:before="116" w:after="116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полнять условие задачи,записывать решение,наблюдать за изменением решения при изменении вопроса и условия задачи.</w:t>
            </w:r>
          </w:p>
          <w:p>
            <w:pPr>
              <w:pStyle w:val="13"/>
              <w:snapToGrid w:val="false"/>
              <w:spacing w:lineRule="auto" w:line="240" w:before="116" w:after="116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116" w:after="1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 Выявление затруднения в собственной деятельности.</w:t>
            </w:r>
          </w:p>
          <w:p>
            <w:pPr>
              <w:pStyle w:val="Normal"/>
              <w:spacing w:lineRule="atLeast" w:line="100" w:before="116" w:after="1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16" w:after="1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 в ситуации затруднения.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116" w:after="116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обственной системе знаний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II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 уро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что нового вы узнали на уроке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разбирали, как можно одни единицы счёта заменять другими.)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закрепляли на уроке?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ли числа в виде суммы разрядных слагаемых, решали задачи)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таньте те кому на уроке...: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ыло всё понятно;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ыло трудно;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ыло интересно;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бавилось знаний.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Д/З- №6 ( по рядам составить задачу),№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8" w:after="58"/>
              <w:ind w:left="0" w:right="-1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работу, оценивать её. Прощаться с учителем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уют результаты уровня усвоения изучаемого материала;</w:t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 на основе критерия успешности;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58" w:after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успешности деятельности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28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4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7">
      <w:start w:val="1"/>
      <w:numFmt w:val="bullet"/>
      <w:lvlText w:val="◦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Times New Roman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i/>
      <w:i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  <w:b w:val="false"/>
      <w:bCs w:val="false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Lucida Sans Unicode" w:cs="Tahoma"/>
      <w:kern w:val="2"/>
      <w:sz w:val="24"/>
      <w:szCs w:val="24"/>
      <w:lang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56:00Z</dcterms:created>
  <dc:creator>Надежда</dc:creator>
  <dc:description/>
  <dc:language>en-US</dc:language>
  <cp:lastModifiedBy>Ванюта</cp:lastModifiedBy>
  <cp:lastPrinted>2016-01-18T22:56:00Z</cp:lastPrinted>
  <dcterms:modified xsi:type="dcterms:W3CDTF">2016-01-21T13:51:00Z</dcterms:modified>
  <cp:revision>21</cp:revision>
  <dc:subject/>
  <dc:title/>
</cp:coreProperties>
</file>