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внеклассного мероприятия 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ждународный женский ден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Ж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еждународный женский ден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матери, семье, показать связь поколений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бережное отношение к родным и близк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5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у вас дела? Как настроение? Сядьте ровненько и красиво. Ребята, давайте проверим, все ли у нас на своих местах? Руки на месте? Ножки на месте? Глазки все видят? Ушки все слышат? Здорово! </w:t>
            </w:r>
          </w:p>
          <w:p>
            <w:pPr>
              <w:pStyle w:val="Normal"/>
              <w:spacing w:lineRule="auto" w:line="24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овсем скоро наступит праздник? Совершенно верно, 8 марта!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апахло мартом и весною,  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о крепко держится зима.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Число восьмое не простое –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Приносит праздник к нам в дома!</w:t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 вы будете поздравлять своих мам, бабушек, сестер? Постарайтесь в этот праздник дарить и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дость с утра до вечера: своим поведением, своими поступками, своей помощью. Но н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будьте, что забота о женщине должна проявляться не только раз в году 8 марта, 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жедневно.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8 марта – праздник мам, бабушек, сестричек и вообще всех девочек и женщин. Поэтому мы решили сегодня устроить праздник для наших прекрасных девочек, а вы, мальчики, будете им помогат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сейчас, мальчики, давайте поздравим наших красивых, умных, добрых и заботливых девочек! (Мальчики читают стихотворения для дево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йчас девочки разделятся на 2 группы. По очереди вытягивайте фигуры. Те, у кого на фигурах написана цифра 1, садятся за 1 стол, 2- з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 задание. Названи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 очень просто, нужно придумать и написать название команды, можете украсить свой листочек, и, конечно, нужно выбрать капитана.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 зада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«Виктори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будем зарабатывать жетоны. У кого будет больше жетонов, та команда побе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этом задании мы будем разгадывать загадки и отвечать на вопросы. Я задаю вопросы командам по очереди. За верный ответ-1 жетон, если вы не может ответить, даем шанс другой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, кто нарушит правила, будут лишены жетонов.</w:t>
              <w:br/>
              <w:t>1. Какой бывает Василиса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Премудрая, Прекрасна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Назовите имя владелицы первого летательного аппара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Баба Яг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На длинной хрупкой ножке вырос шарик у дорожки, ветерочек прошуршал и развеял этот шар (Одуванчи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На зеленом шнурочке белые звоночки (Ландыш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На кустах в саду растет, запах сладкий, словно мед, но нередко льются слезы тех, кто рвет руками … (Розы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У какой сказочной героини были голубые волосы? ( Мальвин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Какая из планет солнечной системы носит женское имя? ( Венер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. Какая героиня детской книги попала в страну чудес? (Али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 Маленькая дев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ть больше ного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лась у мате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шечке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юймовоч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 Когда случилось попасть мне на б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голову принц от любви потер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я башмачок потеряла тогда 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я такая, кто мне подскаж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олу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Сидит в корзине дев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иш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сам того, не вед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ет ее домой. (Ма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 Девочка чуть не погиб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ь мачеха в лес заман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приютили в дом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 смешные г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Белоснеж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очень легко справились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Задание 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улинарный конкур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ам необходимо поработать с рецептами блюд. Прочитайте рецепт, подумайте, скажите его название и вычеркнете лишние ингредиенты. Отвечаем по очереди. Если команда допустила ошибка, другая команда может исправить и заработать ба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Хлеб порезать ломтиками толщиной 1 или 2 сантиметра. Уложить на него колбасу и сыр. Сверху посыпать сах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омидоры, сырую картошку и огурцы нарезать кружочками, положить горкой в миску, посыпать солью, полить подсолнечным маслом и посыпать зеленью, все переме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В кастрюлю налить воды, положить в неё разрезанные пополам абрикосы, яблоки, лук или сливы без косточек, довести до кипения, насыпать по вкусу сахар, а затем охла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) Молоко довести до кипения, посахарить, посолить, добавить масла по вкусу. Добавить вермишель и карто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) Соленую воду довести до кипения, насыпать промытую гречневую крупу. Добавить свеклу. Помеш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) В сковороду налить немного подсолнечного масла, разогреть ее. Добавить сахар с вишней. Затем почистить и нарезать картошку с луком. Довести до гото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дание 3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«Кроссворд-ВЕСНА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3 жетона получает та команда, которая справится пер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Физ. Минут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давайте мы с вами немного отдохнем! и станцуем!</w:t>
              <w:br/>
              <w:t>Вставайте все вместе! Повторяйте движения под музыку.</w:t>
              <w:br/>
              <w:t>Отлично! Вот мы и подвиг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Задание 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«Угадай мелод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 вам описываю песни, а вы должны вспомнить их название. Если не знаете название, напойте. Правильный ответ будем прослушивать. </w:t>
              <w:br/>
              <w:t>1)Песня об острове, на котором круглый год длится лето, все весело живут и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)Песня о том от чего просыпается радуга,  и день становиться свет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Песня о мальчике, который отказывался участвовать в сельскохозяйственных рабо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)Песня о празднике, в который пешеходы бегают неуклюже по луж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ведем итоги, команды, подсчитайте количество жетонов. Победителем становится команда … Молодцы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«Комплименты девочк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м известно, что девочки, девушки и женщины очень любят гадать на ромашке: любит - не любит. А наша волшебная ромашка поможет узнать какие у нас девочки. Сорт этой ромашки называется “Самая-самая”. Девочки по очереди должны вытянуть 1 лепесточек, прочитать и сказать, какие он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 самая улыбч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самая мил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самая весел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самая доб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самая заботл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самая крас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самая н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8. самая отзывчив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. самая вниматель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. самая трудолюб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. самая ум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2. самая лучез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3. самая вежл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. самая дружелюб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. самая луч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нас остался один лепесток. Вы знаете, кому он предназначен? Вашему классному руководителю, Светлане Владимировне! Поздравляем вас с 8 марта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мальчики подойдут и поздравят девочек и скажут им самые добрые поздравления!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44:00Z</dcterms:created>
  <dc:creator>User</dc:creator>
  <dc:description/>
  <dc:language>en-US</dc:language>
  <cp:lastModifiedBy>User</cp:lastModifiedBy>
  <dcterms:modified xsi:type="dcterms:W3CDTF">2016-03-01T17:44:00Z</dcterms:modified>
  <cp:revision>2</cp:revision>
  <dc:subject/>
  <dc:title/>
</cp:coreProperties>
</file>