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партамент образования администрации города Липец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мназия №19 им. Н.З. Поповичевой г. Липец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 урока по окружающему ми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  «Мудрый выб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  разработки: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Митина Людмила Валерьевна,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начальных классов 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У гимназии №19 им. Н.З. Поповичевой 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а Липецка</w:t>
      </w:r>
    </w:p>
    <w:p>
      <w:pPr>
        <w:pStyle w:val="Normal"/>
        <w:ind w:left="283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Липецк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 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84085</wp:posOffset>
                </wp:positionH>
                <wp:positionV relativeFrom="paragraph">
                  <wp:posOffset>-224790</wp:posOffset>
                </wp:positionV>
                <wp:extent cx="6448425" cy="10058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3.55pt;margin-top:-17.7pt;width:507.7pt;height:791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д</w:t>
      </w:r>
    </w:p>
    <w:p>
      <w:pPr>
        <w:pStyle w:val="Style16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/>
        <w:t xml:space="preserve"> </w:t>
      </w:r>
    </w:p>
    <w:tbl>
      <w:tblPr>
        <w:tblW w:w="13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5"/>
      </w:tblGrid>
      <w:tr>
        <w:trPr/>
        <w:tc>
          <w:tcPr>
            <w:tcW w:w="1399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т «Перспектива» А.А.Плешаков, М.Ю.Новиц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Мудрый выбор»  (4 класс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ип урока: Урок рефлекс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уро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находить место изученных событий на «ленте времени»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соотносить изученные исторические события с датами, конкретную дату с век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3) </w:t>
      </w:r>
      <w:r>
        <w:rPr>
          <w:rFonts w:cs="Times New Roman" w:ascii="Times New Roman" w:hAnsi="Times New Roman"/>
          <w:sz w:val="28"/>
          <w:szCs w:val="28"/>
        </w:rPr>
        <w:t>характеризовать выдающихся  людей разных эпох как носителей  базовых национальных цен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Style w:val="FontStyle47"/>
          <w:sz w:val="28"/>
          <w:szCs w:val="28"/>
        </w:rPr>
        <w:t>выявлять архитектурные  особенности  храмов и памят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зличать памятные даты и праздники в жизни общества как средство укрепления общественной солидарности и укрепления  духовно-нравственных связей между соотечественник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)   самостоятельно делать выводы, перерабатывать информ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её, представлять информацию на основе схем, моделе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Cs/>
          <w:sz w:val="28"/>
          <w:szCs w:val="28"/>
        </w:rPr>
        <w:t xml:space="preserve"> строить логическое рассуждение, включающее установление причинно-следственных связей; </w:t>
      </w:r>
    </w:p>
    <w:p>
      <w:pPr>
        <w:pStyle w:val="Normal"/>
        <w:spacing w:lineRule="auto" w:line="240" w:before="0" w:after="0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нировать свои действия в соответствии с поставленной задачей и условиями её реализации, оценивать правильность выполнения действия на уровне оценки соответствия результатов требованиям данной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) использовать навыки сотрудничества и взаимопомощи в ходе коллективного общения и взаимодействия со сверст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уважительное отношение к своему и другим народам, их религии, культуре, истор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знание ценности нравственности и духовности в челове</w:t>
        <w:softHyphen/>
        <w:t>ческой жизни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</w:t>
      </w:r>
      <w:r>
        <w:rPr>
          <w:rStyle w:val="FontStyle45"/>
          <w:i w:val="false"/>
          <w:sz w:val="28"/>
          <w:szCs w:val="28"/>
        </w:rPr>
        <w:t>аблюдение и описывание проявления богатства внутреннего мира человека в его созидательной деятельности на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лаго стр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научатся объяснять значение преемственности в государственных поступках княгини Ольги и князя Владимира; характеризовать последствия для истории и культуры России выбора князя Владимир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т  опыт организации индивидуальной, совместной учебной  и рефлексивной деятельности. 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тивация (самоопределение) к коррекцио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годняшний  урок окружающего мира  мы начнём с таких слов: «Степень культуры каждого народа определяется отношением к своему прошлому»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необходимо изучать страницы прошлого своей страны и мира в целом?  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опыта предшественников учёные понимают, в каком направлении двигаться. Не зная прошлого невозможно осмыслить и понять настоящее, заглянуть в будущее.  Не зная истории, человечество ходило бы по замкнутому кругу, повторяя ошибки пред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наука помогает нам изучать и расследовать события прошлого? (</w:t>
      </w:r>
      <w:r>
        <w:rPr>
          <w:rFonts w:cs="Times New Roman" w:ascii="Times New Roman" w:hAnsi="Times New Roman"/>
          <w:i/>
          <w:sz w:val="28"/>
          <w:szCs w:val="28"/>
        </w:rPr>
        <w:t>Истор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мы считаем отцом истории и почему? (</w:t>
      </w:r>
      <w:r>
        <w:rPr>
          <w:rFonts w:cs="Times New Roman" w:ascii="Times New Roman" w:hAnsi="Times New Roman"/>
          <w:i/>
          <w:sz w:val="28"/>
          <w:szCs w:val="28"/>
        </w:rPr>
        <w:t>Древнегреческого историка и путешественника Геродота, который жил в 484г. до н.э. Он создал 1 историческую книгу, описал народы, жившие вдоль рек Дон и Дуна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историческая наука помогает поисками вещественных исторических источников? (</w:t>
      </w:r>
      <w:r>
        <w:rPr>
          <w:rFonts w:cs="Times New Roman" w:ascii="Times New Roman" w:hAnsi="Times New Roman"/>
          <w:i/>
          <w:sz w:val="28"/>
          <w:szCs w:val="28"/>
        </w:rPr>
        <w:t>Археолог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известных вам археологов. </w:t>
      </w:r>
      <w:r>
        <w:rPr>
          <w:rFonts w:cs="Times New Roman" w:ascii="Times New Roman" w:hAnsi="Times New Roman"/>
          <w:i/>
          <w:sz w:val="28"/>
          <w:szCs w:val="28"/>
        </w:rPr>
        <w:t>Немецкий ученый Генрих Шлиман – открыл древний город Троя. Выдающийся российский археолог Оклад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Актуализация и пробное учебное действие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зучении,  какого большого раздела на уроках  окружающего мира нам помогают эти науки? (</w:t>
      </w:r>
      <w:r>
        <w:rPr>
          <w:rFonts w:cs="Times New Roman" w:ascii="Times New Roman" w:hAnsi="Times New Roman"/>
          <w:b/>
          <w:i/>
          <w:sz w:val="28"/>
          <w:szCs w:val="28"/>
        </w:rPr>
        <w:t>Путешествие по реке времен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события в жизни идут друг за другом, как волны по реке. Вот почему для наглядности историю можно представить как бег волн по реке времени. В такой реке есть плавное течение и бурные водовороты, мели и таинственные омуты. Такова история человечества, любого государства, народа, человека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ы отмечаем  важные исторические события?  (</w:t>
      </w:r>
      <w:r>
        <w:rPr>
          <w:rFonts w:cs="Times New Roman" w:ascii="Times New Roman" w:hAnsi="Times New Roman"/>
          <w:i/>
          <w:sz w:val="28"/>
          <w:szCs w:val="28"/>
        </w:rPr>
        <w:t>На  реке времени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принимаем за единицу измерения  на реке времени? (</w:t>
      </w:r>
      <w:r>
        <w:rPr>
          <w:rFonts w:cs="Times New Roman" w:ascii="Times New Roman" w:hAnsi="Times New Roman"/>
          <w:i/>
          <w:sz w:val="28"/>
          <w:szCs w:val="28"/>
        </w:rPr>
        <w:t>Ве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какого события ведём отсчёт лет? (</w:t>
      </w:r>
      <w:r>
        <w:rPr>
          <w:rFonts w:cs="Times New Roman" w:ascii="Times New Roman" w:hAnsi="Times New Roman"/>
          <w:i/>
          <w:sz w:val="28"/>
          <w:szCs w:val="28"/>
        </w:rPr>
        <w:t>От Рождества Христо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из названий первых пяти изученных тем, в которой говорится о крутом ключевом повороте в истории нашего Отечества, изменившем сознание, жизнь людей и развитие государства . («</w:t>
      </w:r>
      <w:r>
        <w:rPr>
          <w:rFonts w:cs="Times New Roman" w:ascii="Times New Roman" w:hAnsi="Times New Roman"/>
          <w:i/>
          <w:sz w:val="28"/>
          <w:szCs w:val="28"/>
        </w:rPr>
        <w:t>Мудрый выбор»)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делал мудрый выбор и в чём он заключался? (</w:t>
      </w:r>
      <w:r>
        <w:rPr>
          <w:rFonts w:cs="Times New Roman" w:ascii="Times New Roman" w:hAnsi="Times New Roman"/>
          <w:i/>
          <w:sz w:val="28"/>
          <w:szCs w:val="28"/>
        </w:rPr>
        <w:t>Чтобы Древняя Русь встала вровень с соседними странами, князь Владимир решил просветить народ через вер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ит тема нашего урока: </w:t>
      </w:r>
      <w:r>
        <w:rPr>
          <w:rFonts w:cs="Times New Roman" w:ascii="Times New Roman" w:hAnsi="Times New Roman"/>
          <w:b/>
          <w:sz w:val="28"/>
          <w:szCs w:val="28"/>
        </w:rPr>
        <w:t>«Мудрый выбор»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ую цель перед собой поставим на уроке?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ь, обобщить изученный материал, выполнить работу самостоятельно,  поработать над пробелами в знаниях, исправить ошибки, поработать с творческим заданием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го начнём нашу работу? (</w:t>
      </w:r>
      <w:r>
        <w:rPr>
          <w:rFonts w:cs="Times New Roman" w:ascii="Times New Roman" w:hAnsi="Times New Roman"/>
          <w:i/>
          <w:sz w:val="28"/>
          <w:szCs w:val="28"/>
        </w:rPr>
        <w:t>С повторения необходимых нам знан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уже сказали, что Геродот составил 1 историческую книгу. 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составил первую рукописную книгу по истории нашего Отечества и как она называется? </w:t>
      </w:r>
      <w:r>
        <w:rPr>
          <w:rFonts w:cs="Times New Roman" w:ascii="Times New Roman" w:hAnsi="Times New Roman"/>
          <w:i/>
          <w:sz w:val="28"/>
          <w:szCs w:val="28"/>
        </w:rPr>
        <w:t>Монах Киево-Печерского монастыря – летописец Нестор. День памяти 9 ноябр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зывались такие рукописные книги о событиях древней истории? (</w:t>
      </w:r>
      <w:r>
        <w:rPr>
          <w:rFonts w:cs="Times New Roman" w:ascii="Times New Roman" w:hAnsi="Times New Roman"/>
          <w:i/>
          <w:sz w:val="28"/>
          <w:szCs w:val="28"/>
        </w:rPr>
        <w:t>Лето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х так называли, как были изложены сведения? (По летам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вопросы Нестор поставил в «Повести временных лет»,  которые волнуют нас до сих пор? </w:t>
      </w:r>
      <w:r>
        <w:rPr>
          <w:rFonts w:cs="Times New Roman" w:ascii="Times New Roman" w:hAnsi="Times New Roman"/>
          <w:i/>
          <w:sz w:val="28"/>
          <w:szCs w:val="28"/>
        </w:rPr>
        <w:t>«Откуда есть пошла земля Русская? Какие народы её населяли? Как они ладили друг с другом?»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ревности разные племена на территории нашей страны жили рядом, общались и даже роднились друг с другом, и так постепенно к 11-12 векам образовалась древнерусская народность, которая в дальнейшем  дала начало трём братским народ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, когда и почему разноликие и разноязыкие племена стали  объединяться в единое государство – древнюю Русь? (</w:t>
      </w:r>
      <w:r>
        <w:rPr>
          <w:rFonts w:cs="Times New Roman" w:ascii="Times New Roman" w:hAnsi="Times New Roman"/>
          <w:i/>
          <w:sz w:val="28"/>
          <w:szCs w:val="28"/>
        </w:rPr>
        <w:t>Благодаря «Днепровскому пути» - торговый путь «из варяг в греки» стали появляться города, которые были центрами грамотности и просвещения, создавалась древнерусская культур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вещественное доказательство, найденное археологами, свидетельствует об этом? </w:t>
      </w:r>
      <w:r>
        <w:rPr>
          <w:rFonts w:cs="Times New Roman" w:ascii="Times New Roman" w:hAnsi="Times New Roman"/>
          <w:i/>
          <w:sz w:val="28"/>
          <w:szCs w:val="28"/>
        </w:rPr>
        <w:t>Об этом говорят берестяные грамоты – живые голоса Древней Рус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городе они были найдены? (</w:t>
      </w:r>
      <w:r>
        <w:rPr>
          <w:rFonts w:cs="Times New Roman" w:ascii="Times New Roman" w:hAnsi="Times New Roman"/>
          <w:i/>
          <w:sz w:val="28"/>
          <w:szCs w:val="28"/>
        </w:rPr>
        <w:t>В Новгород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орган власти действовал в городе? (</w:t>
      </w:r>
      <w:r>
        <w:rPr>
          <w:rFonts w:cs="Times New Roman" w:ascii="Times New Roman" w:hAnsi="Times New Roman"/>
          <w:i/>
          <w:sz w:val="28"/>
          <w:szCs w:val="28"/>
        </w:rPr>
        <w:t>Вече – народное собрание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й важный вопрос был решён на одном из таких собраний? В каком год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862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у в  Новгород  для управления приглашают скандинавского князя Рюр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метим на реке времени дату начала княжения династии Рюри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ы определяем век? (</w:t>
      </w:r>
      <w:r>
        <w:rPr>
          <w:rFonts w:cs="Times New Roman" w:ascii="Times New Roman" w:hAnsi="Times New Roman"/>
          <w:i/>
          <w:sz w:val="28"/>
          <w:szCs w:val="28"/>
        </w:rPr>
        <w:t>Определяем количество сотен в числе года и прибавляем единиц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лько веков управляла княжеская династия русскими землями? (</w:t>
      </w:r>
      <w:r>
        <w:rPr>
          <w:rFonts w:cs="Times New Roman" w:ascii="Times New Roman" w:hAnsi="Times New Roman"/>
          <w:i/>
          <w:sz w:val="28"/>
          <w:szCs w:val="28"/>
        </w:rPr>
        <w:t>Семь с половиной век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клад внёс приемник Рюрика? (</w:t>
      </w:r>
      <w:r>
        <w:rPr>
          <w:rFonts w:cs="Times New Roman" w:ascii="Times New Roman" w:hAnsi="Times New Roman"/>
          <w:i/>
          <w:sz w:val="28"/>
          <w:szCs w:val="28"/>
        </w:rPr>
        <w:t>Князь Олег объединил южный и северный центры Руси и призвал к единству все племена под главенством Кие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м году? </w:t>
      </w:r>
      <w:r>
        <w:rPr>
          <w:rFonts w:cs="Times New Roman" w:ascii="Times New Roman" w:hAnsi="Times New Roman"/>
          <w:b/>
          <w:sz w:val="28"/>
          <w:szCs w:val="28"/>
        </w:rPr>
        <w:t>882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тописи записано: «И сказал Олег: «Да будет это мать городам русским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му греческому слову соответствует это выражение? (Метрополия – от греческих слов «метер» – мать и «полис» – горо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чём в дальнейшем задумались правители Руси? (Русь станет сильной тогда, когда войдёт в семью европейских народов как равная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это можно сделать? </w:t>
      </w:r>
      <w:r>
        <w:rPr>
          <w:rFonts w:cs="Times New Roman" w:ascii="Times New Roman" w:hAnsi="Times New Roman"/>
          <w:i/>
          <w:sz w:val="28"/>
          <w:szCs w:val="28"/>
        </w:rPr>
        <w:t>Просветить народ через веру, через крещение.  И первой об этом задумалась княгиня Ольга. Её называли «начальницей веры» и «корнем православия» в Русской зем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этому как её называет летописец? ( «Зарёй перед светом»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ы отмечаем день памяти  великой киевской княгини Ольги? (</w:t>
      </w:r>
      <w:r>
        <w:rPr>
          <w:rFonts w:cs="Times New Roman" w:ascii="Times New Roman" w:hAnsi="Times New Roman"/>
          <w:b/>
          <w:sz w:val="28"/>
          <w:szCs w:val="28"/>
        </w:rPr>
        <w:t>24 ию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ошёл в историю как креститель Руси? (Князь Владими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 было Крещение Руси? (</w:t>
      </w:r>
      <w:r>
        <w:rPr>
          <w:rFonts w:cs="Times New Roman" w:ascii="Times New Roman" w:hAnsi="Times New Roman"/>
          <w:b/>
          <w:sz w:val="28"/>
          <w:szCs w:val="28"/>
        </w:rPr>
        <w:t>988г)</w:t>
      </w:r>
    </w:p>
    <w:p>
      <w:pPr>
        <w:pStyle w:val="Style15"/>
        <w:shd w:fill="FEFEFE" w:val="clear"/>
        <w:spacing w:lineRule="auto" w:line="360" w:before="0" w:after="0"/>
        <w:ind w:right="1005" w:hanging="0"/>
        <w:rPr>
          <w:color w:val="020C22"/>
          <w:sz w:val="29"/>
          <w:szCs w:val="29"/>
        </w:rPr>
      </w:pPr>
      <w:r>
        <w:rPr>
          <w:sz w:val="28"/>
          <w:szCs w:val="28"/>
        </w:rPr>
        <w:t>- Князь Владимир навсегда вошёл в историю как собиратель и защитник русских земель, объединил в одну семью народы с помощью православной веры.</w:t>
      </w:r>
      <w:r>
        <w:rPr>
          <w:color w:val="020C22"/>
          <w:sz w:val="29"/>
          <w:szCs w:val="29"/>
        </w:rPr>
        <w:t xml:space="preserve"> «Удивления достойно, сколько он сотворил добра Русской земле, крестив её», – говорит «Повесть временных лет». Князь Владимир прекратил  междоусобицы, победил внешних противников, проложил дорогу к строительству сильного  Российского государ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20C22"/>
          <w:sz w:val="28"/>
          <w:szCs w:val="28"/>
        </w:rPr>
      </w:pPr>
      <w:r>
        <w:rPr>
          <w:rFonts w:cs="Times New Roman" w:ascii="Times New Roman" w:hAnsi="Times New Roman"/>
          <w:color w:val="020C22"/>
          <w:sz w:val="28"/>
          <w:szCs w:val="28"/>
        </w:rPr>
        <w:t>- Какой образ подходит для князя Владимира? («Красное солнышко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мы отмечаем день его памяти?  </w:t>
      </w:r>
      <w:r>
        <w:rPr>
          <w:rFonts w:cs="Times New Roman" w:ascii="Times New Roman" w:hAnsi="Times New Roman"/>
          <w:b/>
          <w:i/>
          <w:sz w:val="28"/>
          <w:szCs w:val="28"/>
        </w:rPr>
        <w:t>28 июл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день памяти крестителя Древней Руси. С 2010 года – это  День Крещения Рус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инятием  христианства славянская письменность утвердилась на Ру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мы называем просветителями христианских народов? </w:t>
      </w:r>
      <w:r>
        <w:rPr>
          <w:rFonts w:cs="Times New Roman" w:ascii="Times New Roman" w:hAnsi="Times New Roman"/>
          <w:i/>
          <w:sz w:val="28"/>
          <w:szCs w:val="28"/>
        </w:rPr>
        <w:t>Монахи Кирилл и Мефодий перевели на славянский язык главную книгу христи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й праздник посвящён их подвигу и когда он празднуется? (</w:t>
      </w:r>
      <w:r>
        <w:rPr>
          <w:rFonts w:cs="Times New Roman" w:ascii="Times New Roman" w:hAnsi="Times New Roman"/>
          <w:b/>
          <w:sz w:val="28"/>
          <w:szCs w:val="28"/>
        </w:rPr>
        <w:t>24 мая</w:t>
      </w:r>
      <w:r>
        <w:rPr>
          <w:rFonts w:cs="Times New Roman" w:ascii="Times New Roman" w:hAnsi="Times New Roman"/>
          <w:sz w:val="28"/>
          <w:szCs w:val="28"/>
        </w:rPr>
        <w:t xml:space="preserve"> День славянской письменности и культур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Где находится самый величественный храм христианского мира и почему носит имя Святой Софии? </w:t>
      </w:r>
      <w:r>
        <w:rPr>
          <w:rFonts w:cs="Times New Roman" w:ascii="Times New Roman" w:hAnsi="Times New Roman"/>
          <w:i/>
          <w:sz w:val="28"/>
          <w:szCs w:val="28"/>
        </w:rPr>
        <w:t>«София» в переводе с греческого означает «мудрость». Мудрость – одно из качеств Христа, значит, именно в Его честь был назван хр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в Древней Руси возвели храмы Святой Софии?</w:t>
      </w:r>
      <w:r>
        <w:rPr>
          <w:rFonts w:cs="Times New Roman" w:ascii="Times New Roman" w:hAnsi="Times New Roman"/>
          <w:b/>
          <w:sz w:val="28"/>
          <w:szCs w:val="28"/>
        </w:rPr>
        <w:t xml:space="preserve"> (В Киеве и Новгород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было принято такое решение? (В знак духовной связи  с Византией и память о великом событ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обычай возник на Руси? (Строить храм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е только храмы строились на Руси, люди осознавали, что потомки должны помнить о людях, которые внесли свой вклад в историю и стали ставить памят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одним из таких памятников мы познакомились, путешествуя по Новгороду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амятник «Тысячелетия Росси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находятся памятники  князю Владимиру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Москве 4 ноября 2016 открыт памятник князю Владимиру на Боровицкой площади. В правой руке он держит крест - оружие духовное, а  в левой меч - победоносное оружие, готовое сразить врага Отчиз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EFEFE" w:val="clear"/>
        <w:spacing w:lineRule="auto" w:line="360" w:before="0" w:after="0"/>
        <w:ind w:right="1005" w:hanging="0"/>
        <w:jc w:val="both"/>
        <w:rPr>
          <w:color w:val="020C22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амятник  является олицетворением духовного сплочения народа.</w:t>
      </w:r>
      <w:r>
        <w:rPr>
          <w:color w:val="020C22"/>
          <w:sz w:val="28"/>
          <w:szCs w:val="28"/>
        </w:rPr>
        <w:t xml:space="preserve"> Мы храним </w:t>
      </w:r>
      <w:r>
        <w:rPr>
          <w:b/>
          <w:color w:val="020C22"/>
          <w:sz w:val="28"/>
          <w:szCs w:val="28"/>
        </w:rPr>
        <w:t>верность выбору</w:t>
      </w:r>
      <w:r>
        <w:rPr>
          <w:color w:val="020C22"/>
          <w:sz w:val="28"/>
          <w:szCs w:val="28"/>
        </w:rPr>
        <w:t xml:space="preserve"> князя Владимира. Дорожим миром и согласием в нашей многонациональной стране, вместе стремимся к её благу и процветанию, с уважением относимся к обычаям всех её народов, ко всем традиционным религиям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делаем остановку в нашем путешествии по реке времени, вы много знаете, помните и успешно справитесь с самостоятельной  рабо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 представлены в  форме  тренировочных тестов по подготовке к Всероссийской проверочной работе по окружающему ми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карточку № 1 и выполните самостоятельную  рабо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окализация индивидуальных затруднений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так, сверьте  свои работы с образцом на экр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ого верно? Поставьте «плюс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ого ошибки? Поставьте «вопро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Установи соответствие между понятием и определением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972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265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Веч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Метропо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ето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стяная грамота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укописные книги о событиях древней истории, сведения в которых изложены по годам (лета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ревнерусская грамота, выцарапанная на полоске из наружной части коры берё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Народное собрание на городской площади как высший орган власти (на  Ру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Центр, столица государства.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А3, Б4, В1, Г2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Соотнеси дату и историческое собы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4020</wp:posOffset>
                </wp:positionH>
                <wp:positionV relativeFrom="paragraph">
                  <wp:posOffset>-4704715</wp:posOffset>
                </wp:positionV>
                <wp:extent cx="685800" cy="5099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2.6pt;margin-top:-370.45pt;width:53.95pt;height: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889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событие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 86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88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988г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нязь Олег объединил южный и северный центры Руси и стал княжить в Ки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нязь Владимир принимает крещение и обращает народ в христианскую в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Новгород для управления приглашают скандинавского князя Рюри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А3, Б1, В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ь на ленте времени дату крещения Руси, укажи в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, в каком порядке отмечают эти события в течение года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День памяти великой киевской княгини Оль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нь славянской культуры и письменности, День памяти создателей славянской азбуки Кирилла и Мефод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137795</wp:posOffset>
                </wp:positionV>
                <wp:extent cx="571500" cy="3956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10.85pt;width:44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137795</wp:posOffset>
                </wp:positionV>
                <wp:extent cx="571500" cy="3956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0.85pt;width:44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День памяти великого князя Владимира – крестителя Древней Руси, День крещения Руси</w:t>
      </w:r>
    </w:p>
    <w:p>
      <w:pPr>
        <w:pStyle w:val="Normal"/>
        <w:tabs>
          <w:tab w:val="clear" w:pos="708"/>
          <w:tab w:val="left" w:pos="8805" w:leader="none"/>
          <w:tab w:val="left" w:pos="10125" w:leader="none"/>
          <w:tab w:val="left" w:pos="10755" w:leader="none"/>
          <w:tab w:val="left" w:pos="11610" w:leader="none"/>
          <w:tab w:val="left" w:pos="12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20090" cy="824230"/>
            <wp:effectExtent l="0" t="0" r="0" b="0"/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502" t="-69685" r="-109265" b="-48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1265" cy="431165"/>
            <wp:effectExtent l="0" t="0" r="0" b="0"/>
            <wp:docPr id="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38" r="-29" b="-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20090" cy="823595"/>
            <wp:effectExtent l="0" t="0" r="0" b="0"/>
            <wp:docPr id="7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340" t="-70765" r="-201182" b="-5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1265" cy="431165"/>
            <wp:effectExtent l="0" t="0" r="0" b="0"/>
            <wp:docPr id="8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738" r="-29" b="-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8970" cy="823595"/>
            <wp:effectExtent l="0" t="0" r="0" b="0"/>
            <wp:docPr id="9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266" t="-68386" r="-117560" b="-46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из этих достопримечательностей можно увидеть в Новгороде? Выпиши номера фотограф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 1,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картинки с изображением памятника князю Владимиру в Москв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«Тысячелетия России», храм святой Софии в Новгороде и в Стамбу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ого возникли вопросы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кого ответы совпали с образцом? Это значит,  нет  затруд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Целеполагание и построение проекта коррекции выявленных затруднени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ошибки зафиксировал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и  дальнейшие действия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Я предлагаю вам работать по следующему план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кого нет вопросов, вы будете выполнять  самостоятельную работу с творческим задание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 кого есть вопросы, мы на них ответим. А потом выполним другую самостоятельную работу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правильно выполнить задание, куда мы должны обратиться? Материалу учебника, календарю памятных дат, к рабочей тетрад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Реализация построенного проек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аем к работе. Дети, у которых нет ошибок,  выполняют  работу с творческими заданиями.  (См. приложение 1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возникли вопросы? Подумаем, почему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м задании у тебя ошибка?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айти  дату и понятие,  необходимо обратиться  к  нужной теме. На экране указаны страницы, которые помогут вам быстро найти правильный отве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 учебник и поработайте над исправлением допущенных ошиб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общение затруднений во внешней реч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быстро сориентировались в материале повторения и хорошо поработ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ем выв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 возникало затруднение при выполнении самостоятельной работы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ужно делат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мочь себе, располагая события календаря памятных да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юсь, что при выполнении следующей самостоятельной работы вы не допустите ошибо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когда вы повторили изученные даты, события и понятия, выполним самостоятельную  работу № 2,  и у вас обязательно всё получитс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Самостоятельная работа с самопроверкой по эталон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образец и проверьте свои работ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оторые выполняли творческие задания, выполните самопроверк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тметим свои результаты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те о своей работе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всё удалось? Молодцы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есть ошибк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будете расстраиваться? Не расстраивайтесь. Повторите дома ещё раз  изученные темы. Обратите внимание на даты  и понятия, которые встретились в заданиях  самостоятельной работы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.Включение в систему знаний и повторение.</w:t>
      </w:r>
    </w:p>
    <w:p>
      <w:pPr>
        <w:pStyle w:val="Style15"/>
        <w:shd w:fill="FEFEFE" w:val="clear"/>
        <w:spacing w:lineRule="auto" w:line="360" w:before="0" w:after="0"/>
        <w:ind w:right="1005" w:hanging="0"/>
        <w:rPr/>
      </w:pPr>
      <w:r>
        <w:rPr>
          <w:color w:val="000000"/>
          <w:sz w:val="28"/>
          <w:szCs w:val="28"/>
        </w:rPr>
        <w:t>- Какое влияние оказывает мудрый выбор князя Владимира на нашу жизнь?</w:t>
      </w:r>
      <w:r>
        <w:rPr>
          <w:rFonts w:cs="Arial" w:ascii="Arial" w:hAnsi="Arial"/>
          <w:color w:val="020C22"/>
          <w:sz w:val="29"/>
          <w:szCs w:val="29"/>
        </w:rPr>
        <w:t xml:space="preserve"> - </w:t>
      </w:r>
      <w:r>
        <w:rPr>
          <w:color w:val="020C22"/>
          <w:sz w:val="29"/>
          <w:szCs w:val="29"/>
        </w:rPr>
        <w:t>В решении князя выразилось и стремление нашего народа к высоким идеалам добра, правды и справедливости, к братской сплочённости и солидарности со всем миром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- Назовите христианские заповеди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ые  служат основой нравственного выбора для каждого человека. 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е убий! Не лги! Не желай богатства ближнего своего не завидуй. Почитай отца и мать, родивших тебя. Люби ближних,  как самого себя. Будь милостив, и помилован будешь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Я был зверь, а стал человек», - говорил князь Владимир. Вот расстояние между язычеством и христианством. И сегодня в нашей жизни столько бесчеловечного, что необходимо задуматься, переосмыслить свою жизнь вслед и за князем Владимиром от звериного перейти к человеческому. </w:t>
      </w:r>
    </w:p>
    <w:p>
      <w:pPr>
        <w:pStyle w:val="Style15"/>
        <w:shd w:fill="FFFFFF" w:val="clear"/>
        <w:spacing w:lineRule="auto" w:line="360" w:before="0" w:after="0"/>
        <w:rPr>
          <w:rFonts w:ascii="Calibri" w:hAnsi="Calibri" w:cs="Calibri"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Рефлексия деятельности на уроке.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ы отлично поработали, а теперь подведём итог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цель мы ставили перед собой? Удалось нам её достичь?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ери предложение, которое ты хотел бы продолж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  меня  получилос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Я  смог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еня  удивил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рок  научил  меня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Я  понял,  чт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Я  попробую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ыло  трудно,  н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хорошо потрудились на уроке, повторили изученный материал, справились с самостоятельными работами, нашли ошибки и смогли исправить и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хочу подарить вам закладки с заповедями, чтобы они стали для вас путеводной звездой и оберегали от ошибок в жизн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омашнее задание: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Cs/>
          <w:color w:val="000000"/>
          <w:sz w:val="27"/>
          <w:szCs w:val="27"/>
        </w:rPr>
        <w:t>Где и когда в Липецке установили памятник славянской письменности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2. Продолжите составлять «Календарь памятных да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енко И.Ф. Поурочные разработки по курсу «Окружающий мир»: 4 класс. – М.: ВАКО, 2015. – 416с. – (В помощь школьному учителю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2F4FB" w:val="clear"/>
        </w:rPr>
        <w:t>Готовимся к всероссийской проверочной работе, Окружающий мир, Рабочая тетрадь, 4 класс, Демидова М.Ю., 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вышенной слож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в каком веке произошли эти исторические события. Запиши римскими цифр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556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г. Отечественная война с французской армией во главе с Наполеон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г. Полёт Ю.Гагарина в космо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г. Победа в Куликовской битве во главе с  Дмитрием Донским над монголо-татарскими войск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9г. Победа русской армии в Полтавском сражении под командованием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швед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г. Победа русских воинов князя Александра Невского над немецкими рыцарями на Чудском озе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 последовательность исторических событий, пронумеруй в порядке 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</wp:posOffset>
                </wp:positionH>
                <wp:positionV relativeFrom="paragraph">
                  <wp:posOffset>12700</wp:posOffset>
                </wp:positionV>
                <wp:extent cx="228600" cy="187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1pt;width:17.95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 Князь Олег объединил южный и северный центры Руси и стал княжить в Кие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35</wp:posOffset>
                </wp:positionH>
                <wp:positionV relativeFrom="paragraph">
                  <wp:posOffset>184150</wp:posOffset>
                </wp:positionV>
                <wp:extent cx="228600" cy="1784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14.5pt;width:17.9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В Киеве возводят храм Святой Соф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194310</wp:posOffset>
                </wp:positionV>
                <wp:extent cx="228600" cy="1784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15.3pt;width:17.9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Князь Владимир принимает крещение и обращает народ в христианскую ве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195580</wp:posOffset>
                </wp:positionV>
                <wp:extent cx="228600" cy="1784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15.4pt;width:17.9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В Новгород для управления приглашают скандинавского князя Рюри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ставьте в текст пропущенные сл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 Скифы – это …(древний народ), о  котором  более двух тысяч лет назад написал … (Геродот). Скифы кочевали в степях… (Причерноморья), достигли границ… (Египта). Скифские курганы найдены на территории современных… (Краснодарского) и … (Ставропольского) краёв, в степях между… (Волгой) и … ( Уралом), близ Оренбурга. Скифские сокровища отличает… (звериный) стиль. Особенно великолепен образ…(золотого оленя). Этот образ с детства вдохновлял выдающегося  российского археолога… (А.П.Окладнико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век господства скифов на ленте времени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дни славяне «сели по Днепру» и назвались…(поляне), потому что там были плодородные поля. Другие «сели в лесах» среди деревьев и прозвались …(древляне). Третьи расположились на дрягве. На болоте  и назвались… (дреговичи). Н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регах реки Полоты поселились … (полочане). А севернее всех поселились … (северяне). Славяне, которые поселились на озере Ильмень, оставили себе свое имя - … (словене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Запиши порядковый номер тех достопримечательностей, которые встречаются только в столице нашей Род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ковская галерея                                      3) Царь-Пуш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ский собор                                                4) Медный всадник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риведи три примера достопримечательностей своего реги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пиши что значит быть гражданином сво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2:53:00Z</dcterms:created>
  <dc:creator>user</dc:creator>
  <dc:description/>
  <cp:keywords/>
  <dc:language>en-US</dc:language>
  <cp:lastModifiedBy>user</cp:lastModifiedBy>
  <cp:lastPrinted>2017-02-01T23:10:00Z</cp:lastPrinted>
  <dcterms:modified xsi:type="dcterms:W3CDTF">2017-05-15T17:15:00Z</dcterms:modified>
  <cp:revision>8</cp:revision>
  <dc:subject/>
  <dc:title/>
</cp:coreProperties>
</file>