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воспитание по ФГО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е использование в практической деятельности современных образовательных технолог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мы работаем по федеральным государственным образовательным стандартам (далее ФГОС). Внедрение всего нового – дело трудное, требует творчества, инициативы, оптимизма в работе, неиссякаемой энергии.</w:t>
      </w:r>
    </w:p>
    <w:p>
      <w:pPr>
        <w:pStyle w:val="Normal"/>
        <w:jc w:val="both"/>
        <w:rPr/>
      </w:pPr>
      <w:r>
        <w:rPr>
          <w:sz w:val="28"/>
          <w:szCs w:val="28"/>
        </w:rPr>
        <w:t>Новые стандарты ориентируют нас на социализацию и индивидуализацию развития личности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 – эстетическое развитие» нацеливает нас на решение следующих задач:</w:t>
      </w:r>
    </w:p>
    <w:p>
      <w:pPr>
        <w:pStyle w:val="Normal"/>
        <w:numPr>
          <w:ilvl w:val="0"/>
          <w:numId w:val="5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;</w:t>
      </w:r>
    </w:p>
    <w:p>
      <w:pPr>
        <w:pStyle w:val="Normal"/>
        <w:numPr>
          <w:ilvl w:val="0"/>
          <w:numId w:val="5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тановление эстетического отношения к окружающему миру;</w:t>
      </w:r>
    </w:p>
    <w:p>
      <w:pPr>
        <w:pStyle w:val="Normal"/>
        <w:numPr>
          <w:ilvl w:val="0"/>
          <w:numId w:val="5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ормирование элементарных представлений о видах искусства;</w:t>
      </w:r>
    </w:p>
    <w:p>
      <w:pPr>
        <w:pStyle w:val="Normal"/>
        <w:numPr>
          <w:ilvl w:val="0"/>
          <w:numId w:val="5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осприятие музыки, художественной литературы, фольклора;</w:t>
      </w:r>
    </w:p>
    <w:p>
      <w:pPr>
        <w:pStyle w:val="Normal"/>
        <w:numPr>
          <w:ilvl w:val="0"/>
          <w:numId w:val="5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тимулирование сопереживания персонажам художественных произведений;</w:t>
      </w:r>
    </w:p>
    <w:p>
      <w:pPr>
        <w:pStyle w:val="Normal"/>
        <w:numPr>
          <w:ilvl w:val="0"/>
          <w:numId w:val="5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едусматривать различные формы решения программных задач музыкально – художественного воспитания по основным разделам образовательной деятель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вместной деятельности педагогов и де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вместной деятельности с семь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ой деятельности де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ежимных мо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ою разрабатывается  планирование образовательной деятельности, с учетом  интеграция всех образовательных областей. Музыкальные произведения становя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й частью других областей, разновидностью наглядного метода, связанные с решением задач в той или иной области, например песня «Настоящий друг», муз. Б. Савельева, сл. М. Пляцковского, в разделе «Социально – коммуникативное развитие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редство оптимизации образовательного процесса, например, усиление песней эмоциональности восприятия </w:t>
      </w:r>
      <w:r>
        <w:rPr/>
        <w:t xml:space="preserve"> </w:t>
      </w:r>
      <w:r>
        <w:rPr>
          <w:sz w:val="28"/>
          <w:szCs w:val="28"/>
        </w:rPr>
        <w:t>литературного образа Росс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обогащения образовательного процесса, например, физкультура под музыку, рисование под музык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организации образовательного процесса. В этом плане возможности интеграции других образовательных областей с образовательной областью «Художественно – эстетическое развитие» несомненны.</w:t>
      </w:r>
    </w:p>
    <w:p>
      <w:pPr>
        <w:pStyle w:val="Normal"/>
        <w:jc w:val="both"/>
        <w:rPr/>
      </w:pPr>
      <w:r>
        <w:rPr>
          <w:sz w:val="28"/>
          <w:szCs w:val="28"/>
        </w:rPr>
        <w:t>Наш Детский сад является дошкольным образовательным учреждением с приоритетным осуществлением художественно – эстетического развития.  Поэтому своими целями вижу:</w:t>
      </w:r>
    </w:p>
    <w:p>
      <w:pPr>
        <w:pStyle w:val="Normal"/>
        <w:numPr>
          <w:ilvl w:val="0"/>
          <w:numId w:val="6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ормирование музыкальной культуры личности, освоение музыкальной картины мира;</w:t>
      </w:r>
    </w:p>
    <w:p>
      <w:pPr>
        <w:pStyle w:val="Normal"/>
        <w:numPr>
          <w:ilvl w:val="0"/>
          <w:numId w:val="6"/>
        </w:numPr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звитие и углубление интереса к музыке и музыкальной деятельности, развитие музыкальной памяти, ассоциативного мышления, фантазии и воображения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  <w:sz w:val="28"/>
          <w:szCs w:val="28"/>
        </w:rPr>
        <w:t>развитие творческих способностей  в различных видах музыкальной деятельности (восприятие музыки, пение, игра на музыкальных инструментах, музыкально - пластическое движение, импровизация и д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ходя из поставленных целей свою музыкально – образовательную деятельность строю на основе  </w:t>
      </w:r>
      <w:r>
        <w:rPr>
          <w:b/>
          <w:sz w:val="28"/>
          <w:szCs w:val="28"/>
        </w:rPr>
        <w:t xml:space="preserve">«Общеобразовательная программа дошкольного образования », под редакцией Н.Е. Вераксы,  М.А.Васильевой, Т.С.Комаровой. </w:t>
      </w:r>
      <w:r>
        <w:rPr>
          <w:sz w:val="28"/>
          <w:szCs w:val="28"/>
        </w:rPr>
        <w:t>А также элементы парциальных програм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 «Музыкальные шедевры», автор  О. П. Радыно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«Ритмическая мозаика», автор Т.И.Буренин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эмоционально – личностного развития «В мире друзей», автор Е.Котов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грамма «Ладушки» автор И.М.Каплунова, И.А.Новоскольце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«Элементарное музицирование: музыка, речь, движение» автор Т.Э Тютюн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данных программ обусловлен  современной образовательной программой, реализующей  личностно-ориентированное обучение, начиная с дошкольного возраста. В контексте используемых инновационных технологий создаются условия для свободного проявления способностей и развития уникальности личности ребёнка, исходя из его потребностей и интересов.  Реализация вышеперечисленных технологий позволяет мне в полной мере решать поставленные задачи в рамках музыкального воспитания в детском сад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интеграции образовательных областей я использую в своей работе театрализацию, которая позволяет сочетать в себе разные виды художественной деятельности, различные виды искусства: литературные произведения, изобразительное искусство, театр. Ведь именно музыкально – театрализованные игры являются одним из методов воспитания и обучения, одной из форм организации детей, рассматривается как деятельность «внутри которой развиваются психические процессы, подготавливающие переход ребенка к новой, высшей ступени его развития». Театрализация эмоциональна в силу особенностей содержания музыкального искусства, что усиливает возможности развития мышления, воображения детей, музыкальных творческих способностей, а также при условии применения высокохудожественного репертуара – развития эстетических эмоций, основ художественного вкуса, представлений о красоте в искусстве и в жизни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«Колобок»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ttp://nsportal.ru/sites/default/files/2013/10/27/kolobok_pod_yolkoy_2.docx,</w:t>
      </w:r>
      <w:r>
        <w:rPr>
          <w:rFonts w:cs="Times New Roman" w:ascii="Times New Roman" w:hAnsi="Times New Roman"/>
          <w:sz w:val="28"/>
          <w:szCs w:val="28"/>
        </w:rPr>
        <w:t xml:space="preserve"> «Реп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ttp://nsportal.ru/sites/default/files/2013/10/24/osenniy_prazdnik_0.docx,</w:t>
      </w:r>
      <w:r>
        <w:rPr>
          <w:rFonts w:cs="Times New Roman" w:ascii="Times New Roman" w:hAnsi="Times New Roman"/>
          <w:sz w:val="28"/>
          <w:szCs w:val="28"/>
        </w:rPr>
        <w:t xml:space="preserve"> «Три поросёнка»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ttp://nsportal.ru/sites/default/files/2013/11/08/dom_dlya_tryokh_druzey_3.docx,</w:t>
      </w:r>
      <w:r>
        <w:rPr>
          <w:rFonts w:cs="Times New Roman" w:ascii="Times New Roman" w:hAnsi="Times New Roman"/>
          <w:sz w:val="28"/>
          <w:szCs w:val="28"/>
        </w:rPr>
        <w:t xml:space="preserve"> «Котята –поворята»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ttp://nsportal.ru/sites/default/files/2015/03/07/vesenniy_pr._sr.gr_.docx</w:t>
      </w:r>
      <w:r>
        <w:rPr>
          <w:rFonts w:cs="Times New Roman" w:ascii="Times New Roman" w:hAnsi="Times New Roman"/>
          <w:sz w:val="28"/>
          <w:szCs w:val="28"/>
        </w:rPr>
        <w:t>, «Муха –Цокотуха» были взяты  за основу в сценариях праздник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ля формирования у детей устойчивого интереса к музыкальной деятельности, восприятию музыки, накопления музыкальных впечатлений я    использую методические пособия и демонстрационный материал, изготовленный своими руками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внимание в своей работе уделяю </w:t>
      </w:r>
      <w:r>
        <w:rPr>
          <w:sz w:val="28"/>
          <w:szCs w:val="28"/>
        </w:rPr>
        <w:t xml:space="preserve">созданию условий для выявления, поддержки и развития одаренных детей средствами музыкального искусства. Дети участвуют в районных и городских конкурсах. В районном конкурсе «Маленькая страна» участвовали дети старшей группы с танцем, посвящённом 70 –летию Победы в ВОВ: </w:t>
      </w:r>
      <w:r>
        <w:rPr>
          <w:b/>
          <w:sz w:val="28"/>
          <w:szCs w:val="28"/>
        </w:rPr>
        <w:t>(http://www.youtube.com/v/Pj2U61cRfJo&amp;rel=0&amp;fs=1).</w:t>
      </w:r>
      <w:r>
        <w:rPr>
          <w:sz w:val="28"/>
          <w:szCs w:val="28"/>
        </w:rPr>
        <w:t xml:space="preserve"> В рамках городского фестиваля «Эстафета Искусств -2016» дети подготовительной группы участвовали в номинации «Вокально –хоровое пение» с исполнением песни. Одарённые дети участвовали в концерте, посвященном «Дню Музыки», который проходил в ДМШ № 74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каждым годом увеличивается количество детей с ослабленным здоровьем, </w:t>
      </w:r>
      <w:r>
        <w:rPr>
          <w:sz w:val="28"/>
          <w:szCs w:val="28"/>
        </w:rPr>
        <w:t>с ограниченными физическими и психическими  возможностями. С прошлого года в нашем детском саду функционирует логопедическая группа. Чтобы максимально эффективно построить образовательный процесс с ослабленными детьми, темой своей работы по  самообразованию выбрала «Здоровьесберегающие технологии в музыкальном развитии детей. Развитие мелкой моторики, физической, эмоциональной и психической активности детей».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nsportal.ru/sites/default/files/2014/03/08/zdorove_sberegayushchie_tekhnologii.docx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илась и приняла в разработку такие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есберегающие технологии, как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огоритмика», автор  Т.Ю. Гоголев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огоритмические занятия в детском саду», автор  М.Ю.Картушин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Играем с малышами» логоритмические игры , автор Г.Вихаре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ю образовательную деятельность строю с учетом современных педагогических требований. Интеграция с музыкой происходит во многих режимных моментах работы детского са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собрала ряд художественных репродукций, которые использовала в НОД для сравнения музыкальных произведений с картиной в плане общности или различия выраженных в них настроений. Вводила кукольные персонажи, с которыми дети охотно разговаривали, отвечали на вопросы, делились впечатлениями. Широко использую авторские мультимедийные пособ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и к осеннему досугу в подг. гр. «Осенний праздник знают всюду, отмечают по стране», посвящённый дню народного единства. Презентация к досугу, посвящённому Дню героев Отечества. Презентация к празднику «До свидания, детский сад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результате проводимой  мною работы повысился интерес детей к слушанию музыки, расширился их "интонационный словарь". Дети научились вслушиваться в музыку, размышлять о ней, анализировать и понимать выраженные в ней чувства, овладели приемами образного мышления, У детей сформировались основы музыкально-эстетического сознания и музыкальной культур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создаются условия для приобретения детьми социального опыта. Все воспитанники детского сада ежегодно принимают участие в различных  мероприятиях, проводимых на базе нашего дошкольного учреждения и учреждений города и области. Это – встречи с актёрами театров, развлечения, концерты, тематические вечера, конкурсы, в которых принимают участие не только дети нашего детского сада, но и родители, гости (школьники, ветераны войны и труда, музыкальные руководители города и округа). В нашем саду реализуется проект «Классическая музыка в детском саду». Перед детьми выступают педагоги и ученики детской музыкальной школ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уг «Встреча с ветераном», посвящённый 71годовщины  Победы в ВОВ, запомнился детям интересным рассказом о героях нашей Родины. Дети исполняли песни и танцы, посвящённые Дню Побе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ольшую работу веду по самообразованию, овладеваю современным содержанием воспитательно-образовательного процесса в обучении и воспитании дошкольников. Нынешней темой работы по самообразованию является «Здоровьесберегающие технологии в музыкальном развитии детей. Развитие мелкой моторики, физической, эмоциональной и психической активности детей. Гармонизация взаимоотношений ребенка и взрослого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юсь обогатить не только свой практический опыт, но и развивать себя как личность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еду активную работу по распространению педагогического опыта.  Участвовала в педсовете «Патриотическое воспитание дошкольников», для воспитателей проводила музыкальный конкурс «Угадай мелодию о Москве с шести нот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ю персональный сайт «Музыка для дошколят» </w:t>
      </w:r>
      <w:r>
        <w:rPr>
          <w:b/>
          <w:sz w:val="28"/>
          <w:szCs w:val="28"/>
        </w:rPr>
        <w:t>(http:</w:t>
      </w:r>
      <w:r>
        <w:rPr/>
        <w:t xml:space="preserve"> </w:t>
      </w:r>
      <w:r>
        <w:rPr>
          <w:b/>
          <w:sz w:val="28"/>
          <w:szCs w:val="28"/>
        </w:rPr>
        <w:t xml:space="preserve">nsportal.ru›tatianagorshkova). 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способствует обмену опытом с коллегами, сокращению дистанции между педагогом и родителями. С помощью сайта можно распространить нужную информацию в сжатые строки, поделиться новостями, разместить учебно-методические разработк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частвовала в интернет –конкурсе профессионального мастерства «Тебе, Великая Победа!Тебе, Великая Страна!» с авторской танцевальной композицией «После боя» </w:t>
      </w:r>
      <w:r>
        <w:rPr>
          <w:b/>
          <w:sz w:val="28"/>
          <w:szCs w:val="28"/>
        </w:rPr>
        <w:t>(</w:t>
      </w:r>
      <w:r>
        <w:rPr>
          <w:rStyle w:val="Appleconvertedspace"/>
          <w:rFonts w:cs="Arial" w:ascii="Arial" w:hAnsi="Arial"/>
          <w:b/>
          <w:color w:val="444444"/>
          <w:shd w:fill="F5F7E7" w:val="clear"/>
        </w:rPr>
        <w:t> http://www.musical-sad.ru/load/publikacii_avtorov/video/otdykh_posle_boja/24-1-0-2217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 тесное сотрудничество с коллегами по всей стране через педагогический форум </w:t>
      </w:r>
      <w:r>
        <w:rPr>
          <w:color w:val="000000"/>
          <w:sz w:val="28"/>
          <w:szCs w:val="28"/>
          <w:lang w:val="en-US"/>
        </w:rPr>
        <w:t>NUMI</w:t>
      </w:r>
      <w:r>
        <w:rPr>
          <w:color w:val="000000"/>
          <w:sz w:val="28"/>
          <w:szCs w:val="28"/>
        </w:rPr>
        <w:t>, и была награждена за активное участие диплом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существляю музыкальное сопровождение в открытом занятии логопеда «Мы помним»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зыкальный руководитель ГБОУ Школа № 508 Т.В.Гор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MS Mincho;ＭＳ 明朝"/>
      <w:lang w:eastAsia="ja-JP"/>
    </w:rPr>
  </w:style>
  <w:style w:type="paragraph" w:styleId="Style16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ites/default/files/2014/03/08/zdorove_sberegayushchie_tekhnologii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11:00Z</dcterms:created>
  <dc:creator>Admin</dc:creator>
  <dc:description/>
  <cp:keywords/>
  <dc:language>en-US</dc:language>
  <cp:lastModifiedBy>Светулек</cp:lastModifiedBy>
  <cp:lastPrinted>2014-09-23T12:59:00Z</cp:lastPrinted>
  <dcterms:modified xsi:type="dcterms:W3CDTF">2017-05-11T10:11:00Z</dcterms:modified>
  <cp:revision>2</cp:revision>
  <dc:subject/>
  <dc:title/>
</cp:coreProperties>
</file>