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72"/>
          <w:szCs w:val="72"/>
        </w:rPr>
        <w:t>Наш классный коллекти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>В слове «МЫ» двадцать семь «Я»!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В нашем классе есть Руслан,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Андрей, Вова и Степан,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Самвел, Диана, Даша,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Вера, Алексей, два Паши,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Вероника, Максим, Аня,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Никита, Егор, Даня,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Варвара, Данила, Даниил,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Женя есть и Михаил,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>Настя и  Медина,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>Софья,  София, Кристина!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Сосчитать нетрудно нас: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Вместе мы – третий класс!</w:t>
      </w:r>
    </w:p>
    <w:sectPr>
      <w:type w:val="nextPage"/>
      <w:pgSz w:w="11906" w:h="16838"/>
      <w:pgMar w:left="567" w:right="567" w:gutter="0" w:header="0" w:top="510" w:footer="0" w:bottom="45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13:00Z</dcterms:created>
  <dc:creator>Наталья</dc:creator>
  <dc:description/>
  <cp:keywords/>
  <dc:language>en-US</dc:language>
  <cp:lastModifiedBy>Наталья</cp:lastModifiedBy>
  <cp:lastPrinted>2016-10-21T10:35:00Z</cp:lastPrinted>
  <dcterms:modified xsi:type="dcterms:W3CDTF">2016-10-21T07:49:00Z</dcterms:modified>
  <cp:revision>6</cp:revision>
  <dc:subject/>
  <dc:title>Наш классный коллектив</dc:title>
</cp:coreProperties>
</file>