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е казенное дошкольное учреждение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тровский детский сад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овогодний утренник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В гости елка к нам пришла»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  <w:t>Средняя группа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  <w:t>Воспитатели: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  <w:t>Ноздрякова И.А.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  <w:t>Корниенко Н.А.</w:t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  <w:t>С. Петровка 201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шу ел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крашена 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 пушистый на иголка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 вверху горит звез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ем дружно: раз, два, тр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елочка го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лка-елоч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У новогодней елоч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ые иголоч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снизу до верхуш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вые игруш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исят на ветках шар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фонар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бусы и снежинк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лубые льдин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чка, елоч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а ка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йная красив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ая, больш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очень, очень весел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е сво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сенку о елоч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вам спо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ервый сне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сегодня веселых за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мы встретим любимых г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чка звездами будет горе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ядем вокруг на нее посмотре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. Вбегает вол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что же получаетс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меня забыли, меня не пригласи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и холодно, мне и голод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и скучно в лесу одном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У-у-у! я отсюда теперь не уй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у кто-то там ид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к прячется, входит К.Ш. навстречу ей выходит вол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К.Ш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.Ш.:   Здравствуй, волк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Куда путь держишь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.Ш.:  Спешу на елку, а ты что здесь делаешь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 Замерза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.Ш.:    Я тебе сейчас помогу. Вот тебе шарфик, это моя бабушка связала, носи на здоров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  Спасибо тебе, К.Ш. ты добрая девочка. ( К.Ш. уходит)  Ну вот я  и согрелся. Ой, опять кто-то идет    (в зал входит лис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 До чего ж хитра ли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рямо чуде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ужичка перехитри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ю рыбку утащи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Здравствуй, Лиса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Как дела зубасты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Хорошо идут дела, голова пока еще цела! Ну а ты-то где бродил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Рыбку в проруби ловила. Только хвостик опустила видишь сколько налови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 Рыбки тоже я хочу ( тянется волк к рыбке, но лиса быстро прячет корзину за спин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 Так поймай, я науч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Ты ступай дружок к ре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ядь в укромном угол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свой в прорубь опуска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 время повторя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овись рыбка большая и малень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:  Ну спасибо, Лисавет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ла ты мне совет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тут прорубь покаж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 С удовольствием пошли.   (лиса и волк уходя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  А где же Дед Мороз и Снегурочка? Не забыли ли они про нас? Давайте, ребята, все дружно их позов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:  Здравствуйте, де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  Здравствуйте, г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:  С Новым годом поздравляем! Счастья, радости жела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:  Был у вас я год назад. Снова видеть всех я рад! А без меня вы тут не разучились хлопать? (хлопают) А топать? (топают) А смеяться? (смеются) Молодцы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 вместе все ребя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встанем в хоров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сней пляской и весельем встрет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тим Нов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еселый Новый год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:  Я плясал, плясал, пляса, рукавичку потеря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/>
      </w:pPr>
      <w:r>
        <w:rPr>
          <w:sz w:val="28"/>
          <w:szCs w:val="28"/>
        </w:rPr>
        <w:t>Снегурочка:  Да вот она Дедушка по кругу пошла (дети перебрасывают варежку Д.М. друг другу, а он никак не может поймать е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д Мороз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чка игрушк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шена круг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ими хлопушк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бряным дожд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 ветром, вьюгой и снег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чится Дед Мороз сед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полями, над гор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ыплет звезды над зем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наша ел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егаются глаз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ишурой блестят игол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 елочка-кра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к нам ид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ость нам нес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им же нетерпень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Ждем все мы Нов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ели к нам мете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лепили снегом ще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кне старик Мороз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ьдинкой росписи нане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чка сто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шками звени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золотым наряд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кает и бле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год, Нов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ди скор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ая нынче по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кает и искрится ле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жинки из старого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етят в наступающи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огут даже у ребя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быться все жел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только говоря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ить стар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Дедушка Мороз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долгождан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авно тебя все жд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ь ты наш желан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Я заснул и вот во с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 пришел ко м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ставил посош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ял с плеча большой меш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лочк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 Ребята, а загадки любит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греет, весной тле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м умирает, осенью оживает  (снег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т в поле, да не кон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ает на воле, да не птица  (ветер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двоем катаем 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Шляпа новая на н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ос приделали и вмиг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лся ….   (снегови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дев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швея, не мастер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порет, и не шь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иголках круглый год    (ел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ижу верх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едая на ком   (шап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к у ворот тепло увол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не бежит, стоять не велит   (мороз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т она вниз гол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летом растет, а зимою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Чуть солнце ее припека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чет она и растает     (сосул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удь внимательны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 из родителей поднимает вверх кружки разного цвета, дети выполняют разные задания:  на желтый цвет – рычат, на красный –показывают когти, на зеленый – вскакивают со стульчиков и кружатся вокруг себ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жи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30 прищепок крепятся к веревке. Ее держат двое детей, подняв над головой. Другие двое детей подбегают к веревке снимают по одной прищепке и спешат к сидящим на стульях «ежикам». В роли «ежиков» могут выступать взрослые. Дети хватают прищепки, бегут к родителям и прицепляют на любое место оде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:   И хочу теперь, чтобы прилетели снежинки и меня остуд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жи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Дедушка, а ты подарки нам принес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:  Не забыл вам Дед Мороз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зти подарков воз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 снегурочкой вдво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подарки разда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ются подар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весело сегод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од елкой новогодн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на прощань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ья пожел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1:12:00Z</dcterms:created>
  <dc:creator>пользователь</dc:creator>
  <dc:description/>
  <dc:language>en-US</dc:language>
  <cp:lastModifiedBy>пользователь</cp:lastModifiedBy>
  <dcterms:modified xsi:type="dcterms:W3CDTF">2013-01-01T14:02:00Z</dcterms:modified>
  <cp:revision>1</cp:revision>
  <dc:subject/>
  <dc:title/>
</cp:coreProperties>
</file>