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938"/>
        <w:gridCol w:w="5854"/>
        <w:gridCol w:w="2793"/>
        <w:gridCol w:w="234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0" w:right="-110" w:firstLine="70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: артикуляционные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готовы? Тихо се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еня все посмотр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брое утро, ребята. Меня зовут Виктория Игоревна. Сегодня урок обучения грамоте буду вести у вас я.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куляц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давайте на секундочку представим, что мы с вами воздушные шарики. Как выходит воздух из шарика? (с-с-с…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прочитаем скороговорку про себ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i/>
                <w:sz w:val="28"/>
                <w:szCs w:val="28"/>
              </w:rPr>
              <w:t>Носит Сеня в сени с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i/>
                <w:sz w:val="28"/>
                <w:szCs w:val="28"/>
              </w:rPr>
              <w:t>Спать на сене будет Се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нам прочитает скороговорку?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правильно артикулиру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Arial" w:hAnsi="Arial" w:eastAsia="Times New Roman" w:cs="Arial"/>
                <w:b/>
                <w:b/>
                <w:color w:val="666666"/>
                <w:sz w:val="4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44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ответы на вопросы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77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годня у нас необычный урок и нам предстоит длинное путешествие по горам и рекам, озёрам и болотам. А пойдём мы с вами не просто так, а в страну Знаний. </w:t>
            </w:r>
          </w:p>
          <w:p>
            <w:pPr>
              <w:pStyle w:val="Normal"/>
              <w:shd w:fill="FFFFFF" w:val="clear"/>
              <w:spacing w:lineRule="atLeast" w:line="377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тся наше путешествие с высокой горы. На вершине этой горы живёт Речь. Чтобы спуститься с этой горы, нужно назвать ступеньки.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ь.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е.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.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.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мотрите, у подножия горы корзина с буквами О Р Д А И Н У. 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 какие 2 корзинки можно разложить эти буквы? (Гласные и согласные). 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зовите их. </w:t>
            </w:r>
          </w:p>
          <w:p>
            <w:pPr>
              <w:pStyle w:val="Normal"/>
              <w:shd w:fill="FFFFFF" w:val="clear"/>
              <w:spacing w:lineRule="atLeast" w:line="377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ть пройденный 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загад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зву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пражнение в слышании звук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с] и [с’]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комство с буквами С, 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ребу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дём дальше по дороге и на пути у нас лес, а в этом лесу разгуливает животное. А вот какое, вы узнаете, отгадав загадку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рав копытами косаясь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одит по лесу красавец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одит смело и легко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ога раскинув широ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, ребята, это лос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й, смотрите, у лося на рогах какая-то бумажка. Это нам задание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ставить схемы слов лес и лось.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еловека у доск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ледний звук в слове лес – твёрды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ледний звук в слове лось – мягк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в лесу мы нашли 2 новых звука. Каки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характеризуйте их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[с] – согласный, твердый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[с’] – согласный, мягк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олодцы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ем наше путешеств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ред нами река. Переплыть её можно на корабле. Но зайти на него можно только после того, как выполните зад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лопните в ладоши, когда услышите новые зву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лон, семечки, корова, миска, фара, лисица, нора, автобус, малина, Карлсо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были очень внимательны. Мы  поднимаемся на корабль и переплываем глубокую ре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ы идём по дорожке и вдруг под деревом видим плачущего Буратино. Что же у него случилос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й, а у него в руках какая-то записк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бята, да это же снова задания. Нужно помочь их решить Буратино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гда мы записываем звуки, как они называются? (буквами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что похожа буква С? (месяц, подкова, полсушки, радуга, серп и т.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й, ребята, а я ведь совсем забыла. И у нас с вами есть задания. А находятся они в рабочей тетради на страничке 16. Давайте посмотрим, что же нам нужно сдел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м нужно прописать маленькую и большую букву С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для чего нам нужна заглавная буква? (начало предложения, имена, названия, фамили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посмотрите, Буратино стал такой радостный. Ой, кажется, он зовет нас потанцевать с н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 мы с вами танцевали, светило солнце, и вдруг неожиданно появились тучи и пошёл дождь, но не простой, а  буквенны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о есть способ не намокнуть. Нужно составить из этих букв слоги и прочитать их. Каждой букве С нужно найти пару: ( са, сю, со, су, сы, си, с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гласные придают согласному С мягкос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гласные придают  твёрдос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ницы, слоги читали хорош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это да! А перед нами-то болото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ужно пройти по болоту. Ноне бойтесь, там есть кувшинки. На них написаны слова, которые нужно прочит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-си-ны, о-си-на, сос-ны, сос-на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от мы с вами пришли к воротам. Кто может прочитать, что на них написано? ( Страна Знан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падём мы с вами в эту страну, разгадав ребу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09220</wp:posOffset>
                  </wp:positionH>
                  <wp:positionV relativeFrom="margin">
                    <wp:posOffset>1056640</wp:posOffset>
                  </wp:positionV>
                  <wp:extent cx="1447800" cy="97155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это? (рысь)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 Составлять схемы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характеристику зву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в пропис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физминут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слоги из бук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слова по слог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о слай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ть реб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риентируются на партнера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осмысленно чита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анализируют объекты с выделением сущ-х 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, сам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т и попали мы в страну Знаний. Мы будем путешествовать по этой стране ещё очень долг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вспомним. Кого мы встретили во время нашего путешествия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дания выполнял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нравился ли вам урок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асибо! Урок окончен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</w:rPr>
              <w:t xml:space="preserve"> 26.09.201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</w:rPr>
              <w:t xml:space="preserve"> Мирасова Т.А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</w:rPr>
              <w:t xml:space="preserve"> 15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ист:</w:t>
            </w:r>
            <w:r>
              <w:rPr>
                <w:rFonts w:cs="Times New Roman" w:ascii="Times New Roman" w:hAnsi="Times New Roman"/>
                <w:sz w:val="28"/>
              </w:rPr>
              <w:t xml:space="preserve"> Астахова А.А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</w:rPr>
              <w:t xml:space="preserve"> 1 «ж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тудентка:</w:t>
            </w:r>
            <w:r>
              <w:rPr>
                <w:rFonts w:cs="Times New Roman" w:ascii="Times New Roman" w:hAnsi="Times New Roman"/>
                <w:sz w:val="28"/>
              </w:rPr>
              <w:t xml:space="preserve"> Колесникова Виктория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бинет:</w:t>
            </w:r>
            <w:r>
              <w:rPr>
                <w:rFonts w:cs="Times New Roman" w:ascii="Times New Roman" w:hAnsi="Times New Roman"/>
                <w:sz w:val="28"/>
              </w:rPr>
              <w:t xml:space="preserve"> 201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Группа:</w:t>
            </w:r>
            <w:r>
              <w:rPr>
                <w:rFonts w:cs="Times New Roman" w:ascii="Times New Roman" w:hAnsi="Times New Roman"/>
                <w:sz w:val="28"/>
              </w:rPr>
              <w:t xml:space="preserve"> 42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рок:</w:t>
            </w:r>
            <w:r>
              <w:rPr>
                <w:rFonts w:cs="Times New Roman" w:ascii="Times New Roman" w:hAnsi="Times New Roman"/>
                <w:sz w:val="28"/>
              </w:rPr>
              <w:t xml:space="preserve">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обучению грамо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«Звуки [с] и [с’]. Буквы С и с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познакомить с новыми буквами и звук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675" w:before="0" w:after="0"/>
        <w:rPr>
          <w:rFonts w:ascii="Arial" w:hAnsi="Arial" w:eastAsia="Times New Roman" w:cs="Arial"/>
          <w:color w:val="666666"/>
          <w:sz w:val="45"/>
          <w:szCs w:val="45"/>
          <w:lang w:eastAsia="ru-RU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едметные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должить работу по развитию умения читать слоги; </w:t>
      </w:r>
      <w:r>
        <w:rPr>
          <w:rFonts w:cs="Times New Roman" w:ascii="Times New Roman" w:hAnsi="Times New Roman"/>
          <w:sz w:val="28"/>
          <w:lang w:eastAsia="ru-RU"/>
        </w:rPr>
        <w:t>развивать речь, навыки чтения, умение полно отвечать на поставленные вопросы, мышление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eastAsia="ru-RU"/>
        </w:rPr>
        <w:t>воспитывать трудолюбие, интерес к у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675" w:before="0" w:after="0"/>
        <w:rPr>
          <w:rFonts w:ascii="Arial" w:hAnsi="Arial" w:cs="Arial"/>
          <w:color w:val="666666"/>
          <w:sz w:val="45"/>
          <w:szCs w:val="45"/>
        </w:rPr>
      </w:pPr>
      <w:r>
        <w:rPr>
          <w:rFonts w:cs="Times New Roman" w:ascii="Times New Roman" w:hAnsi="Times New Roman"/>
          <w:b/>
          <w:i/>
          <w:sz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вести диалог; излагать и аргументировать свою точку зрения; оценивать себя и товарищей.  </w:t>
      </w:r>
    </w:p>
    <w:p>
      <w:pPr>
        <w:pStyle w:val="Style15"/>
        <w:tabs>
          <w:tab w:val="clear" w:pos="708"/>
          <w:tab w:val="left" w:pos="1227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Пропись «Школа России», презентация, наглядность (буквы и звуки)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26:00Z</dcterms:created>
  <dc:creator>Администратор</dc:creator>
  <dc:description/>
  <dc:language>en-US</dc:language>
  <cp:lastModifiedBy>Администратор</cp:lastModifiedBy>
  <cp:lastPrinted>2016-09-13T19:10:00Z</cp:lastPrinted>
  <dcterms:modified xsi:type="dcterms:W3CDTF">2016-09-23T20:27:00Z</dcterms:modified>
  <cp:revision>3</cp:revision>
  <dc:subject/>
  <dc:title/>
</cp:coreProperties>
</file>