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онспект итогового занятия по развитию речи и обучению грамоте  в подготовительной группе «Путешествие от А до Я или скоро в школ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Цели и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общить и закрепить знания детей, полученные ранее: умение проводить звуковой анализ слова, составлять предложения по схеме, развивать логическое мышление, мелкую маторику пальцев рук, продолжить работу по развитию реч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оставить детям радость и удовольствие от игр развивающей направленности. Поддерживать интерес к интеллектуальной деятельности, желание играть, проявляя настойчивость, целеустремленность и взаимопомощь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оспитывать любознательность, любовь и бережное отношение к при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Материалы и оборудование: мяч, письмо, шарик, экран, ноубук, схемы предложений, картинки с изображение предметов, карточки — загадки- мнемотаблицы,сундук с сюрприз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Ход занят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обрались все дети в круг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Ты мой друг и я твой друг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месте за руки возьмен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И друг другу улыбнем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оспитатель: Ребята, 22 апреля наша планета Земля отмечала свой день рождения, поэтому сегодняна занятие к нам придет самый главный граматей и умник из Цветочного города — Знайка и расскажит много интнресного,он будет здесь очень скор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(В комнату влетает воздушный шарик с письмо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оспитатель: Ребята, это звуковое письмо от Знайки. Давайте послуша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«Дорогие ребята! Я улетел покорять космические просторы, но вы не унывайте, для вас я приготовил сюрприз. Поылаю вам карту в виде алфавита, пройдите по ней 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Трав копытами касаясь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Ходит по лесу красавец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Ходит смело и легк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ога раскинув широк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Что за зверь лесно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ста,л как столбик под сосно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 стоит среди трав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ши большы голов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 Кто в глухом лесу живе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Любит есть малину, мед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За деревьями, куст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мелькнула буд -то плам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омелькнула, пробежало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ет ни дыма ни пожар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Летом катится клубо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 него колючий бок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н охотится ночами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а жуками и мышами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осмотрите сколько всего выросло на нашем волшебном огороде. Здесь и фпукты, и овощи, и ягоды. Как назвать все одним словом? (Раст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Игра «разложи урожа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азложить по слогам. В первую корзину слова состоящие из одного слога, во вторую состоящие из двух слогов и из трехслогов  в третью корз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становка буква «Ч»- «Человек и природа». Человек должен бережно относитьсяи беречь природу на Земле. Иначе, что может случить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 w:eastAsia="en-US"/>
        </w:rPr>
        <w:t>А сейчас игра ни внимание: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 xml:space="preserve"> я буду называть свои действия, а вы,если я буду поступать хорошо, говорите: «Да!», если плохо — говорите: «Нет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 xml:space="preserve">Слушайте вниматель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я пойду сейчас в лес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И сорву ромашку (Н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Съем я вкусный пирож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И выброшу бумажку (Н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 xml:space="preserve">Лишний хлебушка кусо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на пеньке оставлю (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Ветку ели подвяж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Колышек поставлю (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Разведу большой костер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И тушить не буду (Н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Сильно, сильно насор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И убрать за буду (Н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Мусор весь я убер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Банку заклпаю(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Я люблю свой край родно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Природу сберегаю! (Д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Буква «П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Назовите пословитцы и поговорки об учебе и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Возьми книгу в руки — не будет ск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Учение свет — а не учение ть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Век живи — век уч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Грамате учиться — всегда пригод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Без труда — не выловишь и рыбку из пру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Дидактическая игра «Наоборо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Нижний — верх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Много — ма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Сладкий — горь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Динный- корот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Широкий -уз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Большой — малень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Сытый-голод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Шершавый — глад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Тихо-гром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Острый-туп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Война- ми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none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  <w:lang w:val="ru-RU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Последняя остановка буква «Я»- Ябло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 xml:space="preserve">Ребята на некоторых яблоках есть буквы, нужно из них составить слово «клад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Молодцы ребята вы справились сл всеми зада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Закончить путешествие хочется стихотворением В. Орлова «Навсег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Все имеется у нас на потом и на сейча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Реки, горы и леса, голубые небес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Океаны, пальмы, снег и Земля-одна на все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 xml:space="preserve">Все она отдать нам рад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Только жадничать не над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И останется тог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Все для всех и навсегд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>А вот и сюрприз от нашего друга Знайки (Азбу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ar-SA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4:57:00Z</dcterms:created>
  <dc:creator>Asus</dc:creator>
  <dc:description/>
  <dc:language>en-US</dc:language>
  <cp:lastModifiedBy>ангел</cp:lastModifiedBy>
  <cp:lastPrinted>2016-11-12T21:24:00Z</cp:lastPrinted>
  <dcterms:modified xsi:type="dcterms:W3CDTF">2016-11-12T1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