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урока окружающего ми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i/>
          <w:color w:val="000000"/>
          <w:sz w:val="28"/>
          <w:szCs w:val="32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eastAsia="JournalC-Bold;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2"/>
          <w:shd w:fill="FFFFFF" w:val="clear"/>
        </w:rPr>
        <w:t>«Когда появилась одежда?»</w:t>
      </w:r>
    </w:p>
    <w:p>
      <w:pPr>
        <w:pStyle w:val="Normal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познакомить детей с историей одежды, с разнообразием современной одежды;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                                                                          -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выяснить назначение одежды;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-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развивать умения оценки и самооценки;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-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развивать творческие способности детей;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-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развивать связную речь детей, способность строить высказывания, высказывать собственную точку зр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bCs/>
          <w:color w:val="000000"/>
          <w:sz w:val="28"/>
          <w:szCs w:val="3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36"/>
          <w:shd w:fill="FFFFFF" w:val="clear"/>
        </w:rPr>
        <w:t>-воспитывать ответственное отношение к своему внешнему виду, использовать свои жизненные наблюдения и творческие способности в процессе работы над темой уро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учиться сотрудничать в разных формах работы;</w:t>
      </w:r>
    </w:p>
    <w:p>
      <w:pPr>
        <w:pStyle w:val="Normal"/>
        <w:spacing w:before="0" w:after="0"/>
        <w:rPr/>
      </w:pPr>
      <w:r>
        <w:rPr>
          <w:rStyle w:val="Appleconvertedspace"/>
          <w:b/>
          <w:bCs/>
          <w:color w:val="000000"/>
          <w:sz w:val="36"/>
          <w:szCs w:val="36"/>
          <w:shd w:fill="FFFFFF" w:val="clear"/>
        </w:rPr>
        <w:t> </w:t>
      </w:r>
      <w:r>
        <w:rPr>
          <w:rStyle w:val="Appleconvertedspace"/>
          <w:b/>
          <w:bCs/>
          <w:color w:val="000000"/>
          <w:sz w:val="36"/>
          <w:szCs w:val="36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36"/>
          <w:shd w:fill="FFFFFF" w:val="clear"/>
        </w:rPr>
        <w:t>познакомиться с историей одежды, разнообразием современной одежды; научиться подбирать для некоторых случаев подходящую одеж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урок</w:t>
      </w:r>
      <w:r>
        <w:rPr>
          <w:rFonts w:cs="Times New Roman" w:ascii="Times New Roman" w:hAnsi="Times New Roman"/>
          <w:color w:val="000000"/>
          <w:sz w:val="36"/>
        </w:rPr>
        <w:t> </w:t>
      </w:r>
      <w:r>
        <w:rPr>
          <w:rFonts w:cs="Times New Roman" w:ascii="Times New Roman" w:hAnsi="Times New Roman"/>
          <w:color w:val="000000"/>
          <w:sz w:val="28"/>
        </w:rPr>
        <w:t>открытие нового зн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презентация, рабочая тетра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6095"/>
        <w:gridCol w:w="2693"/>
        <w:gridCol w:w="23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 (содержание уро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УД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ние к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Давайте улыбнемся друг другу, поприветствуем гостей своей улыбкой. А я вам желаю удачного ур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отивационный и актуал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метод: беседа , 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-Ребята, чем мы с вами занимались на прошлых уроках? Каких птиц мы изучали? Кого мы увидели в прошлом? Что вы запомнили о динозаврах? Сегодня мы с вами снова окажемся в прошлом. Что бы узнать тему нашего урока, разгадайте загадки.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(на слайд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В узкий глазок вдета тоненькая ни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 поплыла за корабликом прытк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Шьет, зашивает и колется колк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 называют кораблик ..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иголка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Я в школу собрал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 выгляжу та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Надел я рубашку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 сверху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иджак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  <w:t>3)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Брюки наде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х держать мне не лен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Только для этого е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линный ..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ремень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color w:val="000000"/>
                <w:shd w:fill="FFFFFF" w:val="clear"/>
              </w:rPr>
              <w:t>4)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ве плетенки, две сестрич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з овечьей пряжи тонко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ак гулять, так надева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Чтоб не мерзли пять да пять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Вареж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4)Он всю зиму в шубе спа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Лапу бурую соса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 проснувшись стал реве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Этот зверь - лесной ..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медвед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Всегда послушен мод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ак зеркало блести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Завязанный он ходи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азвязанный стои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огадаться же пустяк,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Что его зовут ..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башмак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Какой предмет здесь лишний? Почему? - Иголка пришла к нам на урок, чтобы рассказать удивительную историю о том, почему и когда появилась одежда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Ребята, что такое одежда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ть за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тветы на за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ть пред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;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ть свои дей</w:t>
              <w:softHyphen/>
              <w:t>ствия в соответствии с поставленной задачей и условиями её реализа</w:t>
              <w:softHyphen/>
              <w:t>ции, в том числе во внутреннем плане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енок формулирует проблему, и как он ее будет решать, т.е. создавать собственные способы реш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становка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метод: бесе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ебята, посмотрите на иллюстрацию в учебнике на стр 20. Так люди одевались в прошлом. Как вы думаете, какая одежда появилась самой первой? Из чего она была? Кто ее носил?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ваши учебники там, где вложены закладки(21 стр.)</w:t>
            </w:r>
            <w:r>
              <w:rPr>
                <w:rFonts w:cs="Calibri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текст, выделенный жирным шрифто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ребята, мы с вами познакомимся с одеждой, которую носили раньш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мотрите на слайд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го вы видите?» (Первобытные люди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жили древние люди?</w:t>
            </w:r>
            <w:r>
              <w:rPr>
                <w:rFonts w:cs="Calibri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чего они делали себе одежду?</w:t>
            </w:r>
            <w:r>
              <w:rPr>
                <w:rFonts w:cs="Calibri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им нужна была одежда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-Люди стали одеваться в шкуры животных примерно 30 тысяч лет назад и с тех пор мех и кожу используют в одежде. Делали одежду из шкур животных, , жары и дождя.  Сначала люди просто связывали и обматывали шкуры вокруг тела. Спустя какое-то время шкуры научились связывать и переплетать. Постепенно человек научился обрабатывать шкуры и выделывать их. Одежда стала тоньше и могла закрыть всё тело. Кроме шкур, материалом служили листья, трава и даже кора деревьев: ее вымачивали и отбивали до размягчения, пропитывали маслом и раскрашивали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ля чего, с какой целью люди делали одежду из шкуры?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люди использовали вместо игл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 отвечают на вопросы, обобщают сказанно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учителя, отвечать на вопрос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нимать информацию, представлен</w:t>
              <w:softHyphen/>
              <w:t>ную в изобразительной, схематичной, модель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шение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работа с иллюстраци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метод: бесе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метод: бесе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работа с иллюстрацией в учебн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осмотрите на рисунок на стр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Обратите внимание на человека, обёрнутого в кусок ткани. Кто так одевался?  (Жители Древней Греции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Эту одежду делали из большого прямоугольного куска ткани, который искусно оборачивали вокруг тела, а на одном плече или на двух закрепляли брошью. В тех странах, где всегда жарко, такая одежда удобна. Подходит ли она для нашей страны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Рассмотрите  остальные фигуры людей и назовите особенности их одежд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- 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Найдите девушку в сарафане. Так одевались люди, которые жили на Руси. Славяне, наши предки, в основном были земледельцами. Они выращивали лён, хлопок, из них женщины сами делали пряжу (скручивали нити) и ткали полотно, из которого шили себе одежду: рубахи, сарафаны, юбки, штаны. Такая одежда называлась домотканой.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Традиционная (народная) одежда жителей нашей страны была многослойной – одновременно надевали несколько одежд одна на другую.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А сейчас люди в России одеваются многослойно? Почему?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усские женщины надевали рубаху, сверху сарафан – это платье без рукавов. Сарафан книзу расширялся, потому  что по бокам  вставляли полоски ткани, не прямые, а косые. Такой сарафан называли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« косоклинник»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 Сарафаны шили из тканей, разрисованных пышными букетами, украшали серебряными и позолоченными пуговицами; носили их с белыми рубахами, тоже украшенными букетами. Праздничные сарафаны и рубахи берегли, передавали их из поколения в поколение. Замужние женщины на рубаху надевал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В холодные дни одевал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душегрею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 (душегрейку), это тёплая кофта без рукавов на вате или меху, ил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телогрею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 – тоже теплую кофту, но с длинными рукавами. На голове женщины носили разные головные уборы. Это зависело от того, замужем женщина или нет. Девушки заплетали только одну косу и носили круглый венец вокруг головы. Замужние женщины заплетали две косы и носил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кичку –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 твёрдую шапочку.  Распространённым головным убором был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кокошники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 Их украшали речным жемчугом, золотыми и серебряными узорами, драгоценными камням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сновной обувью крестьян – простых деревенских людей – был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лапти,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 которые плели из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лыка, бересты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 или верёвок. Лыко – это часть коры молодых лиственных деревьев, например липы, а береста – наружная часть коры берёз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Вместо чулок носил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нучи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– куски плотной ткани, которые наматывали на ноги и на них надевали лапти.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дежду украшали вышивкой-оберегом. Считалось, что оберег оберегает от беды. Вышивали разные узоры – изображения птиц, коней, деревьев. В старину люди считали, что изображение птицы, приносит радость, добро.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Повторим слова, которые употребляли славяне, называя ту или иную одежду.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А кто скажет, во что оделся Муравьишка?  (В доспехи рыцаря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Кто из людей на рисунке также в одежде для защиты в бою?  (Богатырь, у него кольчуга, на голове шлем, а в руках щит и меч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Из чего делали такую одежду?  (Из металла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Почему?  (Она защищ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, работа с иллюстраци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, 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вигать предполо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иллюстраци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моральных норм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я самостоятельно делать свой выбор в мире мыслей, чувств и цен</w:t>
              <w:softHyphen/>
              <w:t>ностей и отвечать за этот выбор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вают ценностно</w:t>
              <w:softHyphen/>
              <w:t>смысловую ориентацию учащихс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ние и взаимодействие (коммуникация) - умение представлять и сообщать в письменной и устной форме, использовать речевые средства для дискуссии и аргументации своей пози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ить сообщения в устной и пись</w:t>
              <w:softHyphen/>
              <w:t>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моральных норм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я самостоятельно делать свой выбор в мире мыслей, чувств и цен</w:t>
              <w:softHyphen/>
              <w:t>ностей и отвечать за этот выбор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вают ценностно</w:t>
              <w:softHyphen/>
              <w:t>смысловую ориентацию учащихся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ервичное закре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метод: загад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ФИЗМИНУТКА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- А какая одежда на черепахе?  (Современная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Какая одежда нужна нам для разных случаев?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 чем мы с вами ходим сегодня? Отличается ли одежда по временам года? Что мы надеваем замой? Весной? Летом? Осенью?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Современная  одежда очень разнообразна. По одежде можно узнать, где живёт человек, кем работает. Для каждого случая – своя одежд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  Сравните одежду людей, изображённых на рисунке. Назовите предметы одежды каждого вида. Где человек может появляться в такой одежде?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одумайте, почему одежду следует беречь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Как нужно ухаживать за своей одеждой?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 Отгадайте загадки об одежде и попробуйте определить, какая это одежда: домашняя, спортивная, рабочая или деловая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Надеваю для покоя, а снимаю для учтивости.  (Халат)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о дороге я шёл, две дороги нашёл, по обеим пошёл.  (Штаны)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дин вход, три выхода.  (Рубашка) -Но бывают случаи, когда можно приходить в любой одежде, и чем она необычнее, тем лучше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Как думаете, что это за такие случаи? (это маскарад и маскарадные костюмы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Маскарад – это бал, гулянье, участники, которого надевают маски, костюмы.</w:t>
            </w:r>
            <w:r>
              <w:rPr>
                <w:rStyle w:val="Appleconvertedspac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- А когда у нас был бал – маскарад? (на Новый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ние и взаимодействие (коммуникация) - умение представлять и сообщать в письменной и устной форме, использовать речевые средства для дискуссии и аргументации своей пози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ая работа с самопрове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- Ребята, знаете ли вы, кто придумывает новые модели одежды?</w:t>
            </w:r>
            <w:r>
              <w:rPr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(Дизайнер, модельер, швея) СЛАЙД</w:t>
            </w:r>
          </w:p>
          <w:p>
            <w:pPr>
              <w:pStyle w:val="Normal"/>
              <w:suppressAutoHyphens w:val="false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u w:val="single"/>
                <w:lang w:eastAsia="ru-RU"/>
              </w:rPr>
              <w:t>Работа в парах.</w:t>
            </w:r>
            <w:r>
              <w:rPr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- Я предлагаю вам побыть дизайнерами одежды.</w:t>
            </w:r>
            <w:r>
              <w:rPr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- У вас на партах лежат конверты. В них модели одежды.</w:t>
            </w:r>
            <w:r>
              <w:rPr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Наша задача - одеть маленьких манекенщиц:</w:t>
            </w:r>
          </w:p>
          <w:p>
            <w:pPr>
              <w:pStyle w:val="Normal"/>
              <w:suppressAutoHyphens w:val="false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1 ряд – на прогулку в холодную погоду;</w:t>
            </w:r>
          </w:p>
          <w:p>
            <w:pPr>
              <w:pStyle w:val="Normal"/>
              <w:suppressAutoHyphens w:val="false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2 ряд – на занятия спортом;</w:t>
            </w:r>
          </w:p>
          <w:p>
            <w:pPr>
              <w:pStyle w:val="Normal"/>
              <w:suppressAutoHyphens w:val="false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3 ряд – на прогулку в теплый летний день.</w:t>
            </w:r>
          </w:p>
          <w:p>
            <w:pPr>
              <w:pStyle w:val="Normal"/>
              <w:suppressAutoHyphens w:val="false"/>
              <w:spacing w:lineRule="atLeast" w:line="22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(покажите друг другу, какие наряды на ваших моделях)</w:t>
            </w:r>
          </w:p>
          <w:p>
            <w:pPr>
              <w:pStyle w:val="Normal"/>
              <w:suppressAutoHyphens w:val="false"/>
              <w:spacing w:lineRule="atLeast" w:line="22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Рабочай тетрадь с 15 №1. Выполняют самостоятельно.</w:t>
            </w:r>
          </w:p>
          <w:p>
            <w:pPr>
              <w:pStyle w:val="Normal"/>
              <w:suppressAutoHyphens w:val="false"/>
              <w:spacing w:lineRule="atLeast" w:line="220" w:before="0" w:after="0"/>
              <w:rPr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7"/>
                <w:lang w:eastAsia="ru-RU"/>
              </w:rPr>
              <w:t xml:space="preserve">16 самостоятельн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.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еспечивают ценностно-</w:t>
              <w:softHyphen/>
              <w:t>смысловую ориентацию учащихс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нание моральных норм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Включение в систему знаний, повт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кая тема нашего урока? Как менялась одежда со временем? Из чего делали одежду пещерные жители? Что изобрели потом? Какая одежда для нас удобнее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, высказывать своё мнени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ефлекс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актический метод: оценивание свою деятельность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ите свою работу смайликами. Если все усвоили и поняли - веселый. Если есть затруднения - средний. А если совсем ничего не поняли - грустны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ивать свою деятельнос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.-</w:t>
            </w:r>
            <w:r>
              <w:rPr>
                <w:rFonts w:cs="Times New Roman" w:ascii="Times New Roman" w:hAnsi="Times New Roman"/>
                <w:sz w:val="24"/>
              </w:rPr>
              <w:t xml:space="preserve"> формулировать собственное мнение и позицию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2">
    <w:name w:val="Основной текст (2)_"/>
    <w:basedOn w:val="Style14"/>
    <w:qFormat/>
    <w:rPr>
      <w:rFonts w:ascii="Georgia" w:hAnsi="Georgia" w:eastAsia="Georgia" w:cs="Georgia"/>
      <w:sz w:val="16"/>
      <w:szCs w:val="1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W">
    <w:name w:val="w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Georgia" w:hAnsi="Georgia" w:eastAsia="Georgia" w:cs="Georgi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0:36:00Z</dcterms:created>
  <dc:creator>Надежда</dc:creator>
  <dc:description/>
  <dc:language>en-US</dc:language>
  <cp:lastModifiedBy>user</cp:lastModifiedBy>
  <cp:lastPrinted>2016-09-22T07:04:00Z</cp:lastPrinted>
  <dcterms:modified xsi:type="dcterms:W3CDTF">2017-05-14T20:36:00Z</dcterms:modified>
  <cp:revision>2</cp:revision>
  <dc:subject/>
  <dc:title/>
</cp:coreProperties>
</file>