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окружающему мир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Какие бывают растен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9"/>
        <w:shd w:fill="FFFFFF" w:val="clear"/>
        <w:spacing w:before="0" w:after="122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- Познакомить детей с названиями групп растений (деревья, кустарники, травы), с растениями, относящимися к той или иной группе.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9"/>
        <w:spacing w:lineRule="auto" w:line="360" w:before="0" w:after="0"/>
        <w:rPr>
          <w:rStyle w:val="C2"/>
          <w:color w:val="000000"/>
        </w:rPr>
      </w:pPr>
      <w:r>
        <w:rPr>
          <w:b/>
        </w:rPr>
        <w:t>Личностные</w:t>
      </w:r>
      <w:r>
        <w:rPr>
          <w:i/>
        </w:rPr>
        <w:t>:</w:t>
      </w:r>
      <w:r>
        <w:rPr/>
        <w:t xml:space="preserve"> </w:t>
      </w:r>
    </w:p>
    <w:p>
      <w:pPr>
        <w:pStyle w:val="C3"/>
        <w:shd w:fill="FFFFFF" w:val="clear"/>
        <w:spacing w:lineRule="auto" w:line="360" w:before="0" w:after="0"/>
        <w:rPr>
          <w:rStyle w:val="C2"/>
          <w:color w:val="000000"/>
        </w:rPr>
      </w:pPr>
      <w:r>
        <w:rPr>
          <w:rStyle w:val="C2"/>
          <w:color w:val="000000"/>
        </w:rPr>
        <w:t>-Овладение начальными навыками адаптации в изменяющемся и развивающемся мире;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2"/>
          <w:color w:val="000000"/>
        </w:rPr>
        <w:t>-Развитие мотивов учебной деятельности и формирование личностного смысла учения;</w:t>
      </w:r>
    </w:p>
    <w:p>
      <w:pPr>
        <w:pStyle w:val="Style19"/>
        <w:shd w:fill="FFFFFF" w:val="clear"/>
        <w:spacing w:before="0" w:after="122"/>
        <w:rPr/>
      </w:pPr>
      <w:r>
        <w:rPr/>
        <w:t>- Развитие познавательного интереса, формирование умение делать выводы.</w:t>
      </w:r>
    </w:p>
    <w:p>
      <w:pPr>
        <w:pStyle w:val="Style19"/>
        <w:shd w:fill="FFFFFF" w:val="clear"/>
        <w:spacing w:before="0" w:after="122"/>
        <w:rPr/>
      </w:pPr>
      <w:r>
        <w:rPr/>
        <w:t>- Воспитание культуры общения в группах, в парах.</w:t>
      </w:r>
    </w:p>
    <w:p>
      <w:pPr>
        <w:pStyle w:val="Style19"/>
        <w:shd w:fill="FFFFFF" w:val="clear"/>
        <w:spacing w:before="0" w:after="122"/>
        <w:rPr>
          <w:i/>
          <w:i/>
        </w:rPr>
      </w:pPr>
      <w:r>
        <w:rPr/>
        <w:t>- Воспитание любви и бережного отношения к природе.</w:t>
      </w:r>
    </w:p>
    <w:p>
      <w:pPr>
        <w:pStyle w:val="Style19"/>
        <w:spacing w:lineRule="auto" w:line="360" w:before="0" w:after="0"/>
        <w:rPr>
          <w:rStyle w:val="C2"/>
          <w:color w:val="000000"/>
        </w:rPr>
      </w:pPr>
      <w:r>
        <w:rPr>
          <w:i/>
        </w:rPr>
        <w:t xml:space="preserve"> </w:t>
      </w:r>
      <w:r>
        <w:rPr>
          <w:b/>
        </w:rPr>
        <w:t xml:space="preserve">Предметные: </w:t>
      </w:r>
    </w:p>
    <w:p>
      <w:pPr>
        <w:pStyle w:val="C3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rStyle w:val="C2"/>
          <w:color w:val="000000"/>
        </w:rPr>
        <w:t>-Приводить примеры деревьев, кустарников, трав, уметь их различать;</w:t>
      </w:r>
      <w:r>
        <w:rPr>
          <w:color w:val="000000"/>
          <w:shd w:fill="FFFFFF" w:val="clear"/>
        </w:rPr>
        <w:t xml:space="preserve"> </w:t>
      </w:r>
    </w:p>
    <w:p>
      <w:pPr>
        <w:pStyle w:val="C3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hd w:fill="FFFFFF" w:val="clear"/>
        </w:rPr>
        <w:t>-Формировать понятия:  деревья, кустарники, травы, лиственные растения, хвойные растения;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ие нового знания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ик Окружающий мир, автор А.А.Плешаков 2 класс ,часть 2, рабочая тетрадь, презентация </w:t>
      </w:r>
    </w:p>
    <w:tbl>
      <w:tblPr>
        <w:tblW w:w="1532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5953"/>
        <w:gridCol w:w="3260"/>
        <w:gridCol w:w="29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,методы и приё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30" w:before="0" w:after="15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Здравствуйте, ребята! </w:t>
            </w:r>
            <w:r>
              <w:rPr>
                <w:color w:val="000000"/>
              </w:rPr>
              <w:t>Давайте ровно встанем, повернемся друг другу ,улыбнемся, теперь тихо сядут девочки, ещё тише сядут мальчики.</w:t>
            </w:r>
            <w:r>
              <w:rPr>
                <w:lang w:val="en-US"/>
              </w:rPr>
              <w:t xml:space="preserve"> </w:t>
            </w:r>
            <w:r>
              <w:rPr/>
              <w:t>Ребята, я</w:t>
            </w:r>
            <w:r>
              <w:rPr>
                <w:lang w:val="en-US"/>
              </w:rPr>
              <w:t xml:space="preserve"> пришла к вам с хорошим настроением, т.к –этот урок  мой любимый, и я стараюсь привить эту любовь вам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ситуации  общения: цели, задачи, состав участников, место, время, средства, коммуникаци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учителям и учениками. Настраивание на учебный ла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 этап</w:t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;</w:t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частичный звуковой анализ.</w:t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4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-Сейчас я вам задам пару вопросов по прошлой теме ,чтоб узнать готовы ли вы к новым знаниям.</w:t>
            </w:r>
          </w:p>
          <w:p>
            <w:pPr>
              <w:pStyle w:val="C1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-Где в природе встречается вода?</w:t>
            </w:r>
          </w:p>
          <w:p>
            <w:pPr>
              <w:pStyle w:val="C1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-Какое значение вода имеет для человека, растений, животных?</w:t>
            </w:r>
          </w:p>
          <w:p>
            <w:pPr>
              <w:pStyle w:val="C1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-От чего загрязняется вода?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rStyle w:val="C4"/>
                <w:color w:val="000000"/>
              </w:rPr>
              <w:t>- Как люди охраняют воду? Молодцы ,ребята.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А сейчас мы немного поиграем в игру  «Доскажи словечко». </w:t>
            </w:r>
            <w:r>
              <w:rPr>
                <w:bCs/>
                <w:iCs/>
                <w:color w:val="000000"/>
              </w:rPr>
              <w:t>Я буду читать загадки ,а вы должны досказать последнее слово. Вы внимательно послушайте и скажите, какова тема нашего сегодняшнего урока 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Не пьет, не ест, а растет…</w:t>
            </w:r>
            <w:r>
              <w:rPr>
                <w:b/>
              </w:rPr>
              <w:t xml:space="preserve"> Дерево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Я у дерева спросила:</w:t>
              <w:br/>
              <w:t>— Что грустишь, склоняясь в пруд,</w:t>
              <w:br/>
              <w:t>Косы в воду опустила?</w:t>
              <w:br/>
              <w:t>Все серёжки уронила.</w:t>
              <w:br/>
              <w:t>Видишь — вот они плывут.</w:t>
              <w:br/>
              <w:t>— А ты и без них красива,</w:t>
              <w:br/>
              <w:t>Плакучая..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b/>
                <w:color w:val="000000"/>
              </w:rPr>
              <w:t>Ив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Две сестры летом зелен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 осени одна краснеет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Другая — чернеет… </w:t>
            </w:r>
            <w:r>
              <w:rPr>
                <w:b/>
                <w:color w:val="000000"/>
              </w:rPr>
              <w:t>Смородин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Весной зеленел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Летом загорал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сенью надел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расные кораллы…</w:t>
            </w:r>
            <w:r>
              <w:rPr>
                <w:b/>
                <w:color w:val="000000"/>
              </w:rPr>
              <w:t>Рябина</w:t>
            </w:r>
          </w:p>
          <w:p>
            <w:pPr>
              <w:pStyle w:val="Style19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5) Хоть неплохо я одет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Бьет озноб меня всегд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 весной, и жарким лета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Вся дрожу, как в холода…</w:t>
            </w:r>
            <w:r>
              <w:rPr>
                <w:rStyle w:val="Appleconvertedspace"/>
                <w:b/>
                <w:color w:val="000000"/>
              </w:rPr>
              <w:t>Осина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rStyle w:val="Appleconvertedspace"/>
                <w:color w:val="000000"/>
              </w:rPr>
              <w:t>6)</w:t>
            </w:r>
            <w:r>
              <w:rPr>
                <w:color w:val="262A7B"/>
              </w:rPr>
              <w:t xml:space="preserve"> </w:t>
            </w:r>
            <w:r>
              <w:rPr/>
              <w:t>Вроде сосен, вроде елок,</w:t>
              <w:br/>
              <w:t>А зимою без иголок…</w:t>
            </w:r>
            <w:r>
              <w:rPr>
                <w:b/>
              </w:rPr>
              <w:t>Лиственница</w:t>
            </w:r>
          </w:p>
          <w:p>
            <w:pPr>
              <w:pStyle w:val="Style19"/>
              <w:spacing w:before="0" w:after="0"/>
              <w:rPr>
                <w:color w:val="000000"/>
                <w:shd w:fill="FFFFFF" w:val="clear"/>
              </w:rPr>
            </w:pPr>
            <w:r>
              <w:rPr>
                <w:b/>
              </w:rPr>
              <w:t>7)</w:t>
            </w:r>
            <w:r>
              <w:rPr>
                <w:color w:val="000000"/>
                <w:shd w:fill="FFFFFF" w:val="clear"/>
              </w:rPr>
              <w:t xml:space="preserve"> Дышит, растет,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ходить не может…</w:t>
            </w:r>
            <w:r>
              <w:rPr>
                <w:b/>
                <w:color w:val="000000"/>
                <w:shd w:fill="FFFFFF" w:val="clear"/>
              </w:rPr>
              <w:t>Растение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-Послушайте стих-е и догадайтесь: о чем будет идти речь на уроке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те в лес в мороз и зной. Любите лес, как дом родной! Он будет рад приветить вас. И чем богат- всё вам отдаст. Лесной родник прильнет к губам, Гриб-боровик к вам выйдет сам. Даст ягод луг, орехов- кедр, Зелёный дуб богат и щедр. Идите в лес в мороз и зной . Храните лес , как дом родной!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 xml:space="preserve">Что это всё? (растения) </w:t>
            </w:r>
            <w:r>
              <w:rPr>
                <w:color w:val="0D0D0D"/>
              </w:rPr>
              <w:t>Может кто-нибудь догадался какая тема сегодняшнего занятия? Правильно ,мы с вами отправляемся в лес и посмотрим какие бывают растения. Какие цели на урок мы поставим? А перед тем как начать с вами наш урок , давайте с вами вспомним , как должен сидеть ученик. (Спину ровно, стопы вместе 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прошлым тем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в иг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и формулировать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и произволь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ть как постановка учебной задачи, планирование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частвовать в учебном диалог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улировать ответы и выв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обмениваться мнениями; строить  реч.высказы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Постановка и решение  учебной задачи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практиче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бук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вам помогло отгадать загадки, какие существенные признаки</w:t>
            </w:r>
            <w:r>
              <w:rPr>
                <w:b/>
                <w:sz w:val="24"/>
                <w:szCs w:val="24"/>
              </w:rPr>
              <w:t>? ( Признаки живой природы)</w:t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еще признаки живой природы вы знаете? (</w:t>
            </w:r>
            <w:r>
              <w:rPr>
                <w:b/>
                <w:sz w:val="24"/>
                <w:szCs w:val="24"/>
              </w:rPr>
              <w:t>Признаки -дышит, растет, питается, размножается, умирает)</w:t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 знаете  что-то растениях? </w:t>
            </w:r>
            <w:r>
              <w:rPr>
                <w:b/>
                <w:sz w:val="24"/>
                <w:szCs w:val="24"/>
              </w:rPr>
              <w:t>(У растения есть ствол (стебель) корень, листья,   цветок, плод)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Назовите растения, которые знаете? Молод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учебное сотрудничества с учителем и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мотивацию к обучению и целенаправл.познавательной деят-ти;</w:t>
            </w:r>
          </w:p>
        </w:tc>
      </w:tr>
      <w:tr>
        <w:trPr>
          <w:trHeight w:val="2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Решение частных учебных зада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отрите изображение леса на слайде. Как он выглядит? Что в нём растёт? На какие большие группы можно разделить все растения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 взрослое дерево отличается от других растений?  ( У дерева в течение всей жизни имеется единстве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во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ущий и в длину, и в толщину быстрее других ответвлений – сучьев и ветвей, которые составля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ону 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кие вы деревья знаете? (сосна, ель) Рассмотрим их на слай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для чего нам нужны деревья?</w:t>
            </w:r>
            <w:r>
              <w:rPr>
                <w:rFonts w:cs="Times New Roman" w:ascii="Times New Roman" w:hAnsi="Times New Roman"/>
                <w:color w:val="301B08"/>
                <w:sz w:val="24"/>
                <w:szCs w:val="24"/>
                <w:shd w:fill="FDFCFA" w:val="clear"/>
              </w:rPr>
              <w:t xml:space="preserve"> (Деревья очищают и увлажняют воздух, создают прохладу, дают плоды. Спиленные деревья являются строительным материалом и сырьем: из высушенных стволов делают доски, бумаг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 кустарники отличаются от деревьев?(У кустарников формируе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колько ствол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Давайте рассмотрим в учебнике на стр. 57. Существует ещё группа кустарничков- маленьких кустарников высотой не более 50 см (в среднем 10-30 см)Таким кустарникам что относится, как вы думаете ?(брусника, черника) Рассмотрим на слайд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е какие это деревья и кустарники? (Деревья и кустарники бывают лиственные и хвойные. У лиственных растений листья в виде пластинок, а у хвойных -в виде иголок(хвоинок) 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что лес это многоэтажный д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растения будут находиться на верхнем этаже? (Деревь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ие растения располагаются на следующем этаже? (Кустарники). А что такое кустарники?  Что можно сказать о них ?  (имеет не один ствол ,  а много стволов. Постоянно образуются новые, которые сменяют старые стволы. 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аходится на нижнем этаже? (Травы.)Что вы можете сказать о них?(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вянистых раст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личие от деревьев и кустарников, нет ствола. У трав – мягкие и соч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ебл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авы вы знаете?(одуванчик) Рассмотрим их на слайде.</w:t>
            </w:r>
          </w:p>
          <w:p>
            <w:pPr>
              <w:pStyle w:val="Normal"/>
              <w:spacing w:lineRule="auto" w:line="240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мне сможет сказать полным ответом лес из чего состоит?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 - состоит из трех ярусов или этажей- это деревья, кустарники и травы.)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А теперь закройте на минутку глаза и представьте, что на земле нет ни одного растения, ни кустика, ни дерева, ни травинки и даже цветочные горшки в нашем классе опустели. Как вы думаете, что бы произошло на планете?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Какое значение имеют растения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Что нужно делать для того чтоб растения не исчезл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 на странице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полным ответом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ить и ответить на вопросы учителя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и приёмами решения задач.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инимать и сохранять уч. задачу при выполнении задании; действуют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ных учителем ориенти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именять освоенные способы действ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практический;</w:t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Физ.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 откроем рабочие тетради на стр. 39 и прочитаем задание №1 . Что вам нужно сделать? (Нарисовать дерево, кустарник, травянистое растение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 приступаете к заданию, а я прохожу и смотрю как вы работаете аккуратно ,как вы сидите ро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лодцы, ребята у вас хорошо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, теперь следующее задание  №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торяют за видео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Вспомните значение растений в жизни человека и животны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ищ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кислор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 и топли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для животн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дыха люд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риносят нам рад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читаем рассказы о красоте природы в учебнике на странице 5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познакомились с разными растениями, но все растения имеют одинаковое строение. Давайте вспомним основные части растен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4.Цветы, плод с семен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 вы отличите дерево от кустарника?( у дерева от корня отходит один толстый стебель- ствол, а у кустарника несколько тонких стеблей-стволиков ). Молодцы ребята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значение растений в жизни человека 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о красот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отличительные признаки дерево от кустарни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ые высказы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излагать свое мн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 аргументировать свою точку зрения , допускать существование различных точек зрения, принимать  позицию партнера ( оппонен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 при выполнении заданий; действовать с учетом выделенных учителем ориентиров; применять освоенные способы действ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допускать возможность существования у людей различных точек зрения, в том числе не совпадающих с его собственной 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Рефлек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-Словес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-постановка обобщающих вопросов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ребята наш урок подошел к концу. Откройте дневники запишем дом.задание ст.41 №6. А теперь ответьте на мои вопросы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у учились на уроке? Достигли мы нашей цели?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- Спасибо за работу на уроке! Молодцы!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учителя, подводить итоги уро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вои возмож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нии, способность адекватно судить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чинах своего успеха или неуспеха в учен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ывая успехи с усилиями, трудолюбие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1">
    <w:name w:val="Font Style1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z1">
    <w:name w:val="WW8Num1z1"/>
    <w:qFormat/>
    <w:rPr/>
  </w:style>
  <w:style w:type="character" w:styleId="C4">
    <w:name w:val="c4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5:00Z</dcterms:created>
  <dc:creator>UserXP</dc:creator>
  <dc:description/>
  <dc:language>en-US</dc:language>
  <cp:lastModifiedBy>user</cp:lastModifiedBy>
  <cp:lastPrinted>2016-10-19T09:41:00Z</cp:lastPrinted>
  <dcterms:modified xsi:type="dcterms:W3CDTF">2016-10-20T06:25:00Z</dcterms:modified>
  <cp:revision>2</cp:revision>
  <dc:subject/>
  <dc:title/>
</cp:coreProperties>
</file>