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390"/>
        <w:gridCol w:w="938"/>
        <w:gridCol w:w="5854"/>
        <w:gridCol w:w="2793"/>
        <w:gridCol w:w="2345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 и прием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ронометраж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рока. Деятельность учителя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еник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0" w:right="-110" w:firstLine="705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тивационны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звенел звоно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нается уро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 готовы? Тихо сел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меня все посмотрел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брое утро, ребята. Меня зовут Виктория Игоревна. Сегодня «Окружающий мир» буду вести у вас я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тствовать учителя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: принимать и сохранять учебную задач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: планировать свое действие в соответствии с задачей</w:t>
            </w:r>
          </w:p>
        </w:tc>
      </w:tr>
      <w:tr>
        <w:trPr>
          <w:trHeight w:val="160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ка учебной задачи и ее решение</w:t>
            </w:r>
          </w:p>
          <w:p>
            <w:pPr>
              <w:pStyle w:val="Normal"/>
              <w:shd w:fill="FFFFFF" w:val="clear"/>
              <w:spacing w:lineRule="atLeast" w:line="338" w:before="0" w:after="0"/>
              <w:rPr>
                <w:rFonts w:ascii="Arial" w:hAnsi="Arial" w:eastAsia="Times New Roman" w:cs="Arial"/>
                <w:b/>
                <w:b/>
                <w:color w:val="666666"/>
                <w:sz w:val="44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666666"/>
                <w:sz w:val="44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66666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8"/>
                <w:szCs w:val="28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Ита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ребята, давайте мы с вами вспомним о том, что мы раньше изучали. Для этого отгадаем загадк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еня пью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еня лью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сем нужна 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то я такая? (Во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- Ребята, какие свойства воды вы знаете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- Расскажите о состоянии воды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Что вы еще знаете о вод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- Вы уже догадались, о чем мы с вами будем сегодня говорит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Давайте попробуем сформулировать тему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- Какие цели мы перед собой поставим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- Можно ли назвать воду путешественницей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- На сегодняшний урок это наш главный вопрос. Мы с вами ответим на него после того, как узнаем сегодня кое-что новое на уро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- А еще сегодня мы вспомним все, что знаем о воде, и познакомимся с тем, как вода переходит их одного состояния в другое.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адывать загад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поминать пройденный материа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вить тему и цели на уро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т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: 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осуществлять синтез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строить рас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 частных задач на основе анализа текс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ческая пауз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в группах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</w:rPr>
              <w:t>Итак, отгадайте-ка еще одну загадку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 туча и туман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 ручей и океан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 летаю и бегу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 стеклянной быть могу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Вода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- Ребята, как вы это понимаете?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Лед, туман, ручей – это все вода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 Вода в природе существует в трех состояния – жидком, твердом, газообразном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От чего же зависит различное состояние воды?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 Где мы можем наблюдать воду в твердом состоянии?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ри какой температуре вода замерзает?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 Вы уже знаете, что при охлаждении вода сжимается. Казалось бы, превращаясь в лед, она должна особенно сильно сжиматься. Но на самом деле происходит все наоборот: превращаясь в лед, вода расширяется. Из-за этого зимой могут лопнуть водопроводные трубы. Вода в них замерзает и, расширяясь, сильно давит на труды, что они разрываются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 А вы знаете, как образуется снег? 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 xml:space="preserve">Мы уже сказали, что вода превращается в лед. Но крошечные льдинки могут образовываться и высоко в облаках. Там они увеличиваются, превращаются в снежинки и падают на землю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де мы можем наблюдать воду в газообразном состоянии?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 Давайте я протру тряпкой доску, через несколько минут доска будет уже сухая. Вода с нее испарилась и превратилась в пар – прозрачный, бесцветный газ. Водяной пар – это вода в газообразном состоянии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 Что же такое туман? Как он образуется?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8"/>
              </w:rPr>
              <w:t>Вода закипает при 100 градусах и образуется пар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Туманы бывают осенью, когда воздух охлаждается быстрее, чем земля. При соприкосновении прохладного воздуха с теплым и образуется туман. Облако в небе – это тоже туман. 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 природе вода постоянно испаряется с поверхностей морей, рек, озер, почвы. Поэтому в воздухе всегда содержится невидимый водяной пар. И там, где воды очень много (например, рядом с морем), водяного пара тоже больше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Где мы можем наблюдать воду в жидком состоянии?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Работа с учебником (схема)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 Откройте учебник на страничке 55. Давайте рассмотрим рисунок внизу страницы. 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 xml:space="preserve">Вода состоит из частиц. В твердом состоянии – это лед и частицы близко расположены друг другу, т.к. вода при охлаждении сжимается. 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 xml:space="preserve">В жидком состоянии частицы находятся на среднем расстоянии друг от друга. 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 xml:space="preserve">А в газообразном состоянии частицы располагаются друг от друга далеко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 Но что же такое круговорот воды в природе?!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 Давайте посмотрим, как же происходит круговорот воды в природе. 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Итак, как вода испаряется? Что способствует испарению воды? Куда она «улетает»?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Что происходит с водой наверху?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В виде чего вода возвращается на землю?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 Почему видео называется «Круговорот»?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абота в группах</w:t>
            </w:r>
            <w:r>
              <w:rPr>
                <w:rFonts w:cs="Times New Roman" w:ascii="Times New Roman" w:hAnsi="Times New Roman"/>
                <w:sz w:val="28"/>
              </w:rPr>
              <w:t xml:space="preserve">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ласс делится на группы по 4-6 человек. Каждой группе раздаются изображения для подготовки схемы круговорота воды в природе. Группы воссоздают схему по изученному материалу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Затем составляется схема на экране. </w:t>
            </w:r>
            <w:r>
              <w:rPr>
                <w:rFonts w:cs="Times New Roman" w:ascii="Times New Roman" w:hAnsi="Times New Roman"/>
                <w:i/>
                <w:sz w:val="28"/>
              </w:rPr>
              <w:t>Ребята проверяют правильность своей схемы.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 Кто хочет рассказать по схеме, как происходит круговорот воды в природе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- Итак, ребята, для того, чтобы проверить, как вы усвоили новую тему, мы с вами напишем тест. Вам нужно обвести нужную букву в вариантах ответа.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Взаимопроверка по эталону.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ru-RU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адывать загад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рассказ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рассказ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люда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движение вместе с учител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ть с учебник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со схем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отреть видеоматериа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ть в группа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провер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у дос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те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: ориентироваться на партнера во взаимодейств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: планировать свое действие в соответствии с задач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осуществлять синтез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строить речевое высказы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строить рассужд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осуществлять синтез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строть рассужд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анализировать объекты с выделением сущ-х  признак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строить речевое высказы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осуществлять синтез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: планировать свое действие в соответствии с задачей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флекс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.: ответы на вопросы, самоанализ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Итак, ребята, какова была тема нашего урока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ие цели мы перед собой ставили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Какой вопрос мы задавали в начале урока? «Можно ли назвать воду путешественницей?»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то ответит на этот вопрос? Почему можно/нельзя?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Что нового вы узнали на уроке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Что было интересно?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Наш урок закончен, спасибо за работу.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ть свое мн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строить речевое высказы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строить рас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457"/>
      </w:tblGrid>
      <w:tr>
        <w:trPr/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:</w:t>
            </w:r>
            <w:r>
              <w:rPr>
                <w:rFonts w:cs="Times New Roman" w:ascii="Times New Roman" w:hAnsi="Times New Roman"/>
                <w:sz w:val="28"/>
              </w:rPr>
              <w:t xml:space="preserve"> 09.10.2016</w:t>
            </w:r>
          </w:p>
        </w:tc>
        <w:tc>
          <w:tcPr>
            <w:tcW w:w="745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Учитель: </w:t>
            </w:r>
            <w:r>
              <w:rPr>
                <w:rFonts w:cs="Times New Roman" w:ascii="Times New Roman" w:hAnsi="Times New Roman"/>
                <w:sz w:val="28"/>
              </w:rPr>
              <w:t xml:space="preserve">Силантьева Т.В 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Школа:</w:t>
            </w:r>
            <w:r>
              <w:rPr>
                <w:rFonts w:cs="Times New Roman" w:ascii="Times New Roman" w:hAnsi="Times New Roman"/>
                <w:sz w:val="28"/>
              </w:rPr>
              <w:t xml:space="preserve"> 152</w:t>
            </w:r>
          </w:p>
        </w:tc>
        <w:tc>
          <w:tcPr>
            <w:tcW w:w="745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етодист:</w:t>
            </w:r>
            <w:r>
              <w:rPr>
                <w:rFonts w:cs="Times New Roman" w:ascii="Times New Roman" w:hAnsi="Times New Roman"/>
                <w:sz w:val="28"/>
              </w:rPr>
              <w:t xml:space="preserve"> Горячева С.Л.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ласс:</w:t>
            </w:r>
            <w:r>
              <w:rPr>
                <w:rFonts w:cs="Times New Roman" w:ascii="Times New Roman" w:hAnsi="Times New Roman"/>
                <w:sz w:val="28"/>
              </w:rPr>
              <w:t xml:space="preserve"> 3 «ж»</w:t>
            </w:r>
          </w:p>
        </w:tc>
        <w:tc>
          <w:tcPr>
            <w:tcW w:w="745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Студентка:</w:t>
            </w:r>
            <w:r>
              <w:rPr>
                <w:rFonts w:cs="Times New Roman" w:ascii="Times New Roman" w:hAnsi="Times New Roman"/>
                <w:sz w:val="28"/>
              </w:rPr>
              <w:t xml:space="preserve"> Колесникова Виктория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абинет:</w:t>
            </w:r>
            <w:r>
              <w:rPr>
                <w:rFonts w:cs="Times New Roman" w:ascii="Times New Roman" w:hAnsi="Times New Roman"/>
                <w:sz w:val="28"/>
              </w:rPr>
              <w:t xml:space="preserve"> 220</w:t>
            </w:r>
          </w:p>
        </w:tc>
        <w:tc>
          <w:tcPr>
            <w:tcW w:w="745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Группа:</w:t>
            </w:r>
            <w:r>
              <w:rPr>
                <w:rFonts w:cs="Times New Roman" w:ascii="Times New Roman" w:hAnsi="Times New Roman"/>
                <w:sz w:val="28"/>
              </w:rPr>
              <w:t xml:space="preserve"> 42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Урок:</w:t>
            </w:r>
            <w:r>
              <w:rPr>
                <w:rFonts w:cs="Times New Roman" w:ascii="Times New Roman" w:hAnsi="Times New Roman"/>
                <w:sz w:val="28"/>
              </w:rPr>
              <w:t xml:space="preserve"> 3 </w:t>
            </w:r>
          </w:p>
        </w:tc>
        <w:tc>
          <w:tcPr>
            <w:tcW w:w="74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нспект урока по окружающему миру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Тема:</w:t>
      </w:r>
      <w:r>
        <w:rPr>
          <w:rFonts w:cs="Times New Roman" w:ascii="Times New Roman" w:hAnsi="Times New Roman"/>
          <w:sz w:val="28"/>
        </w:rPr>
        <w:t xml:space="preserve"> «Превращение и круговорот воды в природе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Цели деятельности учителя: </w:t>
      </w:r>
      <w:r>
        <w:rPr>
          <w:rFonts w:cs="Times New Roman" w:ascii="Times New Roman" w:hAnsi="Times New Roman"/>
          <w:sz w:val="28"/>
        </w:rPr>
        <w:t>дать представление о круговороте воды в природе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ланируемые результаты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675" w:before="0" w:after="0"/>
        <w:rPr>
          <w:rFonts w:ascii="Arial" w:hAnsi="Arial" w:eastAsia="Times New Roman" w:cs="Arial"/>
          <w:color w:val="666666"/>
          <w:sz w:val="45"/>
          <w:szCs w:val="45"/>
          <w:lang w:eastAsia="ru-RU"/>
        </w:rPr>
      </w:pPr>
      <w:r>
        <w:rPr>
          <w:rFonts w:cs="Times New Roman" w:ascii="Times New Roman" w:hAnsi="Times New Roman"/>
          <w:b/>
          <w:i/>
          <w:sz w:val="28"/>
        </w:rPr>
        <w:t xml:space="preserve">Предметные: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формировать у детей представление о круговороте воды в природе; связать круговорот со свойствами воды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675" w:before="0" w:after="0"/>
        <w:rPr>
          <w:rFonts w:ascii="Arial" w:hAnsi="Arial" w:cs="Arial"/>
          <w:color w:val="666666"/>
          <w:sz w:val="45"/>
          <w:szCs w:val="45"/>
        </w:rPr>
      </w:pPr>
      <w:r>
        <w:rPr>
          <w:rFonts w:cs="Times New Roman" w:ascii="Times New Roman" w:hAnsi="Times New Roman"/>
          <w:b/>
          <w:i/>
          <w:sz w:val="28"/>
        </w:rPr>
        <w:t xml:space="preserve">Личностные: </w:t>
      </w:r>
      <w:r>
        <w:rPr>
          <w:rFonts w:cs="Times New Roman" w:ascii="Times New Roman" w:hAnsi="Times New Roman"/>
          <w:sz w:val="28"/>
          <w:szCs w:val="28"/>
        </w:rPr>
        <w:t xml:space="preserve">воспитание позитивного, эмоционально-ценностного отношения к окружающему миру. </w:t>
      </w:r>
    </w:p>
    <w:p>
      <w:pPr>
        <w:pStyle w:val="Style15"/>
        <w:tabs>
          <w:tab w:val="clear" w:pos="708"/>
          <w:tab w:val="left" w:pos="1227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666666"/>
          <w:sz w:val="28"/>
          <w:szCs w:val="28"/>
        </w:rPr>
      </w:pPr>
      <w:r>
        <w:rPr>
          <w:rFonts w:cs="Times New Roman" w:ascii="Times New Roman" w:hAnsi="Times New Roman"/>
          <w:color w:val="666666"/>
          <w:sz w:val="28"/>
          <w:szCs w:val="28"/>
        </w:rPr>
      </w:r>
    </w:p>
    <w:p>
      <w:pPr>
        <w:pStyle w:val="Style15"/>
        <w:tabs>
          <w:tab w:val="clear" w:pos="708"/>
          <w:tab w:val="left" w:pos="6059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урок открытия нового знания.</w:t>
        <w:tab/>
      </w:r>
    </w:p>
    <w:p>
      <w:pPr>
        <w:pStyle w:val="Style15"/>
        <w:tabs>
          <w:tab w:val="clear" w:pos="708"/>
          <w:tab w:val="left" w:pos="605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 урока: </w:t>
      </w:r>
      <w:r>
        <w:rPr>
          <w:rFonts w:cs="Times New Roman" w:ascii="Times New Roman" w:hAnsi="Times New Roman"/>
          <w:sz w:val="28"/>
          <w:szCs w:val="28"/>
        </w:rPr>
        <w:t xml:space="preserve">Учебник «Школа России», презентация, наглядность (карточки для схемы). </w:t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C25">
    <w:name w:val="c25"/>
    <w:basedOn w:val="Style14"/>
    <w:qFormat/>
    <w:rPr/>
  </w:style>
  <w:style w:type="character" w:styleId="C4">
    <w:name w:val="c4"/>
    <w:basedOn w:val="Style14"/>
    <w:qFormat/>
    <w:rPr/>
  </w:style>
  <w:style w:type="character" w:styleId="C5">
    <w:name w:val="c5"/>
    <w:basedOn w:val="Style14"/>
    <w:qFormat/>
    <w:rPr/>
  </w:style>
  <w:style w:type="character" w:styleId="C10">
    <w:name w:val="c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8:26:00Z</dcterms:created>
  <dc:creator>Администратор</dc:creator>
  <dc:description/>
  <cp:keywords/>
  <dc:language>en-US</dc:language>
  <cp:lastModifiedBy>Администратор</cp:lastModifiedBy>
  <cp:lastPrinted>2016-09-13T19:10:00Z</cp:lastPrinted>
  <dcterms:modified xsi:type="dcterms:W3CDTF">2016-10-10T19:02:00Z</dcterms:modified>
  <cp:revision>2</cp:revision>
  <dc:subject/>
  <dc:title/>
</cp:coreProperties>
</file>