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по окружающему миру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тиц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деятельности учител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торить отличительные признаки птиц,дать учащимся знания о строении перьевого покрова птицы и взаимосвязи внешнего вида птицы со способом добывания пищи.</w:t>
      </w:r>
    </w:p>
    <w:p>
      <w:pPr>
        <w:pStyle w:val="Style20"/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13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3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ют внимание, логическое мышление, память, наблюдательность, любознательность, самоконтроль, умение давать полный и правильный ответ на поставленный вопрос, работать в парах;</w:t>
      </w:r>
    </w:p>
    <w:p>
      <w:pPr>
        <w:pStyle w:val="13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sz w:val="24"/>
          <w:szCs w:val="24"/>
        </w:rPr>
        <w:t>: формируют знания о строении перьевого покрова птицы и взаимосвязи внешнего вида со способом добывания пищи.</w:t>
      </w:r>
    </w:p>
    <w:p>
      <w:pPr>
        <w:pStyle w:val="13"/>
        <w:spacing w:lineRule="auto" w:line="360"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урок закрепление.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, учебник 2 кл., 2 часть, стр. 21-23, хрестоматия стр. 89-91,раздаточный материал. </w:t>
      </w:r>
    </w:p>
    <w:tbl>
      <w:tblPr>
        <w:tblW w:w="1566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79"/>
        <w:gridCol w:w="6675"/>
        <w:gridCol w:w="2552"/>
        <w:gridCol w:w="29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методы и приём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подводящий диало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меня зовут Ирина Викторовна, и я сегодня проведу у вас урок окружающего мира. Садитесь.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иветствовать учителя, настраиваться на работу на уроке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; формирование навыков самоорганизации.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ядьте ровно,спинки прямые,ноги стоят правильно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отовы работать,готовы сегодня получить новые знания? Хорош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работе на уроке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— ответы на вопрос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— рассматривание иллюстрации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для вас есть интересное задание. Для того,чтобы поставить цель урока и задачи урока,вы разделитесь на группы по 4 человека. Я раздам вам карточки с картинками животных,ваша задача распределить их на группы животных.  И посмотреть лишнее животное для которого нет группы.      У вас есть 3 минуты. Если ваша группа, выполнила задание поднимаете руки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точки с названиями: насекомые,рыбы,земноводные, пресмыкающиеся,птицы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тинки животных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бочка,гусь,пингвин,черепаха,змея,паук,муравей, морской конек,щука,лягушка,тритон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орошо ребята,время вышло пора проверять. Посмотрите у меня на доске групп животных,ваша задача выйти по 2 человека от каждой команды и прикрепить животных,не просто прикрепить и уйти,а ещё и рассказать почему вы сюда прикрепили именно это животное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выполнять задания в группах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ои предположения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и ответы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проделанного задания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логическое  мыш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и проблемно-поисков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других, исправлять ошибк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ановка учебной задачи и ее решение.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ервичного восприятия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– объяснени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олодцы,какие животные у вас остались без группы?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ингвин и гусь,как вы думаете к какой группе их отнесем? 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ак вы думаете какая тема сегодняшнего урока? 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Цель урока-узнать о признаках птиц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ие задачи на уроке мы поставим? Что будем узнавать?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п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вторить отличительные признаки птиц,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узнать о важности перьевого покрова в жизни птиц;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рассмотреть взаимосвязь внешнего вида птицы со способом добывания пищи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ожно ли назвать всех летающих птицами? Бывают  не летающие птицы? Плавают ли птицы?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ерно,не все птицы умеют летать. Как вы думаете,какое главное отличие птиц от других животных?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амое главное отличие-это наличие перьевого покрова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торой признак птиц-наличие 2 ног и пары крыльев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х называют пернатыми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 сейчас мы послушаем сообщение. Тема «Зачем птицам перья?»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ставить учебную цель и задачи на урок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цель деятельности на урок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тавить учебную задач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ыслообразовани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оить речевые высказывания в соответствии с поставленными задачами; умение оформлять свои мысли в устной форм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. минутк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 видео с физ.минуткой и повторяет вместе детьми.</w:t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шение частных учебных задач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ответы на вопрос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ткройте учебник на странице 22  и прочитайте про перья про себя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Приходилось ли вам наблюдать за волнистым попугайчиком? Все ли перья у него одинаковые? Только ли цветом они различаются? 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ейчас я вам дам задание на пару,я раздам вам картинки с перьями и вы распределите их на группы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ежду пуховыми перьями содержится много воздуха. Чем это полезно птице?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Хорошо,а теперь проверим.(Проверка с объяснением)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ткройте рабочие тетради на странице 16,задание 22,прочитайте и выполните его. У вас 2 минуты. Хорошо,прочитайте теперь 21 задание и выполните его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осмотрите на доску,как вы думаете чем питаются эти птицы? Что помогает им добывать пищу?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На какие группы и разделим?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На зерноядные,насекомоядные,хищные,всеядные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ейчас я вы разобьетесь на группы по 5-6 человек и каждая группа получит карточку с птицей и расскажет о том какая эта птица и какой у неё клюв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 ответа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Как называется птица?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 Чем питается?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 Особенности строения клюва,лап?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 Сделай вывод,к какой группе относится птица?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зерноядных птиц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клюв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короткий и крепкий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. Им они разбивают твёрдые семена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Клюв у насекомоядных птиц тонкий и острый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Им удобно доставать насекомых из трещин. Ноги у них с острыми цепкими когтями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Хищные птицы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имеют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крючковатый клюв,мощные ноги с острыми когтями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Водоплавающие(всеядные) птицы питаются водорослями и мелкими водными животными. В поисках пищи он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широким клювом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процеживают воду.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олодцы,проверим как вы справились. (Проверка с объяснением)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олодцы, а теперь назовите мне  зерноядных,насекомоядных,хищных,всеядных птиц нашего края. Можно ли всех увидеть зимой? Почему?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А теперь возьмите свои листочки,я буду говорить вам верные и неверные утверждения. Если утверждение неверное,то вы ставите в строке нет-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минус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, а если ответ правильный в строке да ставите-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плю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 отвечать на вопросы. 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чкам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тетради рабочей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доказывать сое мнение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работать с учебником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в паре, сотрудничать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ыделять общие и отличительные особенности птиц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мение слушать и понимать других, исправлять ошибк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оить речевые высказывания в соответствии с поставленными задач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машнее задание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Запишите домашнее задание Р.Т.- №23,25,хрестоматия с.92-95,пересказ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в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Наш урок подошёл к концу,итак какие задачи мы ставили на уроке? Мы их выполнили? Хорошо. 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Кто узнал что-то новое? Кто ничего нового не узнал? Молодцы. Встаньте те кому было комфортно на уроке,а кому было не уютно на уроке? </w:t>
            </w:r>
          </w:p>
          <w:p>
            <w:pPr>
              <w:pStyle w:val="TextBody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ы хорошо поработали на уроке,урок окончен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работу,анализировать свою работу на уроке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своё самочувствие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делать обобщения, вывод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и понимать других, исправлять ошибки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56:00Z</dcterms:created>
  <dc:creator>Надежда</dc:creator>
  <dc:description/>
  <dc:language>en-US</dc:language>
  <cp:lastModifiedBy>Ванюта</cp:lastModifiedBy>
  <cp:lastPrinted>2016-01-18T22:56:00Z</cp:lastPrinted>
  <dcterms:modified xsi:type="dcterms:W3CDTF">2016-01-21T13:51:00Z</dcterms:modified>
  <cp:revision>21</cp:revision>
  <dc:subject/>
  <dc:title/>
</cp:coreProperties>
</file>