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бессовестный браконьер!</w:t>
      </w:r>
    </w:p>
    <w:p>
      <w:pPr>
        <w:pStyle w:val="Normal"/>
        <w:spacing w:lineRule="auto" w:line="360" w:before="0" w:after="0"/>
        <w:ind w:left="-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ишут тебе ученики 3 «В» класса школы № 37. Ответь нам, пожалуйста, на несколько вопросов. Во-первых, разве ты не знаешь законов нашей страны, той страны, в которой ты родился, вырос, получил образование? Тебя совсем не беспокоит то, что, нарушая эти законы, рано или поздно ты понесёшь заслуженное наказание? Во-вторых, неужели тебя совсем-совсем не мучает совесть, когда ты убиваешь молодую самку амурского тигра, оставляя умирать от голода её маленьких детёнышей? Или рвёшь первые, едва появившиеся из-под снега цветы, убивая красоту ради наживы? И третий наш вопрос: как ты можешь спокойно смотреть в глаза детям, которым вместо цветущего, прекрасного края ты оставляешь в наследство лишь бесплодную пустыню?</w:t>
      </w:r>
    </w:p>
    <w:p>
      <w:pPr>
        <w:pStyle w:val="Normal"/>
        <w:spacing w:lineRule="auto" w:line="360" w:before="0" w:after="0"/>
        <w:ind w:left="-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умайся, браконьер! Ещё не поздно всё изменить. Конечно, морскую корову, меч-траву обыкновенную, чёрную ольху и многие-многие другие виды уже не вернуть, они утеряны безвозвратно… Но кавказская гадюка, подснежник обыкновенный, лотос орехоносный и ещё тысячи разных животных и растений, стоящих на грани  вымирания, всё ещё надеются на то, что самое разумное существо на планете – человек, остановит эту вековую бойню, вспомнит о том, что даже неприметная камышовая жаба, также, как и любой другой вид, очень важна для планеты, и исчезновение даже одного вида ведёт к изменению её экосистемы, и далеко не в лучшую сторону.</w:t>
      </w:r>
    </w:p>
    <w:p>
      <w:pPr>
        <w:pStyle w:val="Normal"/>
        <w:spacing w:lineRule="auto" w:line="360" w:before="0" w:after="0"/>
        <w:ind w:left="-567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23440" cy="2123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Запомни, губитель природы! Мы, дети Земли, против тебя! Мы будем всегда бороться с тобой, всеми доступными нам способами, веря, что однажды само понятие «браконьер» исчезнет из словарного запаса людей.  Проща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31:00Z</dcterms:created>
  <dc:creator>Admin</dc:creator>
  <dc:description/>
  <cp:keywords/>
  <dc:language>en-US</dc:language>
  <cp:lastModifiedBy>Михаил</cp:lastModifiedBy>
  <dcterms:modified xsi:type="dcterms:W3CDTF">2016-04-13T14:15:00Z</dcterms:modified>
  <cp:revision>3</cp:revision>
  <dc:subject/>
  <dc:title/>
</cp:coreProperties>
</file>