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« Победим микроба» -занятие по валеологии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Цель –1 дать детям элементарное представление о микробе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2 разъяснить, что человек в силах уберечь сам себя от болезней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3 просвятить родителей о том, что дети должны знать о микробах, о вреде их организму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Ход занятия: Ребята, поздоровайтесь. А вы знаете, что слово « здравствуйте» не только вежливое слово – приветствие, но и слово пожелание. Пожелание здоровья! Я желаю вам здоровья! Здравствуйте! Будьте здоровы! А здоровье нам сейчас понадобится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(стук в дверь, в гости пришёл Буратино, плачет)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Что случилось Буратино?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Буратино: Помогите со мной приключилась беда. Я себя плохо чувствую, наверное, я заболел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Воспитатель: Буратино, да на тебя напали микробы. Дети вы видели микроба? (нет) А я вам сейчас про него расскажу, слушайте и представляйте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Не будь он так вертляв и мал,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Я бы для вас его поймал,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И вы бы увидали сами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Микробью мордочку с усами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Шесть быстрых ног и три хвоста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Ужас или красота? (ужас)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( показ микроба нарисованного)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Ребята, микробы-существа могущественные. Стоит им только пробраться в тело человека, сразу начинают безобразничать и размножаться внутри. Человеку становится плохо, он заболевает. А вы случайно не знаете, микробы могут попасть к нам в организм? (да) А как? ( не мытые фрукты, руки, человек кашляет и не прикрывает рот рукой, дышим пылью).Молодцы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Буратино- помогите мне ребята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Воспитатель- дети, нужно обязательно помочь Буратино избавиться от микробов. Мы сейчас с вами пойдём по первому пути к спасению от микробов. Приведёт нас синяя ленточка – цвет свежести и чистоты. Сначала надо избавиться от пыли,  пропылесосить и протереть пыль ( дети показывают, как они это делают) Молодцы. А теперь вставайте в круг и ты Буратино тоже с нами. Со многими микробами помогает справиться обыкновенное мыло (массаж «Умывалочка»)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Надо, надо нам помыться (хлопают)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Где тут чистая водица? (ладошки вверх)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Кран откроем ш- ш- (показывают, как открывают)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Руки моем ш-ш-(растирают)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Щёчки, шейку мы потрём (сверху вниз поглаживания)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И водичкой обольём( показывают обливание)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И на стульчики пойдём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Воспитатель- а ещё Буратино, мы с ребятами можем поучить тебя делать специальный массаж оздоровительный « Не болейка» Это ещё один путь к с спасению от микробов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Что бы горло не болело мы его погладим смело ( гладят)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Чтоб не кашлять, не чихать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Надо носик растирать ( растирают крылья носа)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Лоб мы тоже разотрём,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Ладошку ставим козырьком ( рука ставится ладошкой вниз ко лбу)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И « вилку» пальчиками сделай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Массируй ушки ты умело (растираем между пальчиками мочки ушей)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Знаем, знаем, да- да – да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Нам простуда не страшна (хлопаем)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Воспитатель: от болезней нам помогут витамины. И к ним нас поведёт зелёная ленточка – цвет сочной зелени ( подходят к столу с накрытой корзиной, в ней овощи и фрукты) Открываем корзину и дети берут овощи и фрукты) Это нам подарок от Айболита, чтобы вы не болели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Сейчас давайте проверим, хорошо ли вы, ребята и ты Буратино, запомнили, что же нам помогает бороться с микробами? Если то, что я скажу правильно, вы отвечаете «правда», а ели я скажу что то не верно вы отвечаете « неправда»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Игра «Правда или нет»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Чтоб с микробами не знаться, надо дети закаляться? ( правда)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И от гриппа и ангины нас спасают витамины ( правда)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Ни когда, чтоб не хворать надо целый день проспать ( не правда)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Будешь кушать лук, чеснок тебе простуда не найдёт? (правда)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Воспитатель: а ещё надо делать прививки и не бояться врачей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Ну, что ж пора прощаться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Буратино: спасибо ребята и мне стало лучше, я узнал, как надо избавиться от микробов и что делать , что бы не болеть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1T17:35:00Z</dcterms:created>
  <dc:creator>DNA7 X86</dc:creator>
  <dc:description/>
  <cp:keywords/>
  <dc:language>en-US</dc:language>
  <cp:lastModifiedBy>DNA7 X86</cp:lastModifiedBy>
  <dcterms:modified xsi:type="dcterms:W3CDTF">2017-04-11T19:21:00Z</dcterms:modified>
  <cp:revision>2</cp:revision>
  <dc:subject/>
  <dc:title>« Победим микроба» -занятие по валеологии</dc:title>
</cp:coreProperties>
</file>