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о математик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Представление трехзначных чисел в виде суммы разрядных слагаем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учить записывать трехзначные числа в виде суммы трехзначных слагаемых; закрепить вычислительные навыки, умение решать задачи изученных вид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атся записывать трехзначные числа в виде суммы трехзначных слагаемых; 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8"/>
          <w:szCs w:val="28"/>
        </w:rPr>
        <w:t>закрепят умение решать задачи изученных видов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ят вычислительные навыки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ознавательный интерес к новому учебному материалу и способам решения новой частной задач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тематика: 3 класс, 2 часть, М.И. Моро. Школа России. «Просвещение» 2014,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ваши тетради, отступите 4 клетки вниз и запишите классная работа, на полях записываем число, сегодня 14 марта. (14.03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числа и уменьшите их на 1; 5 сотен, 3 сотни 4 единицы, 6 сотен 9 десятков, 8 сотен 4 десятка 1 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чис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тором 6 сотен 5 десятков 4 единицы; 2 сотни 7 единиц; 3 сотни 4 деся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следующее после 999, предшествующее числу 6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число, которое на 1 больше, чем 399; в 10 раз больше 45; в 10 раз меньше, чем 670; в 100 раз меньше 400; в 100 раз больше 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трехзнач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над трехзнач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анализ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число 635. (Цифры в разрядной таб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 числе единиц 3 разряда? (6) Как называются единицы 3 разряда? (Сотни) Сколько сотен в этом числе? (6) Какое это число? (6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 числе единиц 2 разряда? (3) Как называется этот разряд? (Десятки) Какое это число? (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 числе единиц 1 разряда? (5) Как называется этот разряд? (Единицы) Какое это число?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исла нужно сложить, чтобы получилось число 635? (600,30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менили число 635? (Суммой) Сколько слагаемых? (3) Сколько цифр в числе 635? Какое это число? (Трехзначное) Что обозначает каждое число? (Раз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как называются слагаемые, которые составляют в сумме число 635? (Разрядные слагаем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будем учиться сегодня на уроке? (стр.4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вод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с ситуац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, доказательств; выполнение действий по алгоритм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таблицу на стр.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писано в левом столбике? В правом? Сколько цифр в записи чисел? Какие это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оследние 2 суммы состоят из двух слагаемых? (Отсутствуют единицы/деся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диницы какого-то разряда в записи чисел отсутствуют, то и в запись суммы разрядных слагаемых их тоже не вклю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 цепочке. Первый пример все вместе, 2 объясняет ученик, далее самостоятельно. Провер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самостоятельно. Взаимопрове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 чем говорится в задаче? (О ягодах) Сделаем схематический чертеж. Сколько всего было кг ягод? Сколько потратили на варенье? Что нам нужно найти? Можем сразу ответить на вопрос задачи? Что для этого нужно найти? Далее решение и ответ самостоятельно. (1 человек у до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устно. Как умножить сумму на чис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18 (стр.44) в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сумму разрядны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- и взаимо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логической цепи рассуждений, доказательств; выполнение действий по алгорит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дневники, запишите домашнее задание: стр. 48, стр. 45 №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Задание под чертой для самоконтроля. 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качества усвоенного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4:00:00Z</dcterms:created>
  <dc:creator>User</dc:creator>
  <dc:description/>
  <cp:keywords/>
  <dc:language>en-US</dc:language>
  <cp:lastModifiedBy>1</cp:lastModifiedBy>
  <dcterms:modified xsi:type="dcterms:W3CDTF">2017-05-15T14:25:00Z</dcterms:modified>
  <cp:revision>7</cp:revision>
  <dc:subject/>
  <dc:title/>
</cp:coreProperties>
</file>