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№2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пект по развитию речи в первой младшей группе на тему:                                            « Продукты»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Составил воспитатель: Иванникова С.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ить знания детей о продуктах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Формировать элементарные представления о продуктах питания,  их пользе, способах приготовления, закреплять основы КГН, ЗО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Гречневая крупа, муляжи овощей, корзинка, игрушка: З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идят на ковре, раздается стук в дверь и появляется Зайка с корзиной для продуктов в руках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посмотрите, кто к нам пришел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Это Зайк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равствуй Зайка, а что это у тебя  в руках?</w:t>
      </w:r>
    </w:p>
    <w:p>
      <w:pPr>
        <w:pStyle w:val="Normal"/>
        <w:rPr/>
      </w:pPr>
      <w:r>
        <w:rPr>
          <w:b/>
          <w:sz w:val="28"/>
          <w:szCs w:val="28"/>
        </w:rPr>
        <w:t>Зайка:</w:t>
      </w:r>
      <w:r>
        <w:rPr>
          <w:sz w:val="28"/>
          <w:szCs w:val="28"/>
        </w:rPr>
        <w:t xml:space="preserve"> Здравствуйте детишки, это корзинка с продуктами. Ребята, скажите,  вы уже завтракали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йка:</w:t>
      </w:r>
      <w:r>
        <w:rPr>
          <w:sz w:val="28"/>
          <w:szCs w:val="28"/>
        </w:rPr>
        <w:t xml:space="preserve"> Молодцы, а обедать вы собираетесь? ( Ответы детей). А я несу корзинку с продуктами повару, чтобы он приготовил обед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е же продукты ты несешь?</w:t>
      </w:r>
    </w:p>
    <w:p>
      <w:pPr>
        <w:pStyle w:val="Normal"/>
        <w:rPr/>
      </w:pPr>
      <w:r>
        <w:rPr>
          <w:b/>
          <w:sz w:val="28"/>
          <w:szCs w:val="28"/>
        </w:rPr>
        <w:t>Зайка:</w:t>
      </w:r>
      <w:r>
        <w:rPr>
          <w:sz w:val="28"/>
          <w:szCs w:val="28"/>
        </w:rPr>
        <w:t xml:space="preserve"> Я несу овощи (морковь, картофель, лук, перец, помидор, гречневую крупу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йка, а ты знаешь, что делают из гречневой крупы?</w:t>
      </w:r>
    </w:p>
    <w:p>
      <w:pPr>
        <w:pStyle w:val="Normal"/>
        <w:rPr/>
      </w:pPr>
      <w:r>
        <w:rPr>
          <w:b/>
          <w:sz w:val="28"/>
          <w:szCs w:val="28"/>
        </w:rPr>
        <w:t>Зайка:</w:t>
      </w:r>
      <w:r>
        <w:rPr>
          <w:sz w:val="28"/>
          <w:szCs w:val="28"/>
        </w:rPr>
        <w:t xml:space="preserve"> Конечно, из неё можно сварить вкусную и полезную кашу или гречневый суп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а ты любишь гречневую кашу?</w:t>
      </w:r>
    </w:p>
    <w:p>
      <w:pPr>
        <w:pStyle w:val="Normal"/>
        <w:rPr/>
      </w:pPr>
      <w:r>
        <w:rPr>
          <w:b/>
          <w:sz w:val="28"/>
          <w:szCs w:val="28"/>
        </w:rPr>
        <w:t>Зайка:</w:t>
      </w:r>
      <w:r>
        <w:rPr>
          <w:sz w:val="28"/>
          <w:szCs w:val="28"/>
        </w:rPr>
        <w:t xml:space="preserve"> Очень люблю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И ребята тоже очень её любят. А теперь давайте мы с вами поиграем, садись Зайка рядом с ребятами. </w:t>
      </w:r>
      <w:r>
        <w:rPr>
          <w:b/>
          <w:sz w:val="28"/>
          <w:szCs w:val="28"/>
        </w:rPr>
        <w:t xml:space="preserve">Пальчиковая гимнастика «Капуста». </w:t>
      </w:r>
      <w:r>
        <w:rPr>
          <w:sz w:val="28"/>
          <w:szCs w:val="28"/>
        </w:rPr>
        <w:t>Какие вы молодцы ребята, послушайте еще вот такой сти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Хлеб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ку в тесто замеси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из теста мы слеп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ирожки и плюшк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добные ватру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лочки и кала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мы испечем в печи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, а ты знаешь, что в продуктах есть витамины?</w:t>
      </w:r>
    </w:p>
    <w:p>
      <w:pPr>
        <w:pStyle w:val="Normal"/>
        <w:rPr/>
      </w:pPr>
      <w:r>
        <w:rPr>
          <w:b/>
          <w:sz w:val="28"/>
          <w:szCs w:val="28"/>
        </w:rPr>
        <w:t>Зайка:</w:t>
      </w:r>
      <w:r>
        <w:rPr>
          <w:sz w:val="28"/>
          <w:szCs w:val="28"/>
        </w:rPr>
        <w:t xml:space="preserve"> Знаю, мама мне говорила, что морковка полезна для зрения, поэтому я её очень люблю, а в сладости ребята вы кушайте поменьше, они разрушают ваши зубки. Ребята, вы любите отгадывать загадки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Люби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йка:</w:t>
      </w:r>
      <w:r>
        <w:rPr>
          <w:sz w:val="28"/>
          <w:szCs w:val="28"/>
        </w:rPr>
        <w:t xml:space="preserve"> Тогда слушайте внимательн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жит на грядке,                                                            Вырос в поле колос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й да гладкий.                                                      На столе лужу кус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огурец).                                                                                       ( Хле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что -  то я совсем с вами заигрался, мне же нужно отнести продукты повару, а если я опоздаю,  он не сможет во время приготовить обед. До свидания  ребят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До свида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20:05:00Z</dcterms:created>
  <dc:creator>Пожалуйста</dc:creator>
  <dc:description/>
  <cp:keywords/>
  <dc:language>en-US</dc:language>
  <cp:lastModifiedBy>Пожалуйста</cp:lastModifiedBy>
  <dcterms:modified xsi:type="dcterms:W3CDTF">2017-04-24T03:57:00Z</dcterms:modified>
  <cp:revision>4</cp:revision>
  <dc:subject/>
  <dc:title>Конспект №</dc:title>
</cp:coreProperties>
</file>