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  детский сад № 43  Калининского района Санкт – Петербур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ое пособие.</w:t>
      </w:r>
    </w:p>
    <w:p>
      <w:pPr>
        <w:pStyle w:val="Normal"/>
        <w:jc w:val="center"/>
        <w:rPr/>
      </w:pPr>
      <w:r>
        <w:rPr/>
        <w:t>«Развивающие игры в работе с детьми детского сада»</w:t>
      </w:r>
    </w:p>
    <w:p>
      <w:pPr>
        <w:pStyle w:val="Normal"/>
        <w:jc w:val="center"/>
        <w:rPr/>
      </w:pPr>
      <w:r>
        <w:rPr/>
        <w:t>(развивающие математические игры для детей 3-7 л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Автор составитель </w:t>
      </w:r>
    </w:p>
    <w:p>
      <w:pPr>
        <w:pStyle w:val="Normal"/>
        <w:jc w:val="right"/>
        <w:rPr/>
      </w:pPr>
      <w:r>
        <w:rPr/>
        <w:t>Ермолаева Ю.А.</w:t>
      </w:r>
    </w:p>
    <w:p>
      <w:pPr>
        <w:pStyle w:val="Normal"/>
        <w:jc w:val="right"/>
        <w:rPr/>
      </w:pPr>
      <w:r>
        <w:rPr/>
        <w:t>Воспитатель ГБДОУ детский сад № 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-б</w:t>
      </w:r>
    </w:p>
    <w:p>
      <w:pPr>
        <w:pStyle w:val="Normal"/>
        <w:jc w:val="center"/>
        <w:rPr/>
      </w:pPr>
      <w:r>
        <w:rPr/>
        <w:t>2015 г</w:t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ктуальность темы:</w:t>
      </w:r>
    </w:p>
    <w:p>
      <w:pPr>
        <w:pStyle w:val="Normal"/>
        <w:rPr/>
      </w:pPr>
      <w:r>
        <w:rPr/>
        <w:t xml:space="preserve">Программа «давайте поиграем» ориентирована на возрастующую познавательную активность детей, развитие творческих способностей дошкольников. Программа помогает подготовить дошкольников к школе с помощью игр и игровых упражнений, проходящих вне принужденной обстановке. Благодаря небольшому количеству детей, разнообразию вариантов игр, обеспечивается индивидуальный подбор заданий каждому ребенку. В программе используется большое количество игр, позволяющих быстро переключать внимаение с одного вида деятельности на другой. Игры и игровые упражнения проводятся в форме тренинга и направлены на развитие памяти, восприятия, внимания, мелкой моторики. Упражнения развивают мыслительные способности детей, речьб, особенно речь-доказательство. Рабдота с дошкольниками не может строиться только на успоении готовых знаний, очень важно формирование способности ребенка мыслить творчески. Анализ методических рекомендаций, которыми пользуются в дошкольных учреждениях показал, что они не всегда способствуют в полной мере развитию творческих способностей детей. Работа с детьми по программе «Давайте поиграем» проходит в форме игрового тренинга один раз в неделю продолжительностью 30 минут.  </w:t>
      </w:r>
    </w:p>
    <w:p>
      <w:pPr>
        <w:pStyle w:val="Normal"/>
        <w:rPr/>
      </w:pPr>
      <w:r>
        <w:rPr/>
        <w:t>Цель программы:</w:t>
      </w:r>
    </w:p>
    <w:p>
      <w:pPr>
        <w:pStyle w:val="Normal"/>
        <w:rPr/>
      </w:pPr>
      <w:r>
        <w:rPr/>
        <w:t>Развитие творчески мыслящего, инициативного, раскрепощенного дошкольника с высоким уровнем развития познавательных способностей, умеющего использовать полученные ранее знания. Целью программы стоит развитие ощущцщений, восприятия, мышления, воображения, умения мыслить самостоятельно, развитие сосредоточенности и наблюдательности.</w:t>
      </w:r>
    </w:p>
    <w:p>
      <w:pPr>
        <w:pStyle w:val="Normal"/>
        <w:rPr/>
      </w:pPr>
      <w:r>
        <w:rPr/>
        <w:t>Задачи программы:</w:t>
      </w:r>
    </w:p>
    <w:p>
      <w:pPr>
        <w:pStyle w:val="Normal"/>
        <w:rPr/>
      </w:pPr>
      <w:r>
        <w:rPr/>
        <w:t>1) тренинг психических процессов (память, внимание, творческое воображение, мышление, логика), координация мелкой моторики.</w:t>
      </w:r>
    </w:p>
    <w:p>
      <w:pPr>
        <w:pStyle w:val="Normal"/>
        <w:rPr/>
      </w:pPr>
      <w:r>
        <w:rPr/>
        <w:t>2)обучение детьей методам и приемам, позволяющим самостоятельно получать информацию.</w:t>
      </w:r>
    </w:p>
    <w:p>
      <w:pPr>
        <w:pStyle w:val="Normal"/>
        <w:rPr/>
      </w:pPr>
      <w:r>
        <w:rPr/>
        <w:t>3)развитие творческих способностей, умение ясно излагать свою точку зрения.</w:t>
      </w:r>
    </w:p>
    <w:p>
      <w:pPr>
        <w:pStyle w:val="Normal"/>
        <w:rPr/>
      </w:pPr>
      <w:r>
        <w:rPr/>
        <w:t>4) развитие и укрепление потребностей детей к дальнейшему обучению.</w:t>
      </w:r>
    </w:p>
    <w:p>
      <w:pPr>
        <w:pStyle w:val="Normal"/>
        <w:rPr/>
      </w:pPr>
      <w:r>
        <w:rPr/>
        <w:t>5) воспитание в детях чувства внутренней свободы, уверенности в себе, ослабление с снятие психологических «якорей».</w:t>
      </w:r>
    </w:p>
    <w:p>
      <w:pPr>
        <w:pStyle w:val="Normal"/>
        <w:rPr/>
      </w:pPr>
      <w:r>
        <w:rPr/>
        <w:t>6) формирование культуры общения, чувств, поведения.</w:t>
      </w:r>
    </w:p>
    <w:p>
      <w:pPr>
        <w:pStyle w:val="Normal"/>
        <w:rPr/>
      </w:pPr>
      <w:r>
        <w:rPr/>
        <w:t>Работа с детьми расчитана на два года (проходит в два этапа).</w:t>
      </w:r>
    </w:p>
    <w:p>
      <w:pPr>
        <w:pStyle w:val="Normal"/>
        <w:rPr/>
      </w:pPr>
      <w:r>
        <w:rPr/>
        <w:t>Первый этап – первый год обучения (дети 4-5 лет).</w:t>
      </w:r>
    </w:p>
    <w:p>
      <w:pPr>
        <w:pStyle w:val="Normal"/>
        <w:rPr/>
      </w:pPr>
      <w:r>
        <w:rPr/>
        <w:t>Второй этап – второй год обучения (дети 5 -7 лет).</w:t>
      </w:r>
    </w:p>
    <w:p>
      <w:pPr>
        <w:pStyle w:val="Normal"/>
        <w:rPr/>
      </w:pPr>
      <w:r>
        <w:rPr/>
        <w:t>Первый этап первого года обучения (средняя группа, дети 4-5 лет).</w:t>
      </w:r>
    </w:p>
    <w:p>
      <w:pPr>
        <w:pStyle w:val="Normal"/>
        <w:rPr/>
      </w:pPr>
      <w:r>
        <w:rPr/>
        <w:t>Сентябрь, октябрь, ноябрь:</w:t>
      </w:r>
    </w:p>
    <w:p>
      <w:pPr>
        <w:pStyle w:val="Normal"/>
        <w:rPr/>
      </w:pPr>
      <w:r>
        <w:rPr/>
        <w:t>1) увеличение объема зрительной памяти, игры с видеорядом</w:t>
      </w:r>
    </w:p>
    <w:p>
      <w:pPr>
        <w:pStyle w:val="Normal"/>
        <w:rPr/>
      </w:pPr>
      <w:r>
        <w:rPr/>
        <w:t>2) игры на формирование произвольности внимания</w:t>
      </w:r>
    </w:p>
    <w:p>
      <w:pPr>
        <w:pStyle w:val="Normal"/>
        <w:rPr/>
      </w:pPr>
      <w:r>
        <w:rPr/>
        <w:t>3) игры на развитие ориентации</w:t>
      </w:r>
    </w:p>
    <w:p>
      <w:pPr>
        <w:pStyle w:val="Normal"/>
        <w:rPr/>
      </w:pPr>
      <w:r>
        <w:rPr/>
        <w:t>4) игры с «рамками и вкладышами Монтессори». Развивать умение узнавать и различать форму плоских фигур, их положение на плоскости, развитие мелкой моторики, создание начальных математических представлений</w:t>
      </w:r>
    </w:p>
    <w:p>
      <w:pPr>
        <w:pStyle w:val="Normal"/>
        <w:rPr/>
      </w:pPr>
      <w:r>
        <w:rPr/>
        <w:t>5) игры «сложи узор» . развивать способность к анализу и синтезу изображений, пространственному мышлению, мелкой моторики, фантазии.</w:t>
      </w:r>
    </w:p>
    <w:p>
      <w:pPr>
        <w:pStyle w:val="Normal"/>
        <w:rPr/>
      </w:pPr>
      <w:r>
        <w:rPr/>
        <w:t>Декабрь, январь, февраль:</w:t>
      </w:r>
    </w:p>
    <w:p>
      <w:pPr>
        <w:pStyle w:val="Normal"/>
        <w:rPr/>
      </w:pPr>
      <w:r>
        <w:rPr/>
        <w:t>1) увеличение объема зрительной памяти, усложнение видеоряда</w:t>
      </w:r>
    </w:p>
    <w:p>
      <w:pPr>
        <w:pStyle w:val="Normal"/>
        <w:rPr/>
      </w:pPr>
      <w:r>
        <w:rPr/>
        <w:t>2) игры на развитие словесно-логической памяти, увеличение объема слуховой памяти</w:t>
      </w:r>
    </w:p>
    <w:p>
      <w:pPr>
        <w:pStyle w:val="Normal"/>
        <w:rPr/>
      </w:pPr>
      <w:r>
        <w:rPr/>
        <w:t>3) развитие мелкой моторики в стихотворной форме</w:t>
      </w:r>
    </w:p>
    <w:p>
      <w:pPr>
        <w:pStyle w:val="Normal"/>
        <w:rPr/>
      </w:pPr>
      <w:r>
        <w:rPr/>
        <w:t>4) игры на внимание, воображение, развитие ориентации</w:t>
      </w:r>
    </w:p>
    <w:p>
      <w:pPr>
        <w:pStyle w:val="Normal"/>
        <w:rPr/>
      </w:pPr>
      <w:r>
        <w:rPr/>
        <w:t>5) игры «сложи квадрат », «палочки Кьюзинейра»</w:t>
      </w:r>
    </w:p>
    <w:p>
      <w:pPr>
        <w:pStyle w:val="Normal"/>
        <w:rPr/>
      </w:pPr>
      <w:r>
        <w:rPr/>
        <w:t>6) развитие умения различать отенки, развивать способность к анализу и синтезу, пространственному воображению, развитие начальных математических представлений</w:t>
      </w:r>
    </w:p>
    <w:p>
      <w:pPr>
        <w:pStyle w:val="Normal"/>
        <w:rPr/>
      </w:pPr>
      <w:r>
        <w:rPr/>
        <w:t>7) игра «уникуб», «блоки Дьеныша». Развивать способность к анализу, синтезу плоских изображений, объемных форм, развитие пространственного воображения, способности классификации по двум-трем признакам.</w:t>
      </w:r>
    </w:p>
    <w:p>
      <w:pPr>
        <w:pStyle w:val="Normal"/>
        <w:rPr/>
      </w:pPr>
      <w:r>
        <w:rPr/>
        <w:t>8) игра «кирпичики». Развитие пространственного воображения, способности к анализу и синтезу воображения</w:t>
      </w:r>
    </w:p>
    <w:p>
      <w:pPr>
        <w:pStyle w:val="Normal"/>
        <w:rPr/>
      </w:pPr>
      <w:r>
        <w:rPr/>
        <w:t>9) игра «волшебная дощечка». Развивать умение почувствовать пальцами форму геометрических фигур, изображения силуэта, ориентироваться наплоскости, работать по схеме и образцу.</w:t>
      </w:r>
    </w:p>
    <w:p>
      <w:pPr>
        <w:pStyle w:val="Normal"/>
        <w:rPr/>
      </w:pPr>
      <w:r>
        <w:rPr/>
        <w:t>Март, апрель, май:</w:t>
      </w:r>
    </w:p>
    <w:p>
      <w:pPr>
        <w:pStyle w:val="Normal"/>
        <w:rPr/>
      </w:pPr>
      <w:r>
        <w:rPr/>
        <w:t>1) игры с видеорядом на развитие слуховой памяти, мелкой моторики, воображения, навыков концентрации внимания</w:t>
      </w:r>
    </w:p>
    <w:p>
      <w:pPr>
        <w:pStyle w:val="Normal"/>
        <w:rPr/>
      </w:pPr>
      <w:r>
        <w:rPr/>
        <w:t>2) игра «кубики для всех». Научить мыслить пространственными образами, оюъемными фигурами, составлять различные комбинации фигур</w:t>
      </w:r>
    </w:p>
    <w:p>
      <w:pPr>
        <w:pStyle w:val="Normal"/>
        <w:rPr/>
      </w:pPr>
      <w:r>
        <w:rPr/>
        <w:t>3) игры «точечки», «квадрат Воскобовича». Развивать математическое мышление, обучать навыкам классификации, счета, нумерации</w:t>
      </w:r>
    </w:p>
    <w:p>
      <w:pPr>
        <w:pStyle w:val="Normal"/>
        <w:rPr/>
      </w:pPr>
      <w:r>
        <w:rPr/>
        <w:t>4) блоки Дьеныша, дроби. Развивать самостоятельное конструкторское мышление, навыки счета, способность к анализу и синтезу, пространственное воображение, логическое мышление</w:t>
      </w:r>
    </w:p>
    <w:p>
      <w:pPr>
        <w:pStyle w:val="Normal"/>
        <w:rPr/>
      </w:pPr>
      <w:r>
        <w:rPr/>
        <w:t>Второй год обучения – второй этап (дети 5-7 лет)</w:t>
      </w:r>
    </w:p>
    <w:p>
      <w:pPr>
        <w:pStyle w:val="Normal"/>
        <w:rPr/>
      </w:pPr>
      <w:r>
        <w:rPr/>
        <w:t>Сентябрь, октябрь, ноябрь:</w:t>
      </w:r>
    </w:p>
    <w:p>
      <w:pPr>
        <w:pStyle w:val="Normal"/>
        <w:rPr/>
      </w:pPr>
      <w:r>
        <w:rPr/>
        <w:t>Упражнять в развитии зрительной памяти, игры на развитие ориентации, слуховой памяти, аудиоряд, развивать творческое мышление.</w:t>
      </w:r>
    </w:p>
    <w:p>
      <w:pPr>
        <w:pStyle w:val="Normal"/>
        <w:rPr/>
      </w:pPr>
      <w:r>
        <w:rPr/>
        <w:t>Игры «палочки Кьюзинейра», «блоки Дьеныша», «волшебная дощечка». Развивать умение работать по схеме, воображение.</w:t>
      </w:r>
    </w:p>
    <w:p>
      <w:pPr>
        <w:pStyle w:val="Normal"/>
        <w:rPr/>
      </w:pPr>
      <w:r>
        <w:rPr/>
        <w:t>Декабрь, январь, февраль:</w:t>
      </w:r>
    </w:p>
    <w:p>
      <w:pPr>
        <w:pStyle w:val="Normal"/>
        <w:rPr/>
      </w:pPr>
      <w:r>
        <w:rPr/>
        <w:t>Знакомство с приемами запонимания цифр, информации, упражнение на переключение внимания, развитие зрительной и слуховой памяти, коллажи. Формирование навыка установления логических связей. Игры на развитие тактильной памяти, обанятельная память.</w:t>
      </w:r>
    </w:p>
    <w:p>
      <w:pPr>
        <w:pStyle w:val="Normal"/>
        <w:rPr/>
      </w:pPr>
      <w:r>
        <w:rPr/>
        <w:t>Игра «математический планшет», «уникуб», «кубики для всех», «волшебный круг», «сфинкс», «Пифагор». Развивать ориентировку, умение работать по схеме, воображение.</w:t>
      </w:r>
    </w:p>
    <w:p>
      <w:pPr>
        <w:pStyle w:val="Normal"/>
        <w:rPr/>
      </w:pPr>
      <w:r>
        <w:rPr/>
        <w:t>Март, апрель, май:</w:t>
      </w:r>
    </w:p>
    <w:p>
      <w:pPr>
        <w:pStyle w:val="Normal"/>
        <w:rPr/>
      </w:pPr>
      <w:r>
        <w:rPr/>
        <w:t>Мнемотаблицы, развитие ассоциативного мышления, познакомить с приемами работы, с цветовыми мнемотаблицами, приемами запоминания стихотворений, закрепление техники запоминания. Игры «листик», «квадрат Воскобовича», «сложи узор», «блоки Дьеныша».</w:t>
      </w:r>
    </w:p>
    <w:p>
      <w:pPr>
        <w:pStyle w:val="Normal"/>
        <w:rPr/>
      </w:pPr>
      <w:r>
        <w:rPr/>
        <w:t>Ожидаемый результат:</w:t>
      </w:r>
    </w:p>
    <w:p>
      <w:pPr>
        <w:pStyle w:val="Normal"/>
        <w:rPr/>
      </w:pPr>
      <w:r>
        <w:rPr/>
        <w:t>1) развитие интеллектуальных способностей</w:t>
      </w:r>
    </w:p>
    <w:p>
      <w:pPr>
        <w:pStyle w:val="Normal"/>
        <w:rPr/>
      </w:pPr>
      <w:r>
        <w:rPr/>
        <w:t>2) развитие познавательной активности</w:t>
      </w:r>
    </w:p>
    <w:p>
      <w:pPr>
        <w:pStyle w:val="Normal"/>
        <w:rPr/>
      </w:pPr>
      <w:r>
        <w:rPr/>
        <w:t>3) развитие речи-доказательства, культуры речи, общения</w:t>
      </w:r>
    </w:p>
    <w:p>
      <w:pPr>
        <w:pStyle w:val="Normal"/>
        <w:rPr/>
      </w:pPr>
      <w:r>
        <w:rPr/>
        <w:t>4) развитие произвольности, умение действовать в соответствии с принятыми намерениями</w:t>
      </w:r>
    </w:p>
    <w:p>
      <w:pPr>
        <w:pStyle w:val="Normal"/>
        <w:rPr/>
      </w:pPr>
      <w:r>
        <w:rPr/>
        <w:t>5) развитие мелкой моторики</w:t>
      </w:r>
    </w:p>
    <w:p>
      <w:pPr>
        <w:pStyle w:val="Normal"/>
        <w:rPr/>
      </w:pPr>
      <w:r>
        <w:rPr/>
        <w:t>6) развитие умения использовать полученные ранее знания, развитие инициативы.</w:t>
      </w:r>
    </w:p>
    <w:p>
      <w:pPr>
        <w:pStyle w:val="Normal"/>
        <w:rPr/>
      </w:pPr>
      <w:r>
        <w:rPr/>
        <w:t>Структура программы:</w:t>
      </w:r>
    </w:p>
    <w:p>
      <w:pPr>
        <w:pStyle w:val="Normal"/>
        <w:rPr/>
      </w:pPr>
      <w:r>
        <w:rPr/>
        <w:t>1) блок диагностический (тесты на диагностику восприятия – «чего не хватает», «узнай предмет», «сделай так», «белый лист», «круг, квадрат, треугольник», «найди и раскрась»; внимания:» найди и вычеркни», «фигурные таблицы»; памяти: тесты на зрительную память, слуховую, образную, смысловую (методика А.Н.Леонтьева, Д.Векслера); мышления: «придумай загадку», «узнай по описанию», «опиши предмет», «придумай предложение»)</w:t>
      </w:r>
    </w:p>
    <w:p>
      <w:pPr>
        <w:pStyle w:val="Normal"/>
        <w:rPr/>
      </w:pPr>
      <w:r>
        <w:rPr/>
        <w:t>2) блок развивающий (игровой тренинг)</w:t>
      </w:r>
    </w:p>
    <w:p>
      <w:pPr>
        <w:pStyle w:val="Normal"/>
        <w:rPr/>
      </w:pPr>
      <w:r>
        <w:rPr/>
        <w:t>3) блок контрольный(задания первого бло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ый план первого года обучения 36 часов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914"/>
        <w:gridCol w:w="1914"/>
        <w:gridCol w:w="1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ма (раздел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сновные задачи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ория (вводная часть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Практи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ентябрь, октябрь (8 занятий)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Игра «рамки и вкладыши Монтессори». Цель: умение узнавать и различать формы плоских фигур, их положение на плоскости, развитие тактильного восприятия, мелкой моторики, создание начальных математических представлен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подбери вкладыши к рамка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лото (правильно называть геометрические фигуры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вкладывать фигуру на ощупь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) обведи фигуру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) закрашивание, заштриховывание фигу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6) составление узоров из повторяющихся элементов, ков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7) игры на дорисовывание фигу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игры, направленные на развитие сенсорик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Цветоощущ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рительное и тактильное восприятие геометрических фор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осприятие сложных фор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игры на развитие мелкой моторик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ложи узор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рангра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абирин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25 мин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ябрь (4 занятия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ложи узор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Цель: развивать способность к анализу и синтезу изображений, пространственного мышления, мелкой моторики, фантаз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Темы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сложи дорожку из 3-4 фигур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выкладывание узоров по образцу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выбрать и сложить узоры по признака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) сложи узор и придумай свое название картинк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) придумай новый узор и назови ег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6) объединение фигур по заданным признакам, нахождение лишниг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Тема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игры, направленные на развитие памяти, внимания, наблюдательности, «что изменилось», «внимание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игры на развитие мышления: «сложи квадрат», «палочк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екабрь (4 занятия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интеллектуальные игры Вексле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«сложи квадрат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Цель: развитие умения различать оттенки, развитие способностей к анализу и синтезу, пространственного воображения, развитие начальных математических представл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емы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сложи квадрат и 2 частей (3 способа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сложи квадрат из 3 частей (4 способа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сложи квадрат из 2 и 3 часте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) сложи квадрат   из 4 част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 мин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Январь (4 занятия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Уникуб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Цель: развитие способностей к анализу и синтезу плоских изображений объемных форм, развитие пространственного воображения, способности класификации по 2-3 признака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Темы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сложи кубики в коробку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паровоз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вагончик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) сложи буквы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) задание на классификацию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Тема: способность к анализу и синтезу, развитие пространственного воображения и логического мышления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ковры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кукольная комната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кирпичики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продолжи ряд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5 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0 мин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евраль (4 занятия)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кирпичики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Цель: развитие пространственного воображения, способности к анализу и синтезу изображен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Темы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сложи 2 кирпичика разного цве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сложи кирпичики по образцу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сложи по памят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) сложи из 3х кирпичик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) сложи из 3х кирпичиков и одного кубик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6)сложи из трех кирпичиков разного цве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7) сложи из 4х кирпичик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гра «волшебная дощечка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сложи по образцу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сложи по схем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емы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интеллектуальные игры Айзенк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начальные математические представл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составление алгоритм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) игры на классификацию и обобщ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 мин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арт (4 часа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кубики для всех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Цель: развитие пространственного воображения, умения анализировать плоские изображения объемных кончтрукциф и пользоваться ими как образцам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емы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узнай фигуру по форме и цвету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составление моделей из двух  часте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живые фигурк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) составление моделей из 3х часте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Темы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развитие абстрактного мышл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ерия игр, связанных с чтением и придумыванием символ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моделирование реальных ситуаций, сказок с помощью кружков разного цвета и разме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 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5 мин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прель (4 занятия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Точески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Цель: развитие начальных математических представлений, развитие умения различать основные цвет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емы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разложи квадраты по цвету и построй 4 дорожк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выбири карточки без точе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выложи дорожки в порядке увелич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) составь числ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) найди сходства  различ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емы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оживление абстрактных симвоволов: цифр, геометрических фигур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игры, направленные на рзвитие фантази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сочинение сказ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ай (4 часа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палочки», «дроби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Цель: развитие способности к анализу и синтезу, пространственного воображение, логического  мышл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Темы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сложи треугольник и квадрат из 3х и 4х палочек, два треугольника из 6ти палочек, два квадрата из семи палоче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сложи елку, дерево, доми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сложи любую фигуру и придумай назва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) сложи из частей кру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) сложи пирог из 2-3-4 цвет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6) сложи круг из восьми часте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квадрат Воскобовича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сложи по образцу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блоки Дьеныша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рассели геометрических человечк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пражнения, игры на сравнение, обобщение, анализ и синте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ебный план 2 год обучения(5-6 лет) 36 час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914"/>
        <w:gridCol w:w="1914"/>
        <w:gridCol w:w="1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ма (раздел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сновные задачи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ория (вводная часть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Практи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ентябрь (4 час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палочки Кьюзинейра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Блоки Дьеныша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мы: развитие вниман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) найди такой предм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вездочк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ктябрь (4 заняти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мы: развитие устойчивости распределения объема вниман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) перепутанные лини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) круг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) коллектураня проб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) 25 картин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) 10 сл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) разбитая ваз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) звездочк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ма: «волшебная дощечк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ябрь (4 заняти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мы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гры на развитие мышления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) спрячем слов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) похожие фигур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) рассуждалк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) один-мн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нтеллектуальные игр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) ребус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) кроссворды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екабрь (4 заняти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мы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азвитие моторики, зрительно-моторной координаци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) продолж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) нарисуй 3 квадра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3) нарису точно такие же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) угадай задуманное слов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) догадайся, какую цифру/знак задумал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6) дорису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ема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гры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) сфинкс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пифагор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Цель: учить собирать по схем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нварь (4 заняти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мы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ирование основных свойст произвольного вниман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) графический диктан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) продолжи ряд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) игра с предметам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) расшифруй номер телефо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ма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гр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математический планшет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уникуб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одложать учить ориентироваться, уточнить представления о геометрических фигур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евраль (4 час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мы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нтеллектуальные игры Айзенк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азвивать мышление, логику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) логические ряд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) узнай и продолж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) точк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) найди четвертую фигуру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ма: игр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кубики для всех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волшебный круг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азвивать ориентировку в пространчтве, мыш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арт (4 заняти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мы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азвитие абстрактного мышлен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азвивать умение понимать символы, моделироват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) параллельная игр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) узнай по модел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) расшифруй по символу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)тангра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) точечки, дроби, палочк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)алгорит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прель(4 заняти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азвивать логическое мышление, творческое мышлеие, воображени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) лишние фигур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) имя-ассоциац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) нарисуй запах, им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) составь фигуру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) игра «листик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) игра «квадрат Воскобовича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) «блоки Дьеныша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8) игра «сложи узо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ай (4 заняти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акрепление пройденн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) интеллектуальные игр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) продолжи ряд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) логические таблиц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) придумай по открытк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ча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5 мин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5:26:00Z</dcterms:created>
  <dc:creator>Татьяна</dc:creator>
  <dc:description/>
  <cp:keywords/>
  <dc:language>en-US</dc:language>
  <cp:lastModifiedBy>Татьяна</cp:lastModifiedBy>
  <dcterms:modified xsi:type="dcterms:W3CDTF">2017-05-15T12:48:00Z</dcterms:modified>
  <cp:revision>3</cp:revision>
  <dc:subject/>
  <dc:title/>
</cp:coreProperties>
</file>