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4" w:after="0"/>
        <w:ind w:right="-5" w:firstLine="540"/>
        <w:jc w:val="center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  <w:t>Родительский клуб как эффективная форма психологической поддержки семей, воспитывающих детей с ограниченными возможностями здоровья</w:t>
      </w:r>
    </w:p>
    <w:p>
      <w:pPr>
        <w:pStyle w:val="Normal"/>
        <w:shd w:fill="FFFFFF" w:val="clear"/>
        <w:spacing w:lineRule="auto" w:line="360" w:before="14" w:after="0"/>
        <w:ind w:right="-5" w:firstLine="540"/>
        <w:jc w:val="center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  <w:t>(из опыта работы)</w:t>
      </w:r>
    </w:p>
    <w:p>
      <w:pPr>
        <w:pStyle w:val="Normal"/>
        <w:shd w:fill="FFFFFF" w:val="clear"/>
        <w:spacing w:lineRule="auto" w:line="360" w:before="14" w:after="0"/>
        <w:ind w:right="-5" w:firstLine="540"/>
        <w:jc w:val="right"/>
        <w:rPr/>
      </w:pPr>
      <w:r>
        <w:rPr>
          <w:rFonts w:cs="Arial" w:ascii="Arial" w:hAnsi="Arial"/>
          <w:color w:val="000000"/>
          <w:spacing w:val="3"/>
        </w:rPr>
        <w:t xml:space="preserve">Л.А. Молчанова, педагог-психолог </w:t>
      </w:r>
    </w:p>
    <w:p>
      <w:pPr>
        <w:pStyle w:val="Normal"/>
        <w:shd w:fill="FFFFFF" w:val="clear"/>
        <w:spacing w:lineRule="auto" w:line="360" w:before="14" w:after="0"/>
        <w:ind w:right="-5" w:firstLine="540"/>
        <w:jc w:val="right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первой квалификационной категории</w:t>
      </w:r>
    </w:p>
    <w:p>
      <w:pPr>
        <w:pStyle w:val="Normal"/>
        <w:shd w:fill="FFFFFF" w:val="clear"/>
        <w:spacing w:lineRule="auto" w:line="360" w:before="14" w:after="0"/>
        <w:ind w:right="-5" w:firstLine="540"/>
        <w:jc w:val="right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МДОУ «Детский сад № 15 компенсирующего вида»</w:t>
      </w:r>
    </w:p>
    <w:p>
      <w:pPr>
        <w:pStyle w:val="Normal"/>
        <w:shd w:fill="FFFFFF" w:val="clear"/>
        <w:spacing w:lineRule="auto" w:line="360" w:before="14" w:after="0"/>
        <w:ind w:right="-5" w:firstLine="540"/>
        <w:jc w:val="right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г. Заречный Пензенской области</w:t>
      </w:r>
    </w:p>
    <w:p>
      <w:pPr>
        <w:pStyle w:val="Normal"/>
        <w:shd w:fill="FFFFFF" w:val="clear"/>
        <w:spacing w:lineRule="auto" w:line="360" w:before="14" w:after="0"/>
        <w:ind w:right="-5" w:firstLine="540"/>
        <w:jc w:val="right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shd w:fill="FFFFFF" w:val="clear"/>
        <w:spacing w:lineRule="auto" w:line="360" w:before="14" w:after="0"/>
        <w:ind w:right="-5" w:firstLine="540"/>
        <w:jc w:val="both"/>
        <w:rPr/>
      </w:pPr>
      <w:r>
        <w:rPr>
          <w:rFonts w:cs="Arial" w:ascii="Arial" w:hAnsi="Arial"/>
          <w:color w:val="000000"/>
          <w:spacing w:val="3"/>
        </w:rPr>
        <w:t xml:space="preserve">В условиях групп компенсирующей направленности, функционирующих в МДОУ «Детский сад № 15 компенсирующего вида» г.Заречный, оказывается комплексная психолого-медико-педагогическая помощь детям с ограниченными возможностями здоровья. </w:t>
      </w:r>
      <w:r>
        <w:rPr>
          <w:rFonts w:cs="Arial" w:ascii="Arial" w:hAnsi="Arial"/>
        </w:rPr>
        <w:t>Семья, в которой воспитывается ребенок с отклонениями в развитии, также нуждается в психологической поддержке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ением семей, воспитывающих ребенка с нарушениями развития, занимались К.Л. Белопольская, В.В. Ткачева, М.С. Певзнер, С.А. Игнатьева,                                   М.В. Ипполитова, И.Ю. Левченко, И.И. Мамайчук, Е.М. Мастюкова, М.М. Семаго,  Л.М. Шипицина и др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3"/>
        </w:rPr>
        <w:t xml:space="preserve">Ребенок с ограниченными возможностями </w:t>
      </w:r>
      <w:r>
        <w:rPr>
          <w:rFonts w:cs="Arial" w:ascii="Arial" w:hAnsi="Arial"/>
          <w:color w:val="000000"/>
          <w:spacing w:val="-1"/>
        </w:rPr>
        <w:t>здоровья создает совершенно особую обстанов</w:t>
      </w:r>
      <w:r>
        <w:rPr>
          <w:rFonts w:cs="Arial" w:ascii="Arial" w:hAnsi="Arial"/>
          <w:color w:val="000000"/>
        </w:rPr>
        <w:t>ку</w:t>
      </w:r>
      <w:r>
        <w:rPr>
          <w:rFonts w:cs="Arial" w:ascii="Arial" w:hAnsi="Arial"/>
          <w:color w:val="000000"/>
          <w:spacing w:val="-1"/>
        </w:rPr>
        <w:t xml:space="preserve"> в семье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</w:rPr>
        <w:t xml:space="preserve">Неблагоприятная динамика нарушений в развитии у детей оказывает сильное деформирующее воздействие на психику родителей. Как следствие, у них формируются личностные нарушения, проявляющиеся в разных эмоциональных состояниях и реакциях, в эмоциональной неустойчивости родителей. </w:t>
      </w:r>
      <w:r>
        <w:rPr>
          <w:rFonts w:cs="Arial" w:ascii="Arial" w:hAnsi="Arial"/>
          <w:spacing w:val="2"/>
        </w:rPr>
        <w:t xml:space="preserve">Большинство </w:t>
      </w:r>
      <w:r>
        <w:rPr>
          <w:rFonts w:cs="Arial" w:ascii="Arial" w:hAnsi="Arial"/>
        </w:rPr>
        <w:t>семей, воспитывающих детей с ограниченными возможностями здоровья, в решении своих проблем в повседневной жизни стал</w:t>
      </w:r>
      <w:r>
        <w:rPr>
          <w:rFonts w:cs="Arial" w:ascii="Arial" w:hAnsi="Arial"/>
          <w:spacing w:val="2"/>
        </w:rPr>
        <w:t xml:space="preserve">киваются с непониманием и пренебрежением окружающих, </w:t>
      </w:r>
      <w:r>
        <w:rPr>
          <w:rFonts w:cs="Arial" w:ascii="Arial" w:hAnsi="Arial"/>
          <w:spacing w:val="1"/>
        </w:rPr>
        <w:t>ощущают равнодушие и безразличие. Им необходимо общение с с</w:t>
      </w:r>
      <w:r>
        <w:rPr>
          <w:rFonts w:cs="Arial" w:ascii="Arial" w:hAnsi="Arial"/>
        </w:rPr>
        <w:t>емьями, в которых отношение к проблеме носит конструк</w:t>
      </w:r>
      <w:r>
        <w:rPr>
          <w:rFonts w:cs="Arial" w:ascii="Arial" w:hAnsi="Arial"/>
          <w:spacing w:val="3"/>
        </w:rPr>
        <w:t>тивный характер, где не углубляются в длительные пережива</w:t>
      </w:r>
      <w:r>
        <w:rPr>
          <w:rFonts w:cs="Arial" w:ascii="Arial" w:hAnsi="Arial"/>
          <w:spacing w:val="2"/>
        </w:rPr>
        <w:t xml:space="preserve">ния случившегося, а пытаются более эффективно приспособиться к новым условиям, наладить семейный быт, общение </w:t>
      </w:r>
      <w:r>
        <w:rPr>
          <w:rFonts w:cs="Arial" w:ascii="Arial" w:hAnsi="Arial"/>
          <w:spacing w:val="-1"/>
        </w:rPr>
        <w:t>и изменить свое отношение к возникшей проблеме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эффективной формой взаимодействия с семьями, воспитывающими детей с нарушениями в развитии, является родительский клуб, так как именно клуб строит отношения с семьей на принципах добровольности, демократичности, личной заинтересованности, людей объединяет общая проблема и совместные поиски оптимальных форм помощи ребенку и семье.</w:t>
      </w:r>
    </w:p>
    <w:p>
      <w:pPr>
        <w:pStyle w:val="Normal"/>
        <w:shd w:fill="FFFFFF" w:val="clear"/>
        <w:spacing w:lineRule="auto" w:line="360" w:before="14" w:after="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рганизационном этапе анкетирование выявило группу родителей, нуждающихся в психологической помощи и желающих участвовать в работе клуба. С помощью диагностических методик ("Опросник родительского отношения" А.Я.Варга, В.В.Столин, "Определение воспитательских умений у родителей детей с отклонениями в развитии" Ткачева В.В., «Цветовой тест Люшера») были определены некоторые личностные особенности родителей, уровень тревожности, тип реакции на стресс, тип родительско-детских отношений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rFonts w:cs="Arial" w:ascii="Arial" w:hAnsi="Arial"/>
        </w:rPr>
        <w:t>Авторитарной гиперсоциализации подвергают своих детей 17 % родителей, участвующих в работе клуба. Они стараются во всем навязать детям свою волю, пристально следят за их достижениями и требуют успеха, при этом не  учитывают  реальные  психофизические возможности ребенка  (Приложение 1, таблица 1).</w:t>
      </w:r>
      <w:r>
        <w:rPr>
          <w:rFonts w:cs="Arial" w:ascii="Arial" w:hAnsi="Arial"/>
          <w:color w:val="000000"/>
          <w:spacing w:val="-2"/>
          <w:w w:val="11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auto" w:line="360"/>
        <w:ind w:right="-5" w:firstLine="540"/>
        <w:jc w:val="both"/>
        <w:rPr/>
      </w:pPr>
      <w:r>
        <w:rPr>
          <w:rFonts w:cs="Arial" w:ascii="Arial" w:hAnsi="Arial"/>
        </w:rPr>
        <w:t>Как «маленького неудачника» воспринимают своего ребенка 33 % родителей. Они приписывают своему ребенку социальную несостоятельность, испытывают чувство досады и стыда из-за проявлений неуспешности и неумелости своих детей, стараются оградить ребенка от трудностей жизни и строго контролировать его действия</w:t>
      </w:r>
      <w:r>
        <w:rPr>
          <w:rFonts w:cs="Arial" w:ascii="Arial" w:hAnsi="Arial"/>
          <w:color w:val="000000"/>
          <w:spacing w:val="-5"/>
          <w:w w:val="112"/>
        </w:rPr>
        <w:t>.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имбиотические связи с детьми проявляются у 17 % родителей, которые стремятся удовлетворять все потребности ребенка, ограждать его от трудностей. При этом родители постоянно ощущают тревогу за ребенка, который кажется им маленьким и беззащитным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rFonts w:cs="Arial" w:ascii="Arial" w:hAnsi="Arial"/>
        </w:rPr>
        <w:t>У 8 % родителей во взаимодействии с ребенком доминирует «отвержение». Родители воспринимают малыша неприспособленным, неудачливым.</w:t>
      </w:r>
      <w:r>
        <w:rPr>
          <w:rFonts w:cs="Arial" w:ascii="Arial" w:hAnsi="Arial"/>
          <w:color w:val="000000"/>
          <w:w w:val="112"/>
        </w:rPr>
        <w:t xml:space="preserve"> На него направлены их р</w:t>
      </w:r>
      <w:r>
        <w:rPr>
          <w:rFonts w:cs="Arial" w:ascii="Arial" w:hAnsi="Arial"/>
        </w:rPr>
        <w:t xml:space="preserve">аздражение и обида. Некоторые родители признались в беседах, что могли бы </w:t>
      </w:r>
      <w:r>
        <w:rPr>
          <w:rFonts w:cs="Arial" w:ascii="Arial" w:hAnsi="Arial"/>
          <w:color w:val="000000"/>
          <w:spacing w:val="-1"/>
          <w:w w:val="112"/>
        </w:rPr>
        <w:t>отказаться от ребенк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 % родителей сотрудничают с ребенком, заинтересованы в нем, стараются помочь ему, переживают, сознательно занимаются его воспитанием и развитием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rFonts w:cs="Arial" w:ascii="Arial" w:hAnsi="Arial"/>
        </w:rPr>
        <w:t>Более 50% родителей используют «неадекватные формы взаимодействия» с ребенком</w:t>
      </w:r>
      <w:r>
        <w:rPr>
          <w:rFonts w:cs="Arial" w:ascii="Arial" w:hAnsi="Arial"/>
          <w:spacing w:val="-2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 xml:space="preserve">Родители непоследовательны и непостоянны </w:t>
      </w:r>
      <w:r>
        <w:rPr>
          <w:rFonts w:cs="Arial" w:ascii="Arial" w:hAnsi="Arial"/>
          <w:spacing w:val="-1"/>
        </w:rPr>
        <w:t>в своих требованиях, в своем отношении к ребенку, в применении наказаний и поощрений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Непоследова</w:t>
      </w:r>
      <w:r>
        <w:rPr>
          <w:rFonts w:cs="Arial" w:ascii="Arial" w:hAnsi="Arial"/>
        </w:rPr>
        <w:t>тельность родителя является следствием эмоциональ</w:t>
      </w:r>
      <w:r>
        <w:rPr>
          <w:rFonts w:cs="Arial" w:ascii="Arial" w:hAnsi="Arial"/>
          <w:spacing w:val="2"/>
        </w:rPr>
        <w:t>ной неуравновешенности, воспитательной неуверенно</w:t>
      </w:r>
      <w:r>
        <w:rPr>
          <w:rFonts w:cs="Arial" w:ascii="Arial" w:hAnsi="Arial"/>
          <w:spacing w:val="4"/>
        </w:rPr>
        <w:t xml:space="preserve">сти, отвергающего отношения к ребенку </w:t>
      </w:r>
      <w:r>
        <w:rPr>
          <w:rFonts w:cs="Arial" w:ascii="Arial" w:hAnsi="Arial"/>
        </w:rPr>
        <w:t>(Приложение 1, таблица 2)</w:t>
      </w:r>
      <w:r>
        <w:rPr>
          <w:rFonts w:cs="Arial" w:ascii="Arial" w:hAnsi="Arial"/>
          <w:spacing w:val="4"/>
        </w:rPr>
        <w:t>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вожность при восприятии ребенка в данный момент свойственна 58 % родителей, причем 33% имеют высокий уровень тревоги. Им свойственны чувство вынужденности своего положения, загнанности в угол, переживание своей беспомощности, заниженная самооценка (Приложение 1, таблица 3).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фрустрирующей для родителей детей с ограниченными возможностями здоровья является ситуация восприятия ребенка в ближайшем будущем (обучение в школе). У 50 % родителей выявлен высокий уровень тревожности по отношению к данной ситуации. Тревога обусловлена сомнениями в своих способностях, неудачными попытками справиться с трудностями своими силами, связана с пугающим бессилием, опасением, что дальнейшая деятельность не имеет смысла, а окружающие не понимают и недооценивают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енная оценка всего диагностического материала позволила обобщить параметры воспитательского отношения родителей к детям и выделить две модели воспитания в этих семьях, а именно: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дель «сотрудничество», которая означает контакт и помощь родителя ребенку;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минирующая модель «отказа от взаимодействия», которая свидетельствует об отвержении ребенка самыми близкими людьми.</w:t>
      </w:r>
    </w:p>
    <w:p>
      <w:pPr>
        <w:pStyle w:val="Normal"/>
        <w:shd w:fill="FFFFFF" w:val="clear"/>
        <w:spacing w:lineRule="auto" w:line="360" w:before="14" w:after="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шеобозначенные особенности семей свидетельствуют о необходимости оказания им специальной психологической помощи не только в вопросах воспитания, но и в вопросах восприятия, принятия особого ребенка, взаимодействия с ним, в сохранении и поддержании психического и психологического здоровья членов семей, имеющих такого ребенка.</w:t>
      </w:r>
    </w:p>
    <w:p>
      <w:pPr>
        <w:pStyle w:val="Normal"/>
        <w:shd w:fill="FFFFFF" w:val="clear"/>
        <w:spacing w:lineRule="auto" w:line="360" w:before="14" w:after="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я родительского клуба были направлены на оптимизацию проблем личностного и межличностного характера, возникающих вследствие рождения и воспитания в семье ребенка с отклонениями в развитии. Главной целью являлось формирование у родителей позитивного восприятия ребенка с нарушениями развития. Для достижения поставленной цели реализовывались следующие задачи деятельности клуба: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- психологическая поддержка родителей;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у родителей потребности в психолого-медико-педагогических знаниях и желания использовать их в реальном взаимодействии с детьми.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формирование у взрослых адекватного отношения к ребенку с проблемами развития;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- ознакомление  родителей с методами и приемами эффективного взаимодействия и общения с особым ребенком;</w:t>
      </w:r>
    </w:p>
    <w:p>
      <w:pPr>
        <w:pStyle w:val="Normal"/>
        <w:spacing w:lineRule="auto" w:line="360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тимизация и гармонизация детско-родительских отношений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rFonts w:cs="Arial" w:ascii="Arial" w:hAnsi="Arial"/>
        </w:rPr>
        <w:t>Наиболее эффективной формой работы стали частично "открытые" группы, в которых не исключались из состава группы те ее участники, которые по уважительным причинам отсутствовали на некоторых занятиях. По количественному составу наиболее оптимальной была группа, состоящая из 10-12 человек. С учетом мнений родителей определили название родительского клуба – «Мы вместе», тематику, место, время и периодичность встреч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</w:rPr>
        <w:t>Заседания клуба проводили в виде цикла занятий, в соответствии с намеченным графиком (Приложение 2)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ое групповое занятие состояло из нескольких этапов: разминка; основная часть; аутотренинг; различные формы релаксации, подведение итогов занятия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одительский клуб позволил использовать такие активные формы работы, как занятия-практикумы, занятия-дискуссии, занятия с элементами тренинга, лекции-консультации при действенном участии родителей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седания родительского клуба предусматривали обсуждение определенных жизненных ситуаций, особо значимых для группы, проективное рисование, разыгрывание ролевых ситуаций, аутотренинг, музыкотерапию, использование техники позитивного мышления, различные формы релаксации. 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ации, обсуждаемые на заседаниях клуба, были собраны в тематические газеты, которые предлагались также на группах родителям, не участвовавших в работе клуба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rFonts w:cs="Arial" w:ascii="Arial" w:hAnsi="Arial"/>
        </w:rPr>
        <w:t>На этапе оценки степени эффективности проведенной работ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спользовались объективные и субъективные критерии. К первым относятся: оптимизация результатов у отдельных лиц при повторном исследовании; стремление к перестройке неудовлетворительных родительско-детских отношений. Увеличился показатель социально желательного образа родительского отношения к ребенку - «кооперация» (58%), уменьшились показатели по шкалам: «маленький неудачник» (17%), отвержение (0%), авторитарная гиперсоциализация (8%) (Приложение 1, таблица 1)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одители, посещавшие заседания клуба, стали более последовательными в предъявлении требований, меньше прибегают к наказаниям своем ребенка и используют различные формы поощрения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Увеличилось число родителей, п</w:t>
      </w:r>
      <w:r>
        <w:rPr>
          <w:rFonts w:cs="Arial" w:ascii="Arial" w:hAnsi="Arial"/>
          <w:bCs/>
          <w:spacing w:val="3"/>
        </w:rPr>
        <w:t>ринимающих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spacing w:val="3"/>
        </w:rPr>
        <w:t>личностные качества и поведенческие проявления</w:t>
      </w:r>
      <w:r>
        <w:rPr>
          <w:rFonts w:cs="Arial" w:ascii="Arial" w:hAnsi="Arial"/>
          <w:spacing w:val="5"/>
        </w:rPr>
        <w:t xml:space="preserve"> ребенка (Приложение 1, таблица 2)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агностика с использованием «Цветового теста Люшера» показала, что занятия родительского клуба способствовали снижению уровня тревожности у 33 % родителей по отношению к своему ребенку на данный момент и 25 % - при восприятии ребенка в будущем (Приложение 1, таблица 3).  Изменилась и направленность личности родителей. Они стали более заинтересованы в социальных отношениях, эмоционально готовы к общению. 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убъективном уровне результативность занятий оценивалась положительными отзывами родителей о проведении занятий, их содержании и конкретной пользе, получаемой от них.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, используя возможности родительского клуба, специалисты ДОУ оказывают существенную помощь и психологическую поддержку родителям, воспитывающим ребенка с ограниченными возможностями здоровья. </w:t>
      </w:r>
    </w:p>
    <w:p>
      <w:pPr>
        <w:pStyle w:val="Style15"/>
        <w:spacing w:lineRule="auto" w:line="360"/>
        <w:ind w:right="-5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1</w:t>
      </w:r>
    </w:p>
    <w:p>
      <w:pPr>
        <w:pStyle w:val="Normal"/>
        <w:spacing w:lineRule="auto" w:line="360"/>
        <w:ind w:right="-5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авнительные результаты диагностики</w:t>
      </w:r>
    </w:p>
    <w:p>
      <w:pPr>
        <w:pStyle w:val="Normal"/>
        <w:spacing w:lineRule="auto" w:line="360"/>
        <w:ind w:right="-5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5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аблица 1. </w:t>
      </w:r>
    </w:p>
    <w:p>
      <w:pPr>
        <w:pStyle w:val="Normal"/>
        <w:spacing w:lineRule="auto" w:line="360"/>
        <w:ind w:right="-5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5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зультаты изучения воспитательских позиций родителей с помощью методики "Опросник родительского отношения" </w:t>
      </w:r>
    </w:p>
    <w:p>
      <w:pPr>
        <w:pStyle w:val="Normal"/>
        <w:spacing w:lineRule="auto" w:line="360"/>
        <w:ind w:right="-5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А.Я.Варга, В.В.Столин) в начале и конце реализации </w:t>
      </w:r>
    </w:p>
    <w:p>
      <w:pPr>
        <w:pStyle w:val="Normal"/>
        <w:spacing w:lineRule="auto" w:line="360"/>
        <w:ind w:right="-5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икла занятий родительского клуба</w:t>
      </w:r>
    </w:p>
    <w:p>
      <w:pPr>
        <w:pStyle w:val="Normal"/>
        <w:spacing w:lineRule="auto" w:line="360"/>
        <w:ind w:right="-5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4140"/>
        <w:gridCol w:w="1080"/>
        <w:gridCol w:w="12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ы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аемый парамет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/ 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е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е-отверж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112"/>
              </w:rPr>
              <w:t>интег</w:t>
              <w:softHyphen/>
            </w:r>
            <w:r>
              <w:rPr>
                <w:rFonts w:cs="Arial" w:ascii="Arial" w:hAnsi="Arial"/>
                <w:color w:val="000000"/>
                <w:spacing w:val="-4"/>
                <w:w w:val="112"/>
              </w:rPr>
              <w:t>ральное, эмоциональное отношение к ребе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операц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w w:val="112"/>
              </w:rPr>
              <w:t>желание сотруднич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2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58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мбиоз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w w:val="112"/>
              </w:rPr>
              <w:t>межличностная дистан</w:t>
              <w:softHyphen/>
            </w:r>
            <w:r>
              <w:rPr>
                <w:rFonts w:cs="Arial" w:ascii="Arial" w:hAnsi="Arial"/>
                <w:color w:val="000000"/>
                <w:spacing w:val="-5"/>
                <w:w w:val="112"/>
              </w:rPr>
              <w:t>ция в общении с ребен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7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ритарная гиперсоциализац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112"/>
              </w:rPr>
              <w:t>фор</w:t>
              <w:softHyphen/>
            </w:r>
            <w:r>
              <w:rPr>
                <w:rFonts w:cs="Arial" w:ascii="Arial" w:hAnsi="Arial"/>
                <w:color w:val="000000"/>
                <w:spacing w:val="-3"/>
                <w:w w:val="112"/>
              </w:rPr>
              <w:t>ма и направление контроля за поведением реб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8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ленький неудачник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w w:val="112"/>
              </w:rPr>
              <w:t>особенности воспри</w:t>
            </w:r>
            <w:r>
              <w:rPr>
                <w:rFonts w:cs="Arial" w:ascii="Arial" w:hAnsi="Arial"/>
                <w:color w:val="000000"/>
                <w:spacing w:val="-3"/>
                <w:w w:val="112"/>
              </w:rPr>
              <w:t>ятия и понимания ребенка роди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3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7 %</w:t>
            </w:r>
          </w:p>
        </w:tc>
      </w:tr>
    </w:tbl>
    <w:p>
      <w:pPr>
        <w:pStyle w:val="Normal"/>
        <w:spacing w:lineRule="auto" w:line="360"/>
        <w:ind w:right="-5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5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5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5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5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5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5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5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5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5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5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5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5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5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аблица 2. </w:t>
      </w:r>
    </w:p>
    <w:p>
      <w:pPr>
        <w:pStyle w:val="Normal"/>
        <w:spacing w:lineRule="auto" w:line="360"/>
        <w:ind w:right="-5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5" w:firstLine="540"/>
        <w:jc w:val="center"/>
        <w:rPr/>
      </w:pPr>
      <w:r>
        <w:rPr>
          <w:rFonts w:cs="Arial" w:ascii="Arial" w:hAnsi="Arial"/>
          <w:b/>
        </w:rPr>
        <w:t>Результаты изучения воспитательских позиций родителей с помощью а</w:t>
      </w:r>
      <w:r>
        <w:rPr>
          <w:rStyle w:val="Zag4"/>
          <w:rFonts w:cs="Arial" w:ascii="Arial" w:hAnsi="Arial"/>
          <w:b/>
        </w:rPr>
        <w:t>нкеты</w:t>
      </w:r>
      <w:r>
        <w:rPr>
          <w:rFonts w:cs="Arial" w:ascii="Arial" w:hAnsi="Arial"/>
          <w:b/>
        </w:rPr>
        <w:t xml:space="preserve"> </w:t>
      </w:r>
      <w:r>
        <w:rPr>
          <w:rStyle w:val="Zag6elementi"/>
          <w:rFonts w:cs="Arial" w:ascii="Arial" w:hAnsi="Arial"/>
          <w:b/>
        </w:rPr>
        <w:t>«</w:t>
      </w:r>
      <w:r>
        <w:rPr>
          <w:rStyle w:val="Zag4"/>
          <w:rFonts w:cs="Arial" w:ascii="Arial" w:hAnsi="Arial"/>
          <w:b/>
        </w:rPr>
        <w:t>Определение воспитательских умений у родителей детей с отклонениями в развитии</w:t>
      </w:r>
      <w:r>
        <w:rPr>
          <w:rStyle w:val="Zag6elementi"/>
          <w:rFonts w:cs="Arial" w:ascii="Arial" w:hAnsi="Arial"/>
          <w:b/>
        </w:rPr>
        <w:t>»</w:t>
      </w:r>
      <w:r>
        <w:rPr>
          <w:rFonts w:cs="Arial" w:ascii="Arial" w:hAnsi="Arial"/>
          <w:b/>
        </w:rPr>
        <w:t xml:space="preserve"> </w:t>
      </w:r>
      <w:r>
        <w:rPr>
          <w:rStyle w:val="Zag6elementi"/>
          <w:rFonts w:cs="Arial" w:ascii="Arial" w:hAnsi="Arial"/>
          <w:b/>
        </w:rPr>
        <w:t>(B.B.</w:t>
      </w:r>
      <w:r>
        <w:rPr>
          <w:rStyle w:val="Zag4"/>
          <w:rFonts w:cs="Arial" w:ascii="Arial" w:hAnsi="Arial"/>
          <w:b/>
        </w:rPr>
        <w:t>Ткачева</w:t>
      </w:r>
      <w:r>
        <w:rPr>
          <w:rStyle w:val="Zag6elementi"/>
          <w:rFonts w:cs="Arial" w:ascii="Arial" w:hAnsi="Arial"/>
          <w:b/>
        </w:rPr>
        <w:t>)</w:t>
      </w:r>
      <w:r>
        <w:rPr>
          <w:rStyle w:val="Zag6elementi"/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 начале и конце реализации цикла занятий родительского клуба</w:t>
      </w:r>
    </w:p>
    <w:p>
      <w:pPr>
        <w:pStyle w:val="Normal"/>
        <w:spacing w:lineRule="auto" w:line="360"/>
        <w:ind w:right="-5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323"/>
        <w:gridCol w:w="2477"/>
        <w:gridCol w:w="1487"/>
        <w:gridCol w:w="1265"/>
      </w:tblGrid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лы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/ %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ец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моциональное принятие - отвержение ребенк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ржение ребен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 17 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иональное понимание - непонимание проблем ребенк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онимание проблем ребен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 33 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 17 %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екватные - неадекватные формы взаимодейств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адекватные формы взаимодейст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 58 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 33 %</w:t>
            </w:r>
          </w:p>
        </w:tc>
      </w:tr>
    </w:tbl>
    <w:p>
      <w:pPr>
        <w:pStyle w:val="Style15"/>
        <w:spacing w:lineRule="auto" w:line="360"/>
        <w:ind w:right="-5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/>
        <w:ind w:right="-5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5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аблица 3. </w:t>
      </w:r>
    </w:p>
    <w:p>
      <w:pPr>
        <w:pStyle w:val="Normal"/>
        <w:spacing w:lineRule="auto" w:line="360"/>
        <w:ind w:right="-5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5" w:firstLine="540"/>
        <w:jc w:val="center"/>
        <w:rPr/>
      </w:pPr>
      <w:r>
        <w:rPr>
          <w:rFonts w:cs="Arial" w:ascii="Arial" w:hAnsi="Arial"/>
          <w:b/>
        </w:rPr>
        <w:t xml:space="preserve">Результаты изучения уровня тревожности родителей с помощью </w:t>
      </w:r>
      <w:r>
        <w:rPr>
          <w:rStyle w:val="Zag6elementi"/>
          <w:rFonts w:cs="Arial" w:ascii="Arial" w:hAnsi="Arial"/>
          <w:b/>
        </w:rPr>
        <w:t xml:space="preserve">«Цветового теста отношений Люшера» </w:t>
      </w:r>
      <w:r>
        <w:rPr>
          <w:rFonts w:cs="Arial" w:ascii="Arial" w:hAnsi="Arial"/>
          <w:b/>
        </w:rPr>
        <w:t>в начале и конце реализации цикла занятий родительского клуба</w:t>
      </w:r>
    </w:p>
    <w:p>
      <w:pPr>
        <w:pStyle w:val="Normal"/>
        <w:spacing w:lineRule="auto" w:line="360"/>
        <w:ind w:right="-5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388"/>
        <w:gridCol w:w="1366"/>
        <w:gridCol w:w="1366"/>
        <w:gridCol w:w="136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устрирующая ситуация</w:t>
            </w:r>
          </w:p>
        </w:tc>
        <w:tc>
          <w:tcPr>
            <w:tcW w:w="5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/ %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ец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енок в настоящем</w:t>
            </w:r>
          </w:p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58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/33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25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8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енок в школе</w:t>
            </w:r>
          </w:p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75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50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50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25 %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/>
        <w:ind w:right="-5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lineRule="auto" w:line="360"/>
        <w:ind w:right="-5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Цикл занятий родительского клуба «Мы вместе»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8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797"/>
        <w:gridCol w:w="299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 провед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 вмест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ное занят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ияние родительских установок на развитие ребенк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ие-диску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ма всегда права?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ие– диску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й послушный ребено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ие-практику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 детский - мир взрослый. В чем разница?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ие-практику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ли ребенок не такой, как вс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-консультац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оседа или когда ребенок сводит взрослого с ум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ие-практику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 хорошо рядом с тобо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ие– диску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Игры, в которые играют…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ие с элементами тренинг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ияние семейных конфликтов на психическое самочувствие ребенк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ие-практику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е ребенка. Развитие навыков активного слуш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-консультац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научиться слушать и слышат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занятие-практикум</w:t>
            </w:r>
          </w:p>
        </w:tc>
      </w:tr>
    </w:tbl>
    <w:p>
      <w:pPr>
        <w:pStyle w:val="Style15"/>
        <w:spacing w:lineRule="auto" w:line="360"/>
        <w:ind w:right="-5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560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4">
    <w:name w:val="zag_4"/>
    <w:basedOn w:val="Style14"/>
    <w:qFormat/>
    <w:rPr/>
  </w:style>
  <w:style w:type="character" w:styleId="Zag6elementi">
    <w:name w:val="zag_6_element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18:00Z</dcterms:created>
  <dc:creator>user</dc:creator>
  <dc:description/>
  <cp:keywords/>
  <dc:language>en-US</dc:language>
  <cp:lastModifiedBy>Андроид</cp:lastModifiedBy>
  <dcterms:modified xsi:type="dcterms:W3CDTF">2017-05-15T19:02:00Z</dcterms:modified>
  <cp:revision>3</cp:revision>
  <dc:subject/>
  <dc:title>Родительский клуб как эффективная форма психологической поддержки семей, воспитывающих детей с ограниченными возможностями здоровья</dc:title>
</cp:coreProperties>
</file>