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Челябинский педагогический колледж №1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ОДИТЕЛЬСКОЕ СОБРАНИЕ НА ТЕМУ «ЧТЕНИЕ – ПРАЗДНИК»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Студентки: Колесниковой Виктории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руппы: 42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Челябинск, 2017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жно жить и быть счастливым, не овладев математикой. Но нельзя быть счастливым, не умея читать. Тот, кому недоступно искусство чтения, - невоспитанный человек, нравственный невеж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А. Сухомлинский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создание условий для осмысления родителям важности семейного чтения и формирования педагогически обоснованной позиции в отношении приобщения к чтению собственного ребен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 Заявленная тема нашей незапланированной встречи весьма актуальна. Важность чтения в жизни человека настолько очевидна, что каждый из сидящих здесь наверняка хотел бы, чтобы его ребенок любил чита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семейному чтению в последнее время возрождается. Систематическое общение «вокруг книги»» способствует эмоциональному и духовному сплочению старших и младших, взаимопонимаю и общению. Однако многие полагают, что книги сегодня вытесняются телевидением, интернетом, компьютерными играми. На это я хочу сказать, что у книг не может быть конкурентов. В них заключены знания человечества. Он учат добру, справедливости, открывают красоту окружающего мира, прививают любовь к жизни, радость познания. Книги, как настоящее друзья – никогда не предадут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тении языком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% людей читают очень медленно – 180-220 слов в минуту (1 страницу за 1,5-2 мину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корость чтения старшеклассников – 90-100 слов в мину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еон читал со скоростью 2000 слов в мину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Горький читал со скоростью 4000 слов в минуту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рное, вам кажется, что это все выдумки, но это действительно так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только в школе, но и дома, в семье, мы учим детей любить читать книги. Наверное, нет родителей, которые не хотели бы научить своих детей быстро и выразительно читать, привить интерес к чтению, ибо роль книги в жизни ребенка огромна. Хорошая книга – и воспитатель, и учитель, и друг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огда ребёнок затрудняется решить задачу, потому что не умеет её правильно прочесть. Грамотное письмо также связано с навыками чтения. Некоторые родители ошибочно полагают, что любое чтение полезно. Другие считают, что за чтением должны следить учителя и библиотекари, а роль родителей в этом деле невелика. Но и учитель, и библиотекарь не всегда могут оградить ребёнка от книг, предназначенных не для него. Напрасно иные родители гордятся тем, что их дети с удовольствием читают книги для взрослых. Чаще всего это не приносит пользы младшим школьникам, так как они воспринимают художественное произведение поверхностно, следят, главным образом, за развитием сюжета и улавливают лишь основное содержание книги. Такое чтение вырабатывает вредную привычку читать, пропуская описание природы, характеристики героев, рассуждения автора. Следя за чтением детей, надо обязательно стремиться к тому, что бы книги были разнообразные по тематике. Нужно обращать особое внимание на развитие у детей интереса к научно-популярной литератур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вам, уважаемые родители, посмотреть анкеты своих дет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для де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шь ли ты читат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любишь больше: читать сам или слушать чтение взросло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книгу ты недавно прочитал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бычно следит за тем, как ты читаешь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твоя настольная книга сейчас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шь ли ты о книге, которую прочитал своим друзьям/родителя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вою любимую книг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 ты, чтобы родители читали твои книги вместе с тобой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те, почти все дети любят читать, но хотели бы, чтобы и вы читали вместе с ними. Но очень важно знать, что же можно и нужно читать со своими деть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ратной стороне листа вы можете увидеть вопросы для вас, ответьте на них письменно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для родит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е ли Вы со своим ребен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технику чтения своего ребе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ите ли вы за тем, как читает Ваш ребенок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 ли чтение в жизн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ли Вы читать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с какого возраста детей нужно приобщать к литературе? Какие книги читают у вас в семье? Организуется ли семейное чтение?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вам объединиться в тройки. Обсудите эти вопросы (слайд). Выступите перед другими родителями с вашим мнением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в детском саду воспитатели проводят с детьми занятия по ознакомлению с художественной литературой, читают книги в свободной время, драматизируют сказки, но без вашей помощи усилия будут напрасны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я предлагаю вам прочитать небольшую сказку, которую мы с ребятами читали сегодня на уроке литературного чтения «Про обезьянку». Мы смеялись всем классом при чтении этого произведения, ваша задача вспомнить это произведение и прочитать так, чтобы было интересно всем. </w:t>
      </w:r>
    </w:p>
    <w:p>
      <w:pPr>
        <w:pStyle w:val="C8"/>
        <w:shd w:fill="FFFFFF" w:val="clear"/>
        <w:spacing w:lineRule="auto" w:line="360" w:before="0" w:after="0"/>
        <w:ind w:firstLine="851"/>
        <w:jc w:val="both"/>
        <w:rPr>
          <w:rStyle w:val="C24"/>
          <w:b/>
          <w:b/>
          <w:bCs/>
          <w:color w:val="000000"/>
        </w:rPr>
      </w:pPr>
      <w:r>
        <w:rPr/>
        <w:t>На память вам я хочу раздать небольшие памятки о том, какие правила должны соблюдать мы по приобщению детей к чтению.</w:t>
      </w:r>
    </w:p>
    <w:p>
      <w:pPr>
        <w:pStyle w:val="C8"/>
        <w:shd w:fill="FFFFFF" w:val="clear"/>
        <w:spacing w:lineRule="auto" w:line="360" w:before="0" w:after="0"/>
        <w:ind w:firstLine="851"/>
        <w:jc w:val="both"/>
        <w:rPr>
          <w:b/>
          <w:b/>
          <w:bCs/>
          <w:color w:val="000000"/>
        </w:rPr>
      </w:pPr>
      <w:r>
        <w:rPr>
          <w:rStyle w:val="C24"/>
          <w:b/>
          <w:bCs/>
          <w:color w:val="000000"/>
        </w:rPr>
        <w:t>Памятка для родителей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1.     Помните: чтение – это окно в мир познания. Хорошее чтение является залогом успешного обучения ребёнка по всем предметам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2.     Только совместными усилиями школы и семьи можно добиться того, чтобы ваш ребёнок полюбил книгу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3.     Необходимо знать основные требования беглого, сознательного и выразительного чтения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4.     Зная рекомендательный список литературы, вы помогаете ребёнку подобрать книгу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5.     Начинать чтение книги с обложки и титульного листа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6.     Своя собственная библиотека, пусть и небольшая, даёт возможность обмениваться книгами с товарищами, что вызовет большой интерес к чтению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7.     Необходимо соблюдать правила гигиены чтения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8.     Выписывать и приучать детей читать детские журналы.</w:t>
      </w:r>
    </w:p>
    <w:p>
      <w:pPr>
        <w:pStyle w:val="C8"/>
        <w:shd w:fill="FFFFFF" w:val="clear"/>
        <w:spacing w:lineRule="auto" w:line="360" w:before="0" w:after="0"/>
        <w:ind w:left="851" w:hanging="567"/>
        <w:jc w:val="both"/>
        <w:rPr>
          <w:color w:val="000000"/>
        </w:rPr>
      </w:pPr>
      <w:r>
        <w:rPr>
          <w:rStyle w:val="C2"/>
          <w:color w:val="000000"/>
        </w:rPr>
        <w:t>9.     Оказывать помощь в оформлении читательских тетрадей. В них можно помещать рисунки к прочитанным книгам, выписывать интересные понравившиеся мысли, цитаты из прочитанн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обратной стороне памятки вы можете увидеть список рекомендованных книг для семейного чтения. Спасибо вам за работу, надеюсь, что этот материал был вам полезен! 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5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8:00Z</dcterms:created>
  <dc:creator>Администратор</dc:creator>
  <dc:description/>
  <dc:language>en-US</dc:language>
  <cp:lastModifiedBy>Администратор</cp:lastModifiedBy>
  <cp:lastPrinted>2017-03-26T20:54:00Z</cp:lastPrinted>
  <dcterms:modified xsi:type="dcterms:W3CDTF">2017-03-27T11:28:00Z</dcterms:modified>
  <cp:revision>2</cp:revision>
  <dc:subject/>
  <dc:title/>
</cp:coreProperties>
</file>