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-709" w:right="-5" w:hanging="0"/>
        <w:jc w:val="center"/>
        <w:outlineLvl w:val="0"/>
        <w:rPr/>
      </w:pPr>
      <w:r>
        <w:rPr>
          <w:b/>
          <w:sz w:val="28"/>
          <w:szCs w:val="28"/>
        </w:rPr>
        <w:t>«Роль мордовского фольклора в формировании патриотического воспитания дошкольник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-1260" w:right="-5" w:firstLine="5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left="-900" w:firstLine="6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образовательная система находится в режиме свободного развития, раскрепощена для творчества и выбора. В дошкольных образовательных учреждениях начались реальные процессы гуманизации, вызванные новой парадигмой образования - личностно ориентированного подхода к ребенку, к индивиду, к человеку как высшей ценности. Определяющая задача содержания дошкольного образования - формирование человека не столько как носителя знаний, сколько как человека культуры.</w:t>
      </w:r>
    </w:p>
    <w:p>
      <w:pPr>
        <w:pStyle w:val="Normal"/>
        <w:shd w:fill="FFFFFF" w:val="clear"/>
        <w:autoSpaceDE w:val="false"/>
        <w:ind w:left="-900" w:firstLine="6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педагога дошкольного образовательного учреждения по воспитанию любви к родному краю у детей дошкольного возраста может содержательно обогатиться посредством устного народного творчества.</w:t>
      </w:r>
    </w:p>
    <w:p>
      <w:pPr>
        <w:pStyle w:val="Normal"/>
        <w:shd w:fill="FFFFFF" w:val="clear"/>
        <w:autoSpaceDE w:val="false"/>
        <w:ind w:left="-900" w:firstLine="6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ое поэтическое творчество народа представляет большую общественную ценность, состоящую в его познавательном, идейно-воспитательном и эстетическом значениях, которые неразрывно связаны между собой: обычно, чем ярче и полнее проявляется одно из них, тем ярче и полнее проявляются другие.</w:t>
      </w:r>
    </w:p>
    <w:p>
      <w:pPr>
        <w:pStyle w:val="Normal"/>
        <w:shd w:fill="FFFFFF" w:val="clear"/>
        <w:autoSpaceDE w:val="false"/>
        <w:ind w:left="-900" w:firstLine="6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ое значение фольклора проявляется, прежде всего в том, что он отражает особенности явлений реальной жизни и дает обширные знания об истории общественных отношений, труде и быте, а также представление о мировоззрении и психологии народа, о природе страны.</w:t>
      </w:r>
    </w:p>
    <w:p>
      <w:pPr>
        <w:pStyle w:val="Normal"/>
        <w:shd w:fill="FFFFFF" w:val="clear"/>
        <w:autoSpaceDE w:val="false"/>
        <w:ind w:left="-900" w:firstLine="6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дейно-воспитательное значение фольклора состоит в том, что лучшие его произведения вдохновлены высокими прогрессивными идеями, любовью к родине, стремление к миру. </w:t>
      </w:r>
    </w:p>
    <w:p>
      <w:pPr>
        <w:pStyle w:val="Normal"/>
        <w:shd w:fill="FFFFFF" w:val="clear"/>
        <w:autoSpaceDE w:val="false"/>
        <w:ind w:left="-900" w:firstLine="616"/>
        <w:jc w:val="both"/>
        <w:rPr/>
      </w:pPr>
      <w:r>
        <w:rPr>
          <w:color w:val="000000"/>
          <w:sz w:val="28"/>
          <w:szCs w:val="28"/>
        </w:rPr>
        <w:t>Народное творчество выражает жизненные стремления и социальные взгляды народа. Современное народное творчество содействует воспитанию народных масс.</w:t>
      </w:r>
    </w:p>
    <w:p>
      <w:pPr>
        <w:pStyle w:val="Normal"/>
        <w:shd w:fill="FFFFFF" w:val="clear"/>
        <w:autoSpaceDE w:val="false"/>
        <w:ind w:left="-900" w:firstLine="6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м этом и проявляется идейно-воспитательное значение народного поэтического творчества.</w:t>
      </w:r>
    </w:p>
    <w:p>
      <w:pPr>
        <w:pStyle w:val="Normal"/>
        <w:shd w:fill="FFFFFF" w:val="clear"/>
        <w:autoSpaceDE w:val="false"/>
        <w:ind w:left="-900" w:firstLine="6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ческое значение фольклорных произведений состоит в том, что они являются замечательным искусством слова, отличаются большим поэтическим мастерством, что сказывается и в их построении, и в создании образов, и в языке.</w:t>
      </w:r>
    </w:p>
    <w:p>
      <w:pPr>
        <w:pStyle w:val="Normal"/>
        <w:shd w:fill="FFFFFF" w:val="clear"/>
        <w:autoSpaceDE w:val="false"/>
        <w:ind w:left="-900" w:firstLine="616"/>
        <w:jc w:val="both"/>
        <w:rPr/>
      </w:pPr>
      <w:r>
        <w:rPr>
          <w:color w:val="000000"/>
          <w:sz w:val="28"/>
          <w:szCs w:val="28"/>
        </w:rPr>
        <w:t>Фольклор    искусно    пользуется    вымыслом,    фантастикой,    а    также символикой, т.е. иносказательной передачей и характеристикой явлений и их поэтизацией. В фольклоре выражаются художественные вкусы народа. Форма его произведений веками отшлифована творчеством прекрасных мастеров. Поэтому фольклор развивает эстетическое чувство, т. е. чувство прекрасного, чувство формы, ритма и языка. В силу этого он имеет большое значение для развития всех видов профессионального искусства: литературы, музыки, театра. Творчество многих великих писателей и композиторов тесно связано с народной поэзией. Для фольклора характерно раскрытие прекрасного в природе и человеке, единство эстетического и морального начал, соединение реального и вымысла, яркая изобразительность и выразительность. Все это служит объяснением, почему лучшие произведения фольклора доставляют большое эстетическое наслаждение.</w:t>
      </w:r>
    </w:p>
    <w:p>
      <w:pPr>
        <w:pStyle w:val="Normal"/>
        <w:shd w:fill="FFFFFF" w:val="clear"/>
        <w:autoSpaceDE w:val="false"/>
        <w:ind w:left="-900" w:firstLine="6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и этноса — источник ценностных ориентации, которые углубляют и дифференцируют переживания личности. Сохранение и развитие прогрессивных традиций в структуре устного народного творчества — гарантия от застоя в его развитии. Ценности устного народного творчества присутствуют во всех культурах и составляют их уникальность и всеобщность. Единство уникальности и всеобщности в функционирующих ценностях устного народного творчества и делают их общечеловеческими.</w:t>
      </w:r>
    </w:p>
    <w:p>
      <w:pPr>
        <w:pStyle w:val="Normal"/>
        <w:shd w:fill="FFFFFF" w:val="clear"/>
        <w:autoSpaceDE w:val="false"/>
        <w:ind w:left="-900" w:firstLine="616"/>
        <w:jc w:val="both"/>
        <w:rPr/>
      </w:pPr>
      <w:r>
        <w:rPr>
          <w:color w:val="000000"/>
          <w:sz w:val="28"/>
          <w:szCs w:val="28"/>
        </w:rPr>
        <w:t>Общечеловеческие ценности олицетворяют интересы всего человечества, выражают представление о добре, мире, труде, прекрасном, истинном. Общечеловеческие ценности являются специфическими объектами познания, благодаря чему повышается эффективность процесса их освоения личностью. Устное народное творчество способствует преобразованию личности.</w:t>
      </w:r>
    </w:p>
    <w:p>
      <w:pPr>
        <w:pStyle w:val="Normal"/>
        <w:shd w:fill="FFFFFF" w:val="clear"/>
        <w:autoSpaceDE w:val="false"/>
        <w:ind w:left="-900" w:firstLine="616"/>
        <w:jc w:val="both"/>
        <w:rPr/>
      </w:pPr>
      <w:r>
        <w:rPr>
          <w:color w:val="000000"/>
          <w:sz w:val="28"/>
          <w:szCs w:val="28"/>
        </w:rPr>
        <w:t>Проблема ориентации дошкольников на устное народное творчество важна в аспекте их патриотического воспитания. В преодоление существующей проблемы и одним из путей ее решения может выступить ориентация дошкольников на общечеловеческие ценности через устное народное творчество в двух ценностных аспектах: как интегративное личностное образование и как процесс его формирования. Ориентация на устное народное творчество как интегративного личностного образования способствует расширению, углублению и личностному принятию дошкольником общечеловеческих ценностей через устное народное творчество. Ориентация как процесс способствует восхождению в мир личности дошкольника к общечеловеческим ценностям и вхождению в мир устного народного творчества. Определяющим в ориентации дошкольников на данную проблему служит субъектная позиция личности педагога в отношении себя к своей профессионально — личностной компетентности, к педагогической деятельности по приобщению дошкольников к общечеловеческим ценностям через устное народное творчество, по воспитанию любви к родному краю.</w:t>
      </w:r>
    </w:p>
    <w:p>
      <w:pPr>
        <w:pStyle w:val="Normal"/>
        <w:shd w:fill="FFFFFF" w:val="clear"/>
        <w:autoSpaceDE w:val="false"/>
        <w:ind w:left="-900" w:firstLine="616"/>
        <w:jc w:val="both"/>
        <w:rPr/>
      </w:pPr>
      <w:r>
        <w:rPr>
          <w:color w:val="000000"/>
          <w:sz w:val="28"/>
          <w:szCs w:val="28"/>
        </w:rPr>
        <w:t>Ориентацию дошкольников на развитие патриотических чувств, общечеловеческие ценности как процесс целесообразно осуществлять через следующие этапы: первый этап — информационное обогащение смыслов общечеловеческих ценностей произведениями устного народного творчества; второй этап — овладение опытом трансляции знаний об общечеловеческих ценностях и произведениях устного народного творчества в образовательном процессе; третий этап - включение дошкольников в процесс деятельности на благо Родины.</w:t>
      </w:r>
    </w:p>
    <w:p>
      <w:pPr>
        <w:pStyle w:val="Normal"/>
        <w:shd w:fill="FFFFFF" w:val="clear"/>
        <w:autoSpaceDE w:val="false"/>
        <w:ind w:left="-900" w:firstLine="6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ом патриотического воспитания дошкольников могут стать произведения устного народного творчества.</w:t>
      </w:r>
    </w:p>
    <w:p>
      <w:pPr>
        <w:pStyle w:val="Normal"/>
        <w:shd w:fill="FFFFFF" w:val="clear"/>
        <w:autoSpaceDE w:val="false"/>
        <w:ind w:left="-900" w:firstLine="616"/>
        <w:jc w:val="both"/>
        <w:rPr/>
      </w:pPr>
      <w:r>
        <w:rPr>
          <w:color w:val="000000"/>
          <w:sz w:val="28"/>
          <w:szCs w:val="28"/>
        </w:rPr>
        <w:t>Базовым этапом формирования у дошкольников любви к Родине следует считать накопление ими социального опыта жизни в своем родном крае, в своем городе (селе, поселке), усвоение его традиций, культуры, норм поведения и т. д., т. к. любовь к Отчизне, Родине начинается с любви к своей малой родине, родному краю, к месту, где родился человек.</w:t>
      </w:r>
    </w:p>
    <w:p>
      <w:pPr>
        <w:pStyle w:val="Normal"/>
        <w:shd w:fill="FFFFFF" w:val="clear"/>
        <w:autoSpaceDE w:val="false"/>
        <w:ind w:left="-900" w:firstLine="616"/>
        <w:jc w:val="both"/>
        <w:rPr/>
      </w:pPr>
      <w:r>
        <w:rPr>
          <w:color w:val="000000"/>
          <w:sz w:val="28"/>
          <w:szCs w:val="28"/>
        </w:rPr>
        <w:t>Для патриотического воспитания дошкольников, воспитания у них любви к родному краю, огромное значение имеет их ознакомление с историческим, культурным, национальным, географическим, природно-экологическим своеобразием родного региона. Краеведческий подход в образовании дошкольников дает возможность гуманизировать воспитательный процесс, выбрать образовательный маршрут для воспитанников не только в информационно-просветительном, но и в эмоциональном плане.</w:t>
      </w:r>
    </w:p>
    <w:p>
      <w:pPr>
        <w:pStyle w:val="Normal"/>
        <w:shd w:fill="FFFFFF" w:val="clear"/>
        <w:autoSpaceDE w:val="false"/>
        <w:ind w:left="-900" w:firstLine="616"/>
        <w:jc w:val="both"/>
        <w:rPr/>
      </w:pPr>
      <w:r>
        <w:rPr>
          <w:color w:val="000000"/>
          <w:sz w:val="28"/>
          <w:szCs w:val="28"/>
        </w:rPr>
        <w:t>Знакомясь с родным краем, родным городом, его достопримечательностями, ребенок учится осознавать себя живущим в определенном временном периоде, в определенных этнокультурных условиях и в то же время приобщаться к богатствам национальной и мировой культуры.</w:t>
      </w:r>
    </w:p>
    <w:p>
      <w:pPr>
        <w:pStyle w:val="Normal"/>
        <w:shd w:fill="FFFFFF" w:val="clear"/>
        <w:autoSpaceDE w:val="false"/>
        <w:ind w:left="-900" w:firstLine="6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мнению А.В. Мудрика, центральным звеном социализации - процесса развития человека во взаимодействии с окружающим миром - является гуманистическое воспитание ребенка с опорой на общечеловеческие ценности, на любовь к родителям, семье, месту, где он вырос, и, безусловно, к Родине.                                                                    </w:t>
      </w:r>
    </w:p>
    <w:p>
      <w:pPr>
        <w:pStyle w:val="Normal"/>
        <w:shd w:fill="FFFFFF" w:val="clear"/>
        <w:autoSpaceDE w:val="false"/>
        <w:ind w:left="-900" w:firstLine="616"/>
        <w:jc w:val="both"/>
        <w:rPr/>
      </w:pPr>
      <w:r>
        <w:rPr>
          <w:color w:val="000000"/>
          <w:sz w:val="28"/>
          <w:szCs w:val="28"/>
        </w:rPr>
        <w:t>Накапливаемый при этом опыт касается как познания и преобразования той   или   иной   области   действительности,   так   и   отношения   к   ним,   что соответствует одному из принципов личностно-ориентированной дидактики принципу синтеза интеллекта, эмоций и действия. В этой связи успешность развития дошкольников при знакомстве с родным краем или городом станет возможной только при условии их активного взаимодействия с окружающим миром эмоционально-практическим путем, т. е. через игру, предметную деятельность, общение, труд, обучение, разные виды деятельности, свойственные дошкольному возрасту.</w:t>
      </w:r>
    </w:p>
    <w:p>
      <w:pPr>
        <w:pStyle w:val="Normal"/>
        <w:shd w:fill="FFFFFF" w:val="clear"/>
        <w:autoSpaceDE w:val="false"/>
        <w:ind w:left="-900" w:firstLine="6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триотическом воспитании дошкольников на краеведческом материале изучения родного края как средство воспитание любви к нему необходимо учитывать следующее: ознакомление дошкольников с родным краем должно естественно «входить» в целостный образовательный процесс.</w:t>
      </w:r>
    </w:p>
    <w:p>
      <w:pPr>
        <w:pStyle w:val="Normal"/>
        <w:shd w:fill="FFFFFF" w:val="clear"/>
        <w:autoSpaceDE w:val="false"/>
        <w:ind w:left="-900" w:firstLine="6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воспитания у дошкольников любви к родному краю важно формировать и культуру межнациональных отношений, к содержанию которой следует отнести: уважение к людям различных национальностей; соблюдение нравственного такта по отношению к языку, национальным обычаям и традициям других народов; проявление интереса к достижениям культуры и жизни других государств и народов; стремление развивать общечеловеческие ценности.</w:t>
      </w:r>
    </w:p>
    <w:p>
      <w:pPr>
        <w:pStyle w:val="Normal"/>
        <w:shd w:fill="FFFFFF" w:val="clear"/>
        <w:autoSpaceDE w:val="false"/>
        <w:ind w:left="-900" w:firstLine="616"/>
        <w:jc w:val="both"/>
        <w:rPr/>
      </w:pPr>
      <w:r>
        <w:rPr>
          <w:color w:val="000000"/>
          <w:sz w:val="28"/>
          <w:szCs w:val="28"/>
        </w:rPr>
        <w:t>Для осуществления воспитательной работы по формированию у дошкольников патриотизма необходимо тщательно осмыслить сущность этого сложнейшего процесса. Будучи органической частью нравственного формирования личности, воспитания у детей любви к родному краю, воспитание патриотизма представляет собой целенаправленный процесс включения дошкольников в различные виды деятельности (трудовой, учебной, игровой), связанной по своему содержанию с развитием патриотизма и стимулирования их активности по выработке у себя этих моральных качеств.</w:t>
      </w:r>
    </w:p>
    <w:p>
      <w:pPr>
        <w:pStyle w:val="Normal"/>
        <w:shd w:fill="FFFFFF" w:val="clear"/>
        <w:autoSpaceDE w:val="false"/>
        <w:ind w:left="-900" w:firstLine="616"/>
        <w:jc w:val="both"/>
        <w:rPr/>
      </w:pPr>
      <w:r>
        <w:rPr>
          <w:color w:val="000000"/>
          <w:sz w:val="28"/>
          <w:szCs w:val="28"/>
        </w:rPr>
        <w:t>Для процесса воспитания у детей дошкольного возраста любви к родному краю необходимо знать не только их сущность и содержание, но и те внутренние, или, как иногда их называют, психологические, структурные компоненты, которые в своей совокупности выступают как носители этого нравственного качества. Как и в других моральных качеств, в патриотизме можно выделить следующие компоненты: потребностно-мотивационный, интеллектуально-эмоциональный, поведенческий и волевой, развитие которых требует специфической методики воспитательной работы.</w:t>
      </w:r>
    </w:p>
    <w:p>
      <w:pPr>
        <w:pStyle w:val="Normal"/>
        <w:shd w:fill="FFFFFF" w:val="clear"/>
        <w:autoSpaceDE w:val="false"/>
        <w:ind w:left="-900" w:firstLine="6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ой стороной обогащения дошкольников патриотическими чувствами является усвоение ими исторического материала о героическом прошлом родного края, произведений устного народного творчества края и т.д.</w:t>
      </w:r>
    </w:p>
    <w:p>
      <w:pPr>
        <w:pStyle w:val="Normal"/>
        <w:shd w:fill="FFFFFF" w:val="clear"/>
        <w:autoSpaceDE w:val="false"/>
        <w:ind w:left="-900" w:firstLine="6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ния устного народного творчества являются важным средством в воспитании любви к родному краю у детей старшего дошкольного возраста. Знакомясь с устным народным творчеством, дети узнают много нового и интересного о родном крае, своем народе, его творчестве, национальных обычаях, традициях. Дети проявляют ценностные отношения к своим близким, ближайшему окружению, родному народу, а также городу, республике и стране в целом. Приобщаясь к произведениям устного народного творчества, дети испытывают чувство гордости за свой народ и любви к Родине.</w:t>
      </w:r>
    </w:p>
    <w:p>
      <w:pPr>
        <w:pStyle w:val="Normal"/>
        <w:shd w:fill="FFFFFF" w:val="clear"/>
        <w:autoSpaceDE w:val="false"/>
        <w:ind w:left="-900" w:firstLine="6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роблема ориентации дошкольников на национальную культуру оказывается очень значимой в воспитательном процессе ДОУ, в воспитании у дошкольников любви к родному краю средствами произведений устного народного творчества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21:13:00Z</dcterms:created>
  <dc:creator>1</dc:creator>
  <dc:description/>
  <cp:keywords/>
  <dc:language>en-US</dc:language>
  <cp:lastModifiedBy>Алексей</cp:lastModifiedBy>
  <dcterms:modified xsi:type="dcterms:W3CDTF">2017-05-15T17:19:00Z</dcterms:modified>
  <cp:revision>7</cp:revision>
  <dc:subject/>
  <dc:title>Произведения устного народного творчества как средство воспитания любви к родному краю у старших</dc:title>
</cp:coreProperties>
</file>