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22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ласс: 4-«6»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100" w:before="0" w:after="0"/>
        <w:ind w:left="2124" w:right="0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Конспект урока по русскому языку на тему:</w:t>
      </w:r>
    </w:p>
    <w:p>
      <w:pPr>
        <w:pStyle w:val="Normal"/>
        <w:spacing w:lineRule="atLeast" w:line="100" w:before="0" w:after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«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val="en-US"/>
        </w:rPr>
        <w:t xml:space="preserve">"Ь"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val="ru-RU"/>
        </w:rPr>
        <w:t>после шипящих на конце основы в словах разных частей реч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«Существительные»</w:t>
      </w:r>
    </w:p>
    <w:p>
      <w:pPr>
        <w:pStyle w:val="Normal"/>
        <w:spacing w:lineRule="atLeast" w:line="10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iCs/>
          <w:sz w:val="24"/>
          <w:szCs w:val="24"/>
        </w:rPr>
        <w:t xml:space="preserve">Цели деятельности учителя: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i/>
          <w:i/>
          <w:i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 w:val="false"/>
          <w:iCs w:val="false"/>
          <w:sz w:val="24"/>
          <w:szCs w:val="24"/>
        </w:rPr>
        <w:t>С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тематизировать знания учащихся о правилах правописания Ь после шипящих на конце слов существительных. </w:t>
      </w:r>
    </w:p>
    <w:p>
      <w:pPr>
        <w:pStyle w:val="Style20"/>
        <w:shd w:fill="FFFFFF" w:val="clear"/>
        <w:suppressAutoHyphens w:val="false"/>
        <w:spacing w:lineRule="atLeast" w:line="100" w:before="0" w:after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iCs/>
          <w:sz w:val="24"/>
          <w:szCs w:val="24"/>
        </w:rPr>
        <w:t>Планируемые результаты:</w:t>
      </w:r>
    </w:p>
    <w:p>
      <w:pPr>
        <w:pStyle w:val="13"/>
        <w:spacing w:lineRule="atLeast" w:line="100" w:before="0" w:after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TextBody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ab/>
        <w:t>-Личностные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научат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знав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можност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ении; воспитывать интерес к русскому языку; </w:t>
      </w:r>
      <w:r>
        <w:rPr>
          <w:rFonts w:cs="Times New Roman" w:ascii="Times New Roman" w:hAnsi="Times New Roman"/>
          <w:sz w:val="24"/>
          <w:szCs w:val="24"/>
        </w:rPr>
        <w:t>учить детей наблюдать, анализировать, сравнивать; формировать у учащихся навык работы в парах; осознанное выполнение нравственно – этических норм при взаимодействии с одноклассниками и учителем на уроках русского языка.</w:t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ab/>
        <w:t>-Предметны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тся применять общее правило написания мягкого знак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у имён существительных; учатся работать с обратным словарем; делить существительные по родам.</w:t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Тип урока: </w:t>
      </w:r>
      <w:r>
        <w:rPr>
          <w:rFonts w:cs="Liberation Serif;Times New Roman" w:ascii="Liberation Serif;Times New Roman" w:hAnsi="Liberation Serif;Times New Roman"/>
          <w:i w:val="false"/>
          <w:iCs w:val="false"/>
          <w:sz w:val="24"/>
          <w:szCs w:val="24"/>
        </w:rPr>
        <w:t>интегрированный урок</w:t>
      </w:r>
    </w:p>
    <w:p>
      <w:pPr>
        <w:pStyle w:val="13"/>
        <w:spacing w:lineRule="atLeast" w:line="100" w:before="0" w:after="0"/>
        <w:ind w:left="0" w:right="0" w:hanging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Оборудование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презентация, учебник 4 кл.(ПНШ), 3 часть, стр. 155-158, раздаточный материал. </w:t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04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17"/>
        <w:gridCol w:w="6215"/>
        <w:gridCol w:w="2556"/>
        <w:gridCol w:w="2704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-метраж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рганизационный момент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Сейчас 1 вариант сядет,если услышит слово,в котором пишется разделительный твердый знак,а 2 вариант,если услышит слово,в котором пишется только  мягкий знак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пляж,стриж,дождь,объем,ружье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Молодцы,ребята! Сегодня урок русского языка проведу у вас я. Меня зовут меня Ирина Викторовна. Я очень рада познакомиться с вами, мне интересно узнать, что вы знаете, умеете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годня я хочу,вам пожелать,хорошо работать на уроке,помогать друг другу и стараться не делать ошибок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настраиваться на работу на урок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164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отивационный эта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ядьте ровно,спинки прямые,ноги стоят правильно, тетрадь положите в наклон. Кто готов работать,руку на локоток. Откройте тетради, запишите число и классная работа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работе на уроке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рганизации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остановка учебной задач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-вопросы первичного восприятия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– объяснени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практический;</w:t>
            </w:r>
          </w:p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анализ языкового материала, вывод правила.</w:t>
            </w:r>
          </w:p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– работа по учебнику; беседа; письменные  упражнения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 – словесный; 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– практический.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Прием – орфографический анализ; письменное упражнен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Посмотрите на доску,прочитайте  шуточное предложение про себя и назовите,какие орфограммы в нем спрятаны: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реди ча[щ'] и ро[щ'] растут плю[щ']  и хво[щ']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видели когда-нибудь плющ и хвощ? А  давайте посмотрим,как они выглядят. Посмотрите на доск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 какие орфограммы спрятаны в этих слова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ое правило эти слова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Как вы думаете, о чем мы будем сегодня с вами говорить на уроке? (Тема: «Правописание Ь после шипящих у имен существительных»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 на странице 155 и прочитайте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какую вы поставите перед собой цель на этом уроке? Я даю вам 1 минут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-Цель урока-сделать обобщение по теме «правописание Ь после шипящих у имён существительных»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 в каких в каких случаях мы пишем Ь после шипящих в именах существительных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а слайде)</w:t>
            </w:r>
          </w:p>
          <w:tbl>
            <w:tblPr>
              <w:tblW w:w="603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014"/>
              <w:gridCol w:w="3021"/>
            </w:tblGrid>
            <w:tr>
              <w:trPr/>
              <w:tc>
                <w:tcPr>
                  <w:tcW w:w="603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«Ь после шипящих в именах существительных»</w:t>
                  </w:r>
                </w:p>
              </w:tc>
            </w:tr>
            <w:tr>
              <w:trPr/>
              <w:tc>
                <w:tcPr>
                  <w:tcW w:w="301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00000"/>
                      <w:sz w:val="26"/>
                      <w:szCs w:val="2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00000"/>
                      <w:sz w:val="26"/>
                      <w:szCs w:val="26"/>
                      <w:shd w:fill="FFFFFF" w:val="clear"/>
                    </w:rPr>
                    <w:t>Ь пишется</w:t>
                  </w:r>
                </w:p>
              </w:tc>
              <w:tc>
                <w:tcPr>
                  <w:tcW w:w="30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00000"/>
                      <w:sz w:val="26"/>
                      <w:szCs w:val="2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00000"/>
                      <w:sz w:val="26"/>
                      <w:szCs w:val="26"/>
                      <w:shd w:fill="FFFFFF" w:val="clear"/>
                    </w:rPr>
                    <w:t>Ь не пишется</w:t>
                  </w:r>
                </w:p>
              </w:tc>
            </w:tr>
            <w:tr>
              <w:trPr/>
              <w:tc>
                <w:tcPr>
                  <w:tcW w:w="301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У существительных женского рода в И.п. ед.ч.:</w:t>
                  </w:r>
                </w:p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щ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ноч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ь</w:t>
                  </w:r>
                </w:p>
              </w:tc>
              <w:tc>
                <w:tcPr>
                  <w:tcW w:w="30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У существительных мужского рода: грач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_.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У существительных, стоящих в Р.п. мн.ч.: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уж_,крыш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_.</w:t>
                  </w:r>
                </w:p>
                <w:p>
                  <w:pPr>
                    <w:pStyle w:val="Style21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приведите примеры на каждый случай,по цепочк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те это правило в парах, а теперь встаньте и расскажите это правило своему товарищу по варианту. Если вы первый вариант,рассказываете соседу по первому варианту и так у второго варианта. Хорошо,молодцы!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упражнение 160,кто прочитает задание?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сделать? Прочитайте слова и попробуйте назвать,в каких словах 2 орфограммы и какие это орфограммы?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мма 1- «Парный согласный в корне слова»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фограмма 2- «Наличие/отсутствие Ь на конце основы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:стриж,молодежь,глушь,вираж,марш,вкладыш, сушь,чушь,голыш,крепыш,фарш,пляж,ложь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оверочные слова для первой орфограммы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слова в два столбика: 1) слова м.р., 2) слова ж.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торой столбик дополните своими примерами.            Для этого воспользуйтесь Обратным словарем (открой его на -Ь,на -жь, -чь, -шь, -щь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работаете в паре,я засекаю 5 минут,как только вы выполнили задание поднимаете рук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словами вы дополнили столбик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, а теперь,ребята что вы скажете о работе Ь на конце основ слов 2-ого столбика ?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что он указывает? Какой вывод мы сделаем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вторение таблицы,на слайде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ром повторим правило написания Ь после шипящих в именах существительных. Посмотрите на доску.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кто хочет выйти и рассказать правило всем?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выбор вставленной орфограммы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, осмысление ее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урока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.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рока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обобщение по данной теме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 и по варианту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грамматическое рассуждение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необходимую информацию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с учебником;обратным словарём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упражнение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работу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вывод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 как постановка учебной задачи, планирование, прогнозирование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работу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50" w:after="15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.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Физ. минут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сейчас мы с вами поиграем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Карусе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омнемся. Встаё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ьмите карточк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вьте,где нужно Ь. Сумеете ли вы объяснить свой выбор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,каждый ряд должен собрать карточку со своими словами первый ряд ищет слова женского рода, 2 ряд слова мужского рода, 3 ряд- существительные стоящие во мн. числе  Р. п. У каждого ряда должно получиться по 9 слов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засекаю время,на работу 3 минуты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 1 ряда-мышь,рожь,помощь,дочь,ночь,вещь ,брошь, ложь,молодежь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 2 ряда-кирпич,шалаш,еж,нож,сторож,плащ, врач, ландыш,товарищ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 3 ряда- дач,задач,туч,луж,крыш,рощ,свеч, рощ,чащ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с помощью упражне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ешение учебной задач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– работа по учебнику; беседа; письменные  упражнения, грамматическое упражнен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одолжаем урок и снова вернемся к упражнению 161, а какая здесь работа мягкого знака?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авил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страницу 158 и найдите упражнение 163. -Прочитайте задание про себя,что нужно сделать?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163. Открой Обратный словарь на -А, на -ша. Выпишите в строчку 4-е,5-е, 8-е и 11-е слова из спис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 с этими словами такие предложения ,чтобы слова стояли в форме Р.п. мн. ч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йте упражнение самостоятельно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: афиша,калоша,груша,крыша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Проверяем,кто хочет прочитать свои предложения?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Так почему эти существительные вы написали без Ь?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Повторение правил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  <w:softHyphen/>
              <w:t>хран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</w:t>
              <w:softHyphen/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uppressAutoHyphens w:val="tru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Рефлексивный. Итог урок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ение обобщающего ответ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Чему вы научились на уроке,что нового узнали?                    -Ребята,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авайте вспомним какие цели урока мы ставили перед собой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их достигли?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ы так считаете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мы проведем мини-диктан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сывайте предложения: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Пришла весна,и с крыш сполз мокрый снег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Я быстро бежал домой,потому что мама приготовила мой любимый борщ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Бабушка купила брошь,на которой была нарисована рож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Мы приехали в деревню,там было много луж и построено много дач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черкните орфограмму,которую мы с вами сегодня изучил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й предложение и называй с орфограммой,которую мы сегодня изучили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ы с вами сделаем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(Повторение правила правописания Ь у имён существительных,возвращение в таблице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. Спасибо за урок!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нализировать проделанную работу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бобщат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изученное.</w:t>
            </w:r>
          </w:p>
          <w:p>
            <w:pPr>
              <w:pStyle w:val="Normal"/>
              <w:suppressAutoHyphens w:val="true"/>
              <w:spacing w:lineRule="atLeast" w:line="100"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13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оят речевые высказы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40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мение излагать свое мнение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астие в подведении итогов урока.</w:t>
            </w:r>
          </w:p>
        </w:tc>
      </w:tr>
    </w:tbl>
    <w:p>
      <w:pPr>
        <w:pStyle w:val="Normal"/>
        <w:spacing w:lineRule="atLeast" w:line="10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Ванюта</cp:lastModifiedBy>
  <cp:lastPrinted>2016-01-18T22:56:00Z</cp:lastPrinted>
  <dcterms:modified xsi:type="dcterms:W3CDTF">2016-01-21T13:51:00Z</dcterms:modified>
  <cp:revision>21</cp:revision>
  <dc:subject/>
  <dc:title/>
</cp:coreProperties>
</file>