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0"/>
        <w:gridCol w:w="938"/>
        <w:gridCol w:w="5103"/>
        <w:gridCol w:w="3544"/>
        <w:gridCol w:w="2345"/>
      </w:tblGrid>
      <w:tr>
        <w:trPr>
          <w:trHeight w:val="468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и прием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48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Долгожданный дан звонок,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Начинается урок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Сядем прямо, не согнёмся,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За работу мы возьмёмся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Придумано кем-то просто и мудро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При встрече здороваться «Доброе утро.»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И каждый становится добрым, доверчивым,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И доброе утро длится до вечера.</w:t>
            </w:r>
          </w:p>
          <w:p>
            <w:pPr>
              <w:pStyle w:val="Style16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Мне хочется, чтобы доброе настроение не покидало вас на уроке и до самого веч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 храняют уч задачу</w:t>
            </w:r>
          </w:p>
        </w:tc>
      </w:tr>
      <w:tr>
        <w:trPr>
          <w:trHeight w:val="1608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b/>
                <w:b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 w:before="0" w:after="0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ответы на вопросы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Посмотрите на доску. Что вы заметили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И.п. кто? что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Д.п.кому? чему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В.п. кого? Что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Р.п. кого? Чего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Т.п. кем? чем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Давайте наведём порядок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Вы заметили что какого-то падежа нет. Какого?</w:t>
            </w:r>
          </w:p>
          <w:p>
            <w:pPr>
              <w:pStyle w:val="Style16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Какова тема нашего урока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ть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ос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тему и цели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 храняют уч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 на основе анализа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 алгорит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Сегодня мы вновь превратимся в юных исследователей. 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Посмотрите на слайд. Я составила маршрут нашего движения к новым знаниям.</w:t>
            </w:r>
          </w:p>
          <w:p>
            <w:pPr>
              <w:pStyle w:val="Style16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</w:rPr>
              <w:t>Маршрут движения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1.Название падежа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2.Вспомогательное слово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3.Вопросы падежа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4.Предлоги падежа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5.Член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- По этому маршруту мы будем двигаться сегодня навстречу к новому зн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Tahoma" w:ascii="Tahoma" w:hAnsi="Tahoma"/>
                <w:color w:val="000000"/>
              </w:rPr>
              <w:t>Работаем по 1-му пункту плана.</w:t>
            </w:r>
          </w:p>
          <w:p>
            <w:pPr>
              <w:pStyle w:val="Style1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 В древнеславянском языке этот падеж называли воспитательным, потому что он призывал заботиться(думать) о ком-то, предлагал помощь всем. Затем его назвали местным, т. к.П.п. указывал на место действия (плавал в море, учился в школе, играл во дворе). 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color w:val="000000"/>
              </w:rPr>
              <w:t>Так почему этот падеж назвали предложным?</w:t>
            </w:r>
          </w:p>
          <w:p>
            <w:pPr>
              <w:pStyle w:val="Style16"/>
              <w:rPr/>
            </w:pPr>
            <w:r>
              <w:rPr>
                <w:rFonts w:cs="Tahoma" w:ascii="Tahoma" w:hAnsi="Tahoma"/>
                <w:color w:val="000000"/>
              </w:rPr>
              <w:t xml:space="preserve">-Какое вспомогательное слово помогает отличить этот падеж от других </w:t>
            </w:r>
            <w:r>
              <w:rPr>
                <w:rFonts w:cs="Tahoma" w:ascii="Tahoma" w:hAnsi="Tahoma"/>
                <w:i/>
                <w:color w:val="000000"/>
              </w:rPr>
              <w:t>(заботиться, думать)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 Откройте учебник на стр. 54.Найдите советы Мудрой Совы. Прочитайте характеристику существительных, стоящих в П.п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 Найдите ответы на пункты 3,4,5 нашего маршрутного листа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 Чем характеристика существительных стоящих в форме П.П. отличается от характеристики существительных, стоящих в форме Т.п.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 Какой падеж имён существительных всегда употребляется без предлогов?(И.п.)</w:t>
            </w:r>
          </w:p>
          <w:p>
            <w:pPr>
              <w:pStyle w:val="Style1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 какой только с предлогами?(П.п.)</w:t>
            </w:r>
          </w:p>
          <w:p>
            <w:pPr>
              <w:pStyle w:val="Style1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Упражнение 97. Прочитайте пословицы.</w:t>
            </w:r>
          </w:p>
          <w:p>
            <w:pPr>
              <w:pStyle w:val="Style1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Поставьте вопросы к выделенным именам существительным от слов, с которыми они связаны по смысл. Определите по вопросу их падеж.</w:t>
            </w:r>
          </w:p>
          <w:p>
            <w:pPr>
              <w:pStyle w:val="Style1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Запишите пословицы. Выделите окончания имен существительных в предложном падеже. Подчеркните предлоги. </w:t>
            </w:r>
          </w:p>
          <w:p>
            <w:pPr>
              <w:pStyle w:val="Style1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Обратите внимание! Имена существительные в предложном падеже всегда употребляются с предлогами. Поэтому и падеж называется предложный. 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Выполним упражнение 98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Выпишите только словосочетания с именами существительными в предложном падеже. Самостоятельная работа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color w:val="000000"/>
              </w:rPr>
              <w:t>Физкультминутка. Гимнастика для глаз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Сейчас мы с вами поработаем по вариантам.</w:t>
            </w:r>
          </w:p>
          <w:p>
            <w:pPr>
              <w:pStyle w:val="Style16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1в. -Блестела на траве, проехать по улице ,выбрались из чащи, построил дачу, работал на почте. 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2в. -Рассказ о книге, запахло сыростью, идём по дороге, видел белку, читал о космосе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Записываем в тетрадь. Необхдимо </w:t>
            </w:r>
            <w:r>
              <w:rPr>
                <w:rFonts w:cs="Tahoma" w:ascii="Tahoma" w:hAnsi="Tahoma"/>
                <w:color w:val="000000"/>
              </w:rPr>
              <w:t>найти им. сущ. в П.п. Указать падеж, подчеркнуть предлоги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Поменяйтесь тетрадями. Проверьте работу товарища с доской. 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Посмотрите на слайд. П</w:t>
            </w:r>
            <w:r>
              <w:rPr>
                <w:rFonts w:cs="Tahoma" w:ascii="Tahoma" w:hAnsi="Tahoma"/>
                <w:color w:val="000000"/>
              </w:rPr>
              <w:t>еред вами девочка. Как вы думаете, о чём она мечтает? Восстановим предложения и узнаем, о чём она думает.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На уроке я скучаю.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Что ж , я лучше помечтаю,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Очень я люблю мечтать!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Вот бы мне царевной стать!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Я мечтаю о( корона):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Буду в ней сидеть на (трон).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Я мечтаю о (слон),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Чтоб кататься при (луна).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Я мечтаю об (орёл):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Буду с ним летать на (воля).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Буду я учиться в (школа)…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Ой, мечтаю я уже…</w:t>
            </w:r>
          </w:p>
          <w:p>
            <w:pPr>
              <w:pStyle w:val="Style16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О предложном падеже!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-В каком падеже употреблены все вставленные им. сущ.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</w:rPr>
              <w:t>-С какими предлогами?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- Откройте страницу 56. Упражнение 101. Прочитайте текст. Рассмотрите рисунки. 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 Почему кот рассердился на кур? Как он их наказал? Что чувствовал кот после победы?</w:t>
            </w:r>
          </w:p>
          <w:p>
            <w:pPr>
              <w:pStyle w:val="Style16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Д.З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.55, упр.99,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ть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по алгоритм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тупать в беседу с учителе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на вопросы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с учебник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ать ответы на пункты маршрутного лис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ять упражнения с учителе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ть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по вариант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взаи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со стихотворение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текст. Отвечать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сывать домашнее зада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ориентируются на партнера во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анализируют объекты с выделением сущ-х  призна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ют синте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ланируют свое действие в соответствии с задач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.: ответы на вопросы, само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кончите предложения (слайд)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 узнал… Мне показалось интересным… Я понял… Мне понравилось…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 деятельность на урок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ечев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Предложный падеж</w:t>
      </w:r>
    </w:p>
    <w:p>
      <w:pPr>
        <w:pStyle w:val="Style121"/>
        <w:widowControl/>
        <w:spacing w:lineRule="auto" w:line="36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rStyle w:val="FontStyle154"/>
          <w:b w:val="false"/>
          <w:sz w:val="28"/>
          <w:szCs w:val="28"/>
        </w:rPr>
        <w:t xml:space="preserve">Научиться распознавать </w:t>
      </w:r>
      <w:r>
        <w:rPr>
          <w:rStyle w:val="FontStyle176"/>
          <w:sz w:val="28"/>
          <w:szCs w:val="28"/>
        </w:rPr>
        <w:t>предложный падеж, в котором употреблено имя существительное, по падежному вопросу и предлогу</w:t>
      </w:r>
      <w:r>
        <w:rPr>
          <w:rStyle w:val="FontStyle176"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2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  <w:shd w:fill="FFFFFF" w:val="clear"/>
        </w:rPr>
        <w:t>Предметные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вивать речь учащихся. </w:t>
      </w:r>
      <w:r>
        <w:rPr>
          <w:rStyle w:val="FontStyle154"/>
          <w:b w:val="false"/>
          <w:sz w:val="28"/>
          <w:szCs w:val="28"/>
        </w:rPr>
        <w:t>Составлять</w:t>
      </w:r>
      <w:r>
        <w:rPr>
          <w:rStyle w:val="FontStyle154"/>
          <w:sz w:val="28"/>
          <w:szCs w:val="28"/>
        </w:rPr>
        <w:t xml:space="preserve"> </w:t>
      </w:r>
      <w:r>
        <w:rPr>
          <w:rStyle w:val="FontStyle176"/>
          <w:sz w:val="28"/>
          <w:szCs w:val="28"/>
        </w:rPr>
        <w:t>предложение (словосочетание), употребляя в нём имя су</w:t>
        <w:softHyphen/>
        <w:t>ществительное в заданной падежной форме</w:t>
      </w:r>
      <w:r>
        <w:rPr>
          <w:rStyle w:val="FontStyle176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Style w:val="FontStyle154"/>
          <w:b w:val="false"/>
          <w:sz w:val="28"/>
          <w:szCs w:val="28"/>
        </w:rPr>
        <w:t xml:space="preserve">Сопоставлять </w:t>
      </w:r>
      <w:r>
        <w:rPr>
          <w:rStyle w:val="FontStyle176"/>
          <w:sz w:val="28"/>
          <w:szCs w:val="28"/>
        </w:rPr>
        <w:t>и</w:t>
      </w:r>
      <w:r>
        <w:rPr>
          <w:rStyle w:val="FontStyle176"/>
          <w:b/>
          <w:sz w:val="28"/>
          <w:szCs w:val="28"/>
        </w:rPr>
        <w:t xml:space="preserve"> </w:t>
      </w:r>
      <w:r>
        <w:rPr>
          <w:rStyle w:val="FontStyle154"/>
          <w:b w:val="false"/>
          <w:sz w:val="28"/>
          <w:szCs w:val="28"/>
        </w:rPr>
        <w:t>различать</w:t>
      </w:r>
      <w:r>
        <w:rPr>
          <w:rStyle w:val="FontStyle154"/>
          <w:sz w:val="28"/>
          <w:szCs w:val="28"/>
        </w:rPr>
        <w:t xml:space="preserve"> </w:t>
      </w:r>
      <w:r>
        <w:rPr>
          <w:rStyle w:val="FontStyle176"/>
          <w:sz w:val="28"/>
          <w:szCs w:val="28"/>
        </w:rPr>
        <w:t>внешне сходные падежные фор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чностны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C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Воспитывать способность замечать красоту природы, потребность в нравственно-эстетическом отношении к окружающему миру, интерес и уважение к русскому языку. Воспитывать любовь к родному языку, одноклассникам, воспитывать бережное отношение к природе, доброту.</w:t>
      </w:r>
    </w:p>
    <w:p>
      <w:pPr>
        <w:pStyle w:val="Normal"/>
        <w:shd w:fill="FFFFFF" w:val="clear"/>
        <w:spacing w:lineRule="auto" w:line="360" w:before="0" w:after="0"/>
        <w:ind w:left="376" w:hanging="0"/>
        <w:rPr>
          <w:rFonts w:eastAsia="Times New Roman" w:cs="Calibri"/>
          <w:b/>
          <w:b/>
          <w:lang w:eastAsia="ru-RU"/>
        </w:rPr>
      </w:pPr>
      <w:r>
        <w:rPr>
          <w:rFonts w:eastAsia="Times New Roman" w:cs="Calibri"/>
          <w:b/>
          <w:lang w:eastAsia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ип уро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крытие нового знания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ебник Русский язык 3 класс 2 часть «Школа России», мультимедийная презентация, толковый словарь, Рабочая тетрадь 3 класс 2 часть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Челябинский педагогический колледж № 1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326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а студентка 42 группы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Виктория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л: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: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: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, 2017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FontStyle154">
    <w:name w:val="Font Style15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9:00Z</dcterms:created>
  <dc:creator>Администратор</dc:creator>
  <dc:description/>
  <cp:keywords/>
  <dc:language>en-US</dc:language>
  <cp:lastModifiedBy>Администратор</cp:lastModifiedBy>
  <cp:lastPrinted>2016-10-20T21:16:00Z</cp:lastPrinted>
  <dcterms:modified xsi:type="dcterms:W3CDTF">2017-02-14T12:59:00Z</dcterms:modified>
  <cp:revision>4</cp:revision>
  <dc:subject/>
  <dc:title/>
</cp:coreProperties>
</file>