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0"/>
        <w:gridCol w:w="938"/>
        <w:gridCol w:w="5103"/>
        <w:gridCol w:w="3544"/>
        <w:gridCol w:w="2345"/>
      </w:tblGrid>
      <w:tr>
        <w:trPr>
          <w:trHeight w:val="46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8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топис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верьте готов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учки, книжка и тетрад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сё у вас лежит в поряд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ать в тетрад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b/>
                <w:b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ответы на вопросы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задача нашего урока открытие новых знаний. Я уверена, что они пригодятся вам в дальнейшей учёбе, вы будете грамотнее. Итак, в добрый путь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 А я  приготовила вам задание : составьте с записанными словами словосочетания, согласовав их с другими словами в форме падежа, на который указывает вставленная бук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итайте словосочетание. Укажите падеж существительного. Обоснуйте свой от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годня на уроке мы продолжим постигать тайны падежей русского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Чтоб от всех не отстав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лыть сообразительны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Надо всё теперь по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падеже творительном. ( Т. Ри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может сформулировать тему урока? Цели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ть учителя.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ть стихотворение выразительно.</w:t>
            </w:r>
          </w:p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ть тему и цели уро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прави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по карточ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диктан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ойте учебник на странице 52. Упражнение 94. Прочитай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ставьте вопросы к выделенным именам существительным от слов, с которыми они связаны по смыслу. Определите по вопросу их падеж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ими предлогами употребляются имена существительные в творительном падеже? Каким членом предложения они являю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пишите, вставляя пропущенные буквы. Выделите окончания имен существительных в творительном падеж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авайте сравним наши выводы с советом Мудрой Совы на странице 5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ажнение 96.Выразительно прочитайте стихотворение Сергея Есен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зовите имена существительные в творительном падеже. По каким признакам вы их определ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йдите в предложениях сравнения. Какой частью речи выражено сравнение в каждом предлож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тите внимание! Сравнение может быть выражено именем существительным в творительном падеж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.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сли увидите на экране существительное женского рода, то присядьте один раз, если – мужского рода, два раза, а если – среднего рода, три раза.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зима, улица, час, минута, дерево, город, дочь, окно, воробей, перо, вилка, дом, синица, дятел)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lang w:eastAsia="ru-RU"/>
              </w:rPr>
              <w:t xml:space="preserve">- Выполните упражнение по карточка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t>Прочитай пословицы, вставляя подходящие по смыслу слова. Во вставленных словах определи в скобках паде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Не спеши языком (____), торопись ________________ ( _____ 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Что написано пером ( ___ ), не вырубишь и ________________ ( _____ 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Март с водой ( ____), апрель с _______________ ( ____ 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Февраль силён метелью ( ____ ), а март ______________________ ( _____ 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Октябрь землю покроет – где листком, где 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8"/>
                <w:szCs w:val="28"/>
                <w:lang w:eastAsia="ru-RU"/>
              </w:rPr>
              <w:t>СЛОВА ДЛЯ СПРАВОК: топором, травой, снежком, капелью, де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ойте тетради, приготовьтесь писать стихотворение под диктов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З.- упражнение 95, страница 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в тетрад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ив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с учебник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физические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упражнения по карточк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к диктант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риентируются на партнера во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анализируют объекты с выделением сущ-х  признаков;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, самоанали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акая работа вам понравилась больше всего? Почему?</w:t>
            </w:r>
          </w:p>
          <w:p>
            <w:pPr>
              <w:pStyle w:val="Style16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ите свои достижения на уроке: кто доволен своей ра</w:t>
              <w:softHyphen/>
              <w:t>ботой?</w:t>
            </w:r>
          </w:p>
          <w:p>
            <w:pPr>
              <w:pStyle w:val="Style16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Что было интересным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было трудно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 деятельность на урок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Творительный падеж</w:t>
      </w:r>
    </w:p>
    <w:p>
      <w:pPr>
        <w:pStyle w:val="Style121"/>
        <w:widowControl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Style w:val="FontStyle154"/>
          <w:b w:val="false"/>
          <w:sz w:val="28"/>
          <w:szCs w:val="28"/>
        </w:rPr>
        <w:t xml:space="preserve">Научиться распознавать </w:t>
      </w:r>
      <w:r>
        <w:rPr>
          <w:rStyle w:val="FontStyle176"/>
          <w:sz w:val="28"/>
          <w:szCs w:val="28"/>
        </w:rPr>
        <w:t>творительный падеж, в котором употреблено имя существительное, по падежному вопросу и предлогу</w:t>
      </w:r>
      <w:r>
        <w:rPr>
          <w:rStyle w:val="FontStyle176"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2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Предметные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вивать речь учащихся. </w:t>
      </w:r>
      <w:r>
        <w:rPr>
          <w:rStyle w:val="FontStyle154"/>
          <w:b w:val="false"/>
          <w:sz w:val="28"/>
          <w:szCs w:val="28"/>
        </w:rPr>
        <w:t>Составлять</w:t>
      </w:r>
      <w:r>
        <w:rPr>
          <w:rStyle w:val="FontStyle154"/>
          <w:sz w:val="28"/>
          <w:szCs w:val="28"/>
        </w:rPr>
        <w:t xml:space="preserve"> </w:t>
      </w:r>
      <w:r>
        <w:rPr>
          <w:rStyle w:val="FontStyle176"/>
          <w:sz w:val="28"/>
          <w:szCs w:val="28"/>
        </w:rPr>
        <w:t>предложение (словосочетание), употребляя в нём имя су</w:t>
        <w:softHyphen/>
        <w:t>ществительное в заданной падежной форме</w:t>
      </w:r>
      <w:r>
        <w:rPr>
          <w:rStyle w:val="FontStyle176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Style w:val="FontStyle154"/>
          <w:b w:val="false"/>
          <w:sz w:val="28"/>
          <w:szCs w:val="28"/>
        </w:rPr>
        <w:t xml:space="preserve">Сопоставлять </w:t>
      </w:r>
      <w:r>
        <w:rPr>
          <w:rStyle w:val="FontStyle176"/>
          <w:sz w:val="28"/>
          <w:szCs w:val="28"/>
        </w:rPr>
        <w:t>и</w:t>
      </w:r>
      <w:r>
        <w:rPr>
          <w:rStyle w:val="FontStyle176"/>
          <w:b/>
          <w:sz w:val="28"/>
          <w:szCs w:val="28"/>
        </w:rPr>
        <w:t xml:space="preserve"> </w:t>
      </w:r>
      <w:r>
        <w:rPr>
          <w:rStyle w:val="FontStyle154"/>
          <w:b w:val="false"/>
          <w:sz w:val="28"/>
          <w:szCs w:val="28"/>
        </w:rPr>
        <w:t>различать</w:t>
      </w:r>
      <w:r>
        <w:rPr>
          <w:rStyle w:val="FontStyle154"/>
          <w:sz w:val="28"/>
          <w:szCs w:val="28"/>
        </w:rPr>
        <w:t xml:space="preserve"> </w:t>
      </w:r>
      <w:r>
        <w:rPr>
          <w:rStyle w:val="FontStyle176"/>
          <w:sz w:val="28"/>
          <w:szCs w:val="28"/>
        </w:rPr>
        <w:t>внешне сходные падежные фор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чност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Воспитывать способность замечать красоту природы, потребность в нравственно-эстетическом отношении к окружающему миру, интерес и уважение к русскому языку. Воспитывать любовь к родному языку, одноклассникам, воспитывать бережное отношение к природе, доброту.</w:t>
      </w:r>
    </w:p>
    <w:p>
      <w:pPr>
        <w:pStyle w:val="Normal"/>
        <w:shd w:fill="FFFFFF" w:val="clear"/>
        <w:spacing w:lineRule="auto" w:line="360" w:before="0" w:after="0"/>
        <w:ind w:left="376" w:hanging="0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ип уро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крытие нового знания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ик Русский язык 3 класс 2 часть «Школа России», мультимедийная презентация, толковый словарь, Рабочая тетрадь 3 класс 2 част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Челябинский педагогический колледж № 1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326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а студентка 42 группы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Виктория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л: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: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: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, 2017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color w:val="000000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FontStyle154">
    <w:name w:val="Font Style15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57:00Z</dcterms:created>
  <dc:creator>Администратор</dc:creator>
  <dc:description/>
  <cp:keywords/>
  <dc:language>en-US</dc:language>
  <cp:lastModifiedBy>Администратор</cp:lastModifiedBy>
  <cp:lastPrinted>2016-10-20T21:16:00Z</cp:lastPrinted>
  <dcterms:modified xsi:type="dcterms:W3CDTF">2017-02-14T13:00:00Z</dcterms:modified>
  <cp:revision>5</cp:revision>
  <dc:subject/>
  <dc:title/>
</cp:coreProperties>
</file>