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Ж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С. Маршак «Гроза днем», «В лесу над росистой поляно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ознакомить учащихся с жизнью и творчеством С. Маршака; обучать правильному чтению стихов; развивать память, речь, мышл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прогнозировать содержание произведения;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воспринимать на слух лирические тексты;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тихотворения, отражая позицию автора и свое отношение к изображаемому;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е мнение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любовь к чтению;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ирическим произведениям;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ют познавательный интерес к новому учебному материалу и способам решения новой частной задач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Литературное чтение: 3 класс, 2 часть, Л.Ф. Климанова. Школа России. «Просвещение» 2014, презентация, поурочные разработки по литературному чтению. 3 класс, С.В.Кутявина. Школа России. «Вако» 2014.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, ребята. Самостоятельно проверяем готовность к уроку. Сейчас тихо сядут те, кто готов к уроку и хочет узнать сегодня много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чтение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минутка чтение. Достаем свои книги и 5 минут про себя читае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помним, что делали на прошлом уроке. Анализ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тать художественную литера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: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начинаем изучать новый раздел. Как он называется? Сейчас вам нужно разгадать загадки, и вы узнаете, чьи стихи мы будем читать на этом уроке. (Загадки из поурочного планирова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же автор этих слов? Прочитайте фамилию в выделенных клет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ышлять над темой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я вам расскажу немного о писателе. Слушайте внимательно, вам нужно будет ответить на несколько вопрос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й семье родился писат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писатель научился чи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чаще всего писал Бе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еще произведения Белова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ак же называется произведение, с которым мы сегодня познакомим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о чем о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мы познакомимся с некоторыми слова, которые встретятся нам в 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гая (по слог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ьма (негодяй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удня (ушедшая из д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явка (гуляющая, болтающаяся без смыс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ется (по слог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едоумением (по слогам/с удивлением/непонима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омощно (по слог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омыжников (человек, который любит поживиться за чужой счет, жул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-одинешенька (по слог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я прочитаю рассказ. Внимательно слушайте и следите за текстом. В любой момент я могу прерваться и спросить одного из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равился ли вам рассказ?  Что произошло в доме Лидии? Перечитайте об э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илась ли Малька охранять и защищать своих щен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е внимание, как описывает автор негодование Лидии. Можно ли весь эпизод заменить одним предложением. (Лидия ругала Мальку за то, что собака принесла щенк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глядела Малька, когда встретилась с рассказчиком на тропе? Какое открытие сделал рассказчик? Какие чувства он испытал? Что думаешь о главных героях рассказа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пословицы и поговорки. Каков их смыс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ой матери свое дитя м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нское сердце не знает пок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 и серебро не стареют, отец и мать цены не име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отношение эти пословицы и поговорки имеют к Маль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мы начнем читать рассказ «Еще про Мальку». Но для начала давайте разберем труд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лова по слогам, затем сли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жедневно, обязанность, не проберешься, долговязы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шо, каково значение слов плесо? долговязые? наперерез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фразы легка на пом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жу, что вы готовы. Преступаем к чтению рассказа. Внимательно слушайте и следите за текстом. В любой момент я могу прервать и спросить одного из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равился ли вам рассказ?  Как можно озаглавить текст по-другому? В начале урока мы читали пословицы и поговорки о маме, какие из них можно отнести к содержанию рассказа? Какое открытие сделал рассказчик? ( Он узнал, что Малька каждый день за 2 км бегает кормить своего сынка) Какие чувства он испытал? (Он был поражен поступком Мальки) Что случилось с Малькой? Кто помог Мальке? Как вы думаете, ребята, какое чувство заставило Мальку броситься в холодную воду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читайте еще раз о том, что произошло на реке. Можно ли назвать это самым напряженным моментом рассказа? Мы прочитали два рассказа о Мальке. Чему они вас науч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речь, обращенную к учащему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новым писателем и его произве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ть информацию о а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значение «трудных»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пониман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информацию из текста для ответа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мнение по поводу героев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речь, обращенную к учащему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пословицы и поговорки, рассуждать над их смыслом и отношением к рассказ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значение «трудных»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 читать расс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пониман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вуют в учебном диал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ие своих мыслей с достаточной полнотой и точностью;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гументация своего мнения и позиции;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т разных мнений, координирование в сотрудничестве разных поз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9"/>
                <w:sz w:val="28"/>
                <w:szCs w:val="28"/>
              </w:rPr>
              <w:t>Познавательный: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сновной и второстепенн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, доказательств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логическую цепь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из текста необходимой информаци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;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ледование в поведении моральным нормам и этическим требован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сейчас откройте ваши дневники и запишите домашнее задание: пересказ текста и придумайте 3 вопроса по содержанию для одноклассн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мы говорили сегодня на уроке? С каким автором познакомились? Расскажите о нем немного. Какой рассказ прочитали? О ком он? Молодцы! Вы сегодня очень хорошо поработали. Спасибо за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eastAsia="Times New Roman" w:cs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51:00Z</dcterms:created>
  <dc:creator>User</dc:creator>
  <dc:description/>
  <dc:language>en-US</dc:language>
  <cp:lastModifiedBy>User</cp:lastModifiedBy>
  <dcterms:modified xsi:type="dcterms:W3CDTF">2017-06-20T07:29:00Z</dcterms:modified>
  <cp:revision>4</cp:revision>
  <dc:subject/>
  <dc:title/>
</cp:coreProperties>
</file>