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вина Елена Николаевна ГБДОУ № 104 Невского района СП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методики в ситуации психологического консуль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проблема психологического характера, возникающая у клиента и требующая проведения психологического консультирования, почти всегда в реальной жизни имеет определенные, сугубо индивидуальные проявления, причем даже тогда, когда ее психологическое содержание выражено примерно одинаково у разных людей. Например, весьма распространенной среди потенциальных клиентов является повышенная личностная тревожность, недостаточная уверенность в себе. Однако разные люди проявляют тревожность и чувствуют себя недостаточно уверенно в жизни по-разн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типичный пример: почти у всех людей есть определенные недостатки в развитии способностей и в чертах характера, но для каждого человека они опять же носят сугубо индивидуальный характер. Поэтому если, например, два разных клиента обратились в психологическую консультацию с жалобой на дефицит в развитии интеллектуальных способностей, то это вовсе не означает, что их проблемы идентичные и их нужно решать одинаковы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сложнее практически обстоит дело с недостатками в характере человека: они в большинстве случаев в связи с уникальным индивидуальным жизненным опытом каждого человека должны в психологической консультации решаться по-разному. Без проведения специальной психодиагностики личности клиента решить задачу успешности психологического консультирования в этом случае практически невозмож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и тогда, когда уже поставлен точный диагноз проблемы клиента, нужда в проведении психодиагностики полностью не отпадает. Консультант-психолог, как бы он тщательно ни изучал личность клиента при постановке диагноза его проблемы, все же наверняка не знает о нем и о сути проблемы всего. Кроме того, достаточно трудно бывает заранее точно определить, с какими реальными (а они порой бывают неожиданными) проблемами в жизни может столкнуться клиент, выполняя практические рекомендации психолога-консультанта. Поэтому часто требуется продолжать психодиагностическое изучение клиента как личности и его взаимоотношений с окружающими людьми в постконсультационный период, т.е. тогда, когда он уже практически приступил к выполнению рекомендаций, полученных в психологической консуль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 не профессиональный психолог, а поэтому далеко не всегда сам может оценить реально те позитивные изменения, которые на самом деле происходят в его психологии и поведении при выполнении советов психолога-консультанта. Да и сам консультант не всегда может судить о результатах безупречно и определенно. Это происходит, во-первых, потому, что по завершении консультации клиент практически мало общается с психологом-консультантом. Во-вторых, это случается по той причине, что происходящие изменения могут носить постепенный, незаметный или неосознаваемы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для того, чтобы точно определить, что на самом деле происходит с клиентом, его необходимо протестировать несколько раз, как минимум два раза: до получения рекомендаций и после того, как он их уже выполн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, когда процессы проведения консультирования и практической реализации полученных рекомендаций занимают достаточно много времени (год и больше), возникает необходимость в проведении промежуточных тестовых обследований клиента для того, чтобы проследить реальную динамику изменений его психологии и п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консультировании рекомендуется применять психологические тес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т времени в процессе проведения психологического консультирования возникает срочная необходимость психологического тестирования клиента. Когда, при каких обстоятельствах появляется необходимость в эт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-первых, тогда, когда у психолога-консультанта не хватает сведений для того, чтобы сделать правильные выводы о сути проблемы клиента и с учетом его индивидуальности предложить действенные меры по практическому решению возникшей проблемы. В этом случае необходимо бывает разносторонне изучить личность клиента, с тем, чтобы узнать о тех его индивидуальных особенностях, которые важны для прояснения проблемы и для точного определения путей ее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на основе одной и особенно первой встречи с клиентом трудно бывает судить о нем как о личности, тем более что в психологической консультации в незнакомой обстановке человек ведет себя весьма сдержанно и играет обычно не вполне свойственную ему жизненную роль, не отображающую полностью его индивидуа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-вторых, тогда, когда необходимо оценить такие индивидуальные особенности клиента, которые и в обычной, повседневной жизни слабо или почти не проявляются в поведении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одобных личностных свойств относятся, например, такие, которые связаны с комплексами, бессознательными влечениями, недостаточно осознаваемыми чертами характера и т.п. Необходимость в этом чаще всего появляется тогда, когда у психолога-консультанта возникает подозрение, что клиент обладает неосознаваемыми или скрываемыми психологическими особенностями, знание которых необходимо для успешности психологического консультирования и решения проблемы кли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-третьих, тогда, когда психологу-консультанту необходимо точно установить, какое влияние на данного клиента оказало или может оказать посещение психологической консультации, получение и выполнение им рекомендаций психолога консульта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этом может возникнуть, в частности, по следующим причинам. Может, например, случиться так, что нужно будет убедить клиента и доказать ему, что выполнение полученных им рекомендаций действительно полезно для него, хотя сам он этого достаточно хорошо не осознает. Дело в том, что изменения личностного и межличностного характера в психологии человека часто происходят постепенно и относительно незаметно для самого человека, которого они касаются, и только специальное тестирование позволяет выявить и оценить эти изменения. Кроме того, данные изменения вообще могут быть по своей природе неосознаваемыми. Такое бывает тогда, когда они касаются психологии бессознатель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и практическая реализация клиентом полученных им рекомендаций могут иметь достаточно длительный характер, как, например, в тех часто встречающихся случаях, когда психологическое консультирование продолжается месяцами и даже годами, а выполнение полученных в ходе его рекомендаций растягивается на не меньшие сро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-четвертых, тогда, когда в практике консультирования применяется новый, достаточно не проверенный метод, эффективность которого окончательно не установлена, не оценена ни количественно, ни качеств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само по себе консультирование превращается в своеобразный научно-практический психологический эксперимент, требующий точной оценки его результатов. Вариантом такого случая является тот, при котором сам психолог-консультант сознательно ставит эксперимент, рассчитанный на то, чтобы усовершенствовать процесс консультирования и предложить клиенту более эффективные практические рекоменд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-пятых, тогда, когда сама по себе процедура психодиагностики, применяемая в практике психологического консультирования, имеет известное психотерапевтическое значение, оказывая благотворное влияние на кли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 обычно происходит тогда, когда в результате проведения психологического тестирования клиент узнает что-то новое, приятное и полезное для себя, например, открывает у себя такие положительные психологические качества, о существовании которых он раньше не подозрев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ные случаи в процессе проведения психологического консультирования могут возникать как в отдельности, так и совместно, в любом их сочетании. Хотя бы один из этих случаев всегда имеет место в практике психологического консультирования, и поэтому применение тестирования скорее следует рассматривать, как правило, чем как исключение из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требованиям должно отвечать психологическое тестирование применяемое в психологическом консультир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тестирование, которое организуется и проводится в условиях психологического консультирования, должно отвечать ряду специфических, характерных именно для консультирования, требований. Основные требования этого рода следующ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сихологическом консультировании следует применять только самые простые из всех имеющихся психологических тестов, хорошо известные не только психологу-консультанту, но и достаточно понятные для кли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ложных и не очень понятных тестов может вызвать неудовольствие со стороны клиента, его реакцию психологической защиты из-за естественной боязни показаться несостоятельным в глазах психолога-консультанта. Сложные тесты, кроме того, утомляют как психолога-консультанта, так и клиента. Наконец, известна закономерность, в соответствии с которой информативность и практическая полезность психологических тестов растут гораздо медленнее, иногда обратно пропорционально их сложности и трудоемк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сихологическое тестирование в консультировании должно выступать как его вполне естественная часть и служить исключительно целям диагностики, которая в свою очередь должна быть органически подчинена решению задачи выработки наиболее обоснованных и эффективных рекомендаций клиенту по решению его пробл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стирование в психологическом консультировании не должно занимать слишком много времени. На его проведение следует отводить не более четверти всего времени, предназначенного для проведения консуль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сты, которые применяются в психологическом консультировании, должны иметь сравнительно простую и оперативно выполняемую систему обработки получаемых результатов. Это необходимо для того, чтобы результаты тестирования можно было сразу использовать и тут же, вскоре после тестирования, делать из него необходимые выводы. Наилучшими в этом плане являются такие психологические тесты, результаты которых могут быть известны и практически использованы спустя 5–10 мин после окончания тес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если все же приходится применять тест, требующий более длительного времени на работу с ним, на обработку и интерпретацию получаемых результатов, желательно проводить тестирование отдельно от психологического консультирования, не тратя на него время, отводимое на консуль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причинам, указанным выше, в психологическом консультировании, за исключением особых случаев, не рекомендуется пользоваться проективными тестами, так как большинство таких тестов имеет указанные выше недостатки: трудоемкость, непонятность для клиента и сложность. Лучше всего обращаться к вопросникам или опросным вариантам проективных тес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сли психологический тест представляет собой вопросник, то лучше, если имеющиеся в нем вопросы будут закрытыми, а не открытыми, т.е. если возможные ответы на них будут заранее определены и клиенту нужно будет только выбрать один из них. Вопросники, содержащие в себе открытые вопросы, требуют больше времени как для ответов на них, так и для обработки и интерпретации получаемых резуль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сихологу-консультанту рекомендуется заранее продумывать и подбирать необходимый для консультирования минимум психологических тестов, которые могут понадобиться в разных случаях психологического консультирования. Все эти тесты вместе с необходимыми для тестирования материалами желательно заранее заготовить и иметь под рукой, чтобы к ним можно было обратиться в любой момент проведения психологического консуль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учше всего, если минимум необходимых и часто используемых в консультациях психологических тестов будет в программе компьютера, чтобы при необходимости можно было протестировать клиента и сразу же получить требуемые результаты (компьютерные программы должны включать в себя и автоматическую процедуру обработки результатов тестир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сли объем работы в консультации достаточно велик и если в ней параллельно работает несколько консультантов с несколькими клиентами, то рекомендуется освобождать консультантов от процедуры тестирования и поручать это отдельному специалисту-психологу, профессионально подготовленному в области тес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стирование рекомендуется проводить в начале или в середине процесса консультирования с расчетом на то, чтобы клиент к окончанию консультации уже знал свои результаты, а также то, какие выводы психолог-консультант делает на основе проведенного тестирования. Не рекомендуется оставлять клиента в конце консультации в неведении о том, зачем проводилось его психологическое тестирование, каковы его результаты и какие выводы на их основе сдел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есты в настоящее время  применяются при решении широкого круга практических проблем. Однако не следует упускать тот факт, что тесты - важное средство фундаментальных исследований. Почти все проблемы, в частности дифференциальной психологии, нуждаются в тестировании как средстве сбора данных. В качестве примера можно указать работы о природе, характере и степени выраженности индивидуальных различий, по выявлению психологических особенностей, измерению групповых различий и исследованию биологических и культурных  факторов, влияющих на различия в поведении. В подобных областях исследования точное измерение индивидуальных различий, ставшее возможным благодаря правильно построенным тестам, - один из существенных факторов. Психологические тесты являются также стандартными методами изучения столь разных проблем, как возрастные изменения в развитии индивида, относительная эффективность разных методов обучения, результаты воздействия психотерапии, влияние реализации социальных программ, зависимость эффективности деятельности от шу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некоторого знания психологических тестов невозможно адекватное понимание основных направлений современной психологии. Настоящая книга готовилась именно с этой целью и поэтому не рассчитана на то, что по ее прочтении человек становится или квалифицированным исследователем, или практикующим тестологом, или экспертом по составлению тестов. Некоторое знакомство с основными тестами, применяемыми в настоящее время, необходимо для того, чтобы знать, о чем идет речь, когда такие тесты примен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брамова Г. С. Психологическое консультирование / Г. С. Абрамова. — М.:Академия, 2000. — 24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енгер А.Л. Психологическое консультирование и диагностика: практическое руководство. Ч. 1. / А.Л. Венгер. – М.: Генезис, 2005. – 16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Захарова Л.Н. Основы психологического консультирования организаций: учебное пособие [Электронный ресурс] / Л.Н. Захарова. - Логос, 2012. – 431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лесникова Г.И. Психологическое консультирование: учебное пособие / Г.И. Колесникова.  – Ростов н/Д : Феникс, 2006. – 283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01:00Z</dcterms:created>
  <dc:creator>Елена</dc:creator>
  <dc:description/>
  <dc:language>en-US</dc:language>
  <cp:lastModifiedBy>Елена</cp:lastModifiedBy>
  <dcterms:modified xsi:type="dcterms:W3CDTF">2017-05-15T06:07:00Z</dcterms:modified>
  <cp:revision>1</cp:revision>
  <dc:subject/>
  <dc:title/>
</cp:coreProperties>
</file>