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пект урока по изобразительному искусств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: «Школьный карнавал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ение эскизов карнавальных костюмов и украшения к праздник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чностные: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устанавливать связь между целью учебной деятельности и ее мотивом;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ценивать усваиваемое содержание учебного материала (исходя из личностных ценностей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станавливать связь между целью деятельности и ее результатом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тапредметные: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умение принимать учебную задачу, выполнять практические задания в нужном темпе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развивать фантазию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метные: 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своение практических приёмов изображения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закрепление практических приёмов изображения элементов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: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щихся: краски, кисти, альбом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ителя: компьютер (презентация),  мультимедийный проектор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8363"/>
        <w:gridCol w:w="2270"/>
        <w:gridCol w:w="2275"/>
      </w:tblGrid>
      <w:tr>
        <w:trPr>
          <w:trHeight w:val="3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и приемы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рока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 результаты.</w:t>
            </w:r>
          </w:p>
        </w:tc>
      </w:tr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. моме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мотрите все ли вы приготовили к уроку. На партах у вас должны лежать: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тствуют учителя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учебного сотрудничества с учителем.</w:t>
            </w:r>
          </w:p>
        </w:tc>
      </w:tr>
      <w:tr>
        <w:trPr>
          <w:trHeight w:val="16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. Опрос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бята, посмотрите на слайд. Попробуйте догадаться, какое событие изображено на фотографиях? (карнавал) что такое карнавал? (праздник, связанный с переодеваниями, маскарадами и красочными шествиями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нейшая часть любого карнавала — шествие по главным улицам города. </w:t>
              <w:b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ый знаменитый карнавал в мире проводится в Рио-де-Жанейро. На этот широкомасштабный праздник, тщательно готовящийся в течение года и включающий оценку по конкурсной системе выступлений специальных крупных команд, в Бразилию съезжаются туристы со всего мира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шают учителя. Отвечают на вопрос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ользоваться полученной информацией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бщение темы и цели уро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ар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вристический поис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ак вы думаете, что мы сегодня будем делать на уроке?  (сегодня мы отправимся на карнавал, школьный карнавал.)</w:t>
              <w:br/>
              <w:t>- Кто может сформулировать тему и задачу нашего урок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Тема: Школьный карнавал</w:t>
              <w:br/>
              <w:br/>
              <w:t>Цель: придумать эскиз костюма для школьного карнавала.</w:t>
              <w:br/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по вашему должны быть костюмы по цвету? По теме? Могут ли наши костюмы содержать отдельные элементы, по которым мы узнаем в кого мы перевоплотились?  Или обязательно полный костюм? Какие могут быть элементы? (маска, полумаска, шапочки, палочки волшебные) Каким должен получиться наш школьный карнавал? (ярким, торжественным).</w:t>
              <w:br/>
              <w:t>давайте посмотрим примеры костюмов, пока смотрите, можете уже определиться с выбором, какой образ вы хотите нарисовать.</w:t>
              <w:br/>
              <w:br/>
              <w:t xml:space="preserve">Итак, какие перевоплощения мы увидели? </w:t>
              <w:b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 формулируют тему, принимают и усваивают учебную задач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пределять круг задач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формулировать свой ответ на вопрос.</w:t>
              <w:br/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новка творческой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повторит задачу нашего урока?</w:t>
              <w:br/>
              <w:t>Вам необходимо придумать эскиз костюма для школьного карнавала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Чтобы работа получилась интересной, работайте с желанием и включайте свою фантазию, воображение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ют задачу общую и личную в групповой работ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воспринимать задание, мобильно выполнять  работу</w:t>
            </w:r>
          </w:p>
        </w:tc>
      </w:tr>
      <w:tr>
        <w:trPr>
          <w:trHeight w:val="2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метод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умываем как будет все располагаться в эскиз на листе, какие цвета вы будите использовать для карнавального костюма, полный у вас будет костюм или с элементами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упайте к работе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 выполняют работу, слушают указания руководителя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желание работать, проявлять интерес к учебному материалу.Формирование ответственного творческого  отношения к работе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едение итогов ур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есный метод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бот учащихся. Оформление выставки, просмотр выполненных работ.</w:t>
              <w:br/>
              <w:t>О чем мы сегодня с вами говорили?</w:t>
              <w:br/>
              <w:t>Понравились ли вам самим свои работы</w:t>
              <w:br/>
              <w:br/>
              <w:t>Ребята, у вас на столах лежат листочки. Продолжите.</w:t>
              <w:br/>
              <w:t>1. Я научился…</w:t>
              <w:br/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ым интересном на уроке было…</w:t>
              <w:br/>
              <w:t>2. На уроке мне было хорошо, потому что… </w:t>
              <w:br/>
              <w:t>3. Самым трудным на уроке было…  - Все работали очень усердно и слаженно. Работы получились отличные. Поэтому все сегодня получают заслуженные оценки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атривают выставку, оценивают достижения свои и друг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анализировать результаты труда, оценивают свою работу, сравнивая с образцом.</w:t>
            </w:r>
          </w:p>
        </w:tc>
      </w:tr>
    </w:tbl>
    <w:p>
      <w:pPr>
        <w:pStyle w:val="Normal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19:00Z</dcterms:created>
  <dc:creator>Пользователь Windows</dc:creator>
  <dc:description/>
  <cp:keywords/>
  <dc:language>en-US</dc:language>
  <cp:lastModifiedBy>1</cp:lastModifiedBy>
  <dcterms:modified xsi:type="dcterms:W3CDTF">2017-05-15T13:43:00Z</dcterms:modified>
  <cp:revision>9</cp:revision>
  <dc:subject/>
  <dc:title/>
</cp:coreProperties>
</file>