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ПСИХОЛОГИЧЕСКАЯ ПОДДЕРЖКА ОДАРЕННЫХ ДЕТЕЙ В ПРОЦЕССЕ НАУЧНО-ИССЛЕДОВАТЕЛЬСКОЙ ДЕЯТЕЛЬНОСТИ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Н.К.Магер Научный руководитель М.Г.Рахимова</w:t>
      </w:r>
    </w:p>
    <w:p>
      <w:pPr>
        <w:pStyle w:val="Style16"/>
        <w:spacing w:lineRule="atLeast" w:line="23" w:before="0" w:after="240"/>
        <w:ind w:firstLine="709"/>
        <w:jc w:val="center"/>
        <w:rPr>
          <w:rFonts w:eastAsia="Calibri"/>
          <w:i/>
          <w:i/>
          <w:color w:val="0D0D0D"/>
          <w:sz w:val="28"/>
          <w:szCs w:val="28"/>
          <w:lang w:eastAsia="en-US"/>
        </w:rPr>
      </w:pPr>
      <w:r>
        <w:rPr>
          <w:rFonts w:eastAsia="Calibri"/>
          <w:i/>
          <w:color w:val="0D0D0D"/>
          <w:sz w:val="28"/>
          <w:szCs w:val="28"/>
          <w:lang w:eastAsia="en-US"/>
        </w:rPr>
        <w:t>ГБПОУ «Челябинский педагогический колледж №1»</w:t>
      </w:r>
    </w:p>
    <w:p>
      <w:pPr>
        <w:pStyle w:val="Normal"/>
        <w:spacing w:lineRule="atLeast" w:line="23" w:before="0" w:after="240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Часто родители хотят видеть в своих детях потенциал к высокому развитию. Пытаются разглядеть в своем чаде наличие способностей к той или иной деятельности. Но, сталкиваясь с этим «лицом к лицу», в панике не знают, что делать и как воспитывать особенного ребенка. 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Так, под «потенциалом к высокому развитию» имеется в виду одаренность. Под одаренностью понимается более высокая, чем у сверстников при прочих равных условиях развития, восприимчивость к учению и более выраженные творческие проявления. [3, 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5]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детстве каждый ребенок проявляет высокий интерес к деятельности, но это еще не говорит о его незаурядных способностях. Тогда как же определить наверняка?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Изучением одаренности занимались такие русские ученые, как Н.С. Лейтес, А.М. Матюшкин, В.Д. Небылицын,  А.Г. Рубинштейн, Б.М. Теплов, В.С. Юркевич и другие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даренность –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 [1, 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0]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временной литературе появляется все больше статей, публикаций, так или иначе затрагивающих эту тему одаренности, таланта и гениальности. Правда, все они всего лишь капля в море психологических проблем, появляющихся у учителей и родителей одаренных детей, когда информация меняется так часто. [2, 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35]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Что делать родителям, когда они осознают, что их ребенок наделен талантом? Нет проще решения, чтоб отдать его в специальное учреждение, где с ним будут заниматься?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Что делать учителям, сталкивающимися в своей практике с одаренными детьми? 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Это сложные вопросы, на которые нельзя дать точного «рецепта» для выполнения определенных действий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ассматривая детскую одаренность, следует указать различия между ней (одаренностью) и устойчивым уровнем развития: отличительной чертой одаренности является оригинальность мышления, выражающаяся в непохожести, неординарности решения. То есть, иными словами, одаренный ребенок выделяется совей креативностью в решении поставленной задачи, которую, между прочим, он ставит перед собой сам без помощи взрослых, что тоже является одной из характерных черт одаренности. [2, c 79]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вою очередь, креативность – одна из важных черт одаренности, это высшее проявление активности человека, способность создавать что-то новое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работе нами были рассмотрены основные на наш взгляд вопросы, которые освещают путь действий в ситуации с одаренностью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ы старались как можно точнее дать ответ на вопрос об одарённости в целом и как быть с этим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нечно, лучше всего будет, если ребенок попадет в руки к специалистам, которые не навредят своими стараниями ребенку. Но что же делать, если таких специалистов нет?</w:t>
      </w:r>
    </w:p>
    <w:p>
      <w:pPr>
        <w:pStyle w:val="Normal"/>
        <w:spacing w:lineRule="atLeast" w:line="23"/>
        <w:ind w:firstLine="709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нашей работе мы подробно рассмотрели вопросы диагностики одаренных детей, где нами был сделан вывод о том, что нельзя выявить одаренность по щелчку пальцев. Что одаренность не выявляется по одному виду тестов, и что эта работа проводится тщательным образом и не за короткий промежуток времени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Также, можно сделать вывод и о том, что в процессе работы с ребенком можно задействовать такой вид деятельности, как – научно-исследовательский вид работы, цель которого – самостоятельная деятельность ребенка в процессе изучения материала. 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И, конечно же, главным является психолого-педагогическое сопровождение ребенка в процессе его деятельности в школе. Ведь, как быть маленькому не по годам развитому человеку в обществе? Кто поможет и направит его на пути развития? Нужно понимать, что пускай ребенок и одаренный, он не может наверняка знать, как ему управиться с тем или иным видом деятельности, чтобы получилось то, что должно получиться. Для этого и нужно обучать учителей вопросу о психологическом сопровождении детей в процессе, как научно-исследовательской деятельности, так и в деятельности одаренного ребенка в целом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 обучении учителей тонкостям работы с одаренными детьми, учитель сможет заниматься первичной диагностикой детей на предмет выявления одаренных детей в своем классе. Таким образом, замеченный одаренный ребенок сможет своевременно получить нужную помощь и поддержку от учителя. 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лая общий вывод на основе всего вышеперечисленного, нужно сказать следующее: учитель для младшего школьника всегда являлся эталоном правильных поступков. Следовательно, учитель не имеет право на ошибку. Знакомя учителей с основами знаний об одаренных детях и, знакомя их (учителей) с несложными методиками диагностирования одаренности у ребенка, можно поднять учеников на новый уровень развития. Благодаря знаниям о таких детях, учитель может упростить себе как воспитательную работу с таким учеником, так и учебную деятельность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Замеченных одаренных детей стало бы в разы больше, если бы знания о них были доступны и понятны всем практикующим учителям. Возможно и тогда удалось бы не только поднять уровень развития детей, но и уровень прогресса целой стран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Список литературы</w:t>
      </w:r>
    </w:p>
    <w:p>
      <w:pPr>
        <w:pStyle w:val="Style15"/>
        <w:numPr>
          <w:ilvl w:val="1"/>
          <w:numId w:val="1"/>
        </w:numPr>
        <w:ind w:left="567" w:firstLine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Алексанина Н.С. Работа с одаренными детьми в образовательных учреждениях Москвы / Департамент образования г. Москвы; [сост. Н.С. Алексанина, А.М. Афиногенов]. – М.: Шк. кн., 2007. – 271 с.</w:t>
      </w:r>
    </w:p>
    <w:p>
      <w:pPr>
        <w:pStyle w:val="Style15"/>
        <w:numPr>
          <w:ilvl w:val="1"/>
          <w:numId w:val="1"/>
        </w:numPr>
        <w:ind w:left="426" w:firstLine="283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Бабаева Ю.Д. Психология Одаренности детей и подростков: Учеб. Пособие П 86 для студ. Высш. И сред. Пед. Учеб. Заведений / Ю.Д. Бабаева, Н.С. Лейтес, Т.М. Марютина и др.; Под. Ред. Н.С. Лейтеса. – 2-е изд., перераб. И доп. – М.: Издательский центр «Академия», 2000. – 336.</w:t>
      </w:r>
    </w:p>
    <w:p>
      <w:pPr>
        <w:pStyle w:val="Style15"/>
        <w:numPr>
          <w:ilvl w:val="1"/>
          <w:numId w:val="1"/>
        </w:numPr>
        <w:ind w:left="567" w:firstLine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Битянова М. Р. Организация психологической работы в школе. — М.: Совершенство, 1997. — 298 с. (Практическая психология в образовании)</w:t>
      </w:r>
    </w:p>
    <w:p>
      <w:pPr>
        <w:pStyle w:val="Style15"/>
        <w:numPr>
          <w:ilvl w:val="1"/>
          <w:numId w:val="1"/>
        </w:numPr>
        <w:ind w:left="567" w:firstLine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д. ред. Лейтеса Н.С. Учебное пособие для студентов высших и средних педагогических учебных заведений Изд. 2-е, перераб., доп. М.: ACADEMA. 2000. - 332 с.</w:t>
      </w:r>
    </w:p>
    <w:p>
      <w:pPr>
        <w:pStyle w:val="Style15"/>
        <w:numPr>
          <w:ilvl w:val="1"/>
          <w:numId w:val="1"/>
        </w:numPr>
        <w:ind w:left="567" w:firstLine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Лейтес, Н.С. Возрастная одаренность и индивидуальные различия : избранные психологические труды / Н.С. Лейтес. – Воронеж : МОДЭК ; Москва : МПСИ, 2003. – 464 с. – (Психологи России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ind w:left="720" w:hanging="360"/>
      </w:pPr>
    </w:lvl>
    <w:lvl w:ilvl="2">
      <w:start w:val="1"/>
      <w:numFmt w:val="decimal"/>
      <w:lvlText w:val="%2.%3."/>
      <w:lvlJc w:val="left"/>
      <w:pPr>
        <w:ind w:left="1080" w:hanging="360"/>
      </w:pPr>
    </w:lvl>
    <w:lvl w:ilvl="3">
      <w:start w:val="1"/>
      <w:numFmt w:val="decimal"/>
      <w:lvlText w:val="%2.%3.%4."/>
      <w:lvlJc w:val="left"/>
      <w:pPr>
        <w:ind w:left="1440" w:hanging="360"/>
      </w:pPr>
    </w:lvl>
    <w:lvl w:ilvl="4">
      <w:start w:val="1"/>
      <w:numFmt w:val="decimal"/>
      <w:lvlText w:val="%2.%3.%4.%5."/>
      <w:lvlJc w:val="left"/>
      <w:pPr>
        <w:ind w:left="1800" w:hanging="360"/>
      </w:pPr>
    </w:lvl>
    <w:lvl w:ilvl="5">
      <w:start w:val="1"/>
      <w:numFmt w:val="decimal"/>
      <w:lvlText w:val="%2.%3.%4.%5.%6."/>
      <w:lvlJc w:val="left"/>
      <w:pPr>
        <w:ind w:left="2160" w:hanging="360"/>
      </w:pPr>
    </w:lvl>
    <w:lvl w:ilvl="6">
      <w:start w:val="1"/>
      <w:numFmt w:val="decimal"/>
      <w:lvlText w:val="%2.%3.%4.%5.%6.%7."/>
      <w:lvlJc w:val="left"/>
      <w:pPr>
        <w:ind w:left="2520" w:hanging="360"/>
      </w:pPr>
    </w:lvl>
    <w:lvl w:ilvl="7">
      <w:start w:val="1"/>
      <w:numFmt w:val="decimal"/>
      <w:lvlText w:val="%2.%3.%4.%5.%6.%7.%8."/>
      <w:lvlJc w:val="left"/>
      <w:pPr>
        <w:ind w:left="2880" w:hanging="360"/>
      </w:pPr>
    </w:lvl>
    <w:lvl w:ilvl="8">
      <w:start w:val="1"/>
      <w:numFmt w:val="decimal"/>
      <w:lvlText w:val="%2.%3.%4.%5.%6.%7.%8.%9."/>
      <w:lvlJc w:val="left"/>
      <w:pPr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01:00Z</dcterms:created>
  <dc:creator>RePack by Diakov</dc:creator>
  <dc:description/>
  <dc:language>en-US</dc:language>
  <cp:lastModifiedBy>Aleksandra</cp:lastModifiedBy>
  <dcterms:modified xsi:type="dcterms:W3CDTF">2017-05-14T20:01:00Z</dcterms:modified>
  <cp:revision>2</cp:revision>
  <dc:subject/>
  <dc:title/>
</cp:coreProperties>
</file>