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выпускного для 4 класс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казочное царство «5 клас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у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пс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пс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унт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ыставочном зале на полу приклеена разметка, по которой выстраиваются родители, дети и учител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актовый зал закрыт. На двери надпись «5 класс». Также прикреплена атласная лента, которую нужно разрезать, чтобы попасть в зал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овом зале заранее размещён реквизит для конкурсов, расставлены ст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ись «5 клас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ная ленточка, нож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грамма (на большом ватмане содержится текст с пропущенными прилагательны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-приёма передачи (распечатан на листе А4) и большой конве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рзинки или ведёр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и для тенни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ниж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бру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листов бума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фломаст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дписи с названиями персонажей (для театра-экспром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треза от рулона обо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йствие 1 (в выставочном зал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дители и учителя встают полукругом. На полу нанесена размет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ей пока нет. Они выстраиваются парами в фой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ый день, дорогие друзья, -</w:t>
        <w:br/>
        <w:t>Гости, родители, учителя!</w:t>
        <w:br/>
        <w:t xml:space="preserve">Мы очень рады видеть вас - </w:t>
        <w:br/>
        <w:t>В этот день и в этот ча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настал заветный день,</w:t>
        <w:br/>
        <w:t>Но все вы чуточку грустны,</w:t>
        <w:br/>
        <w:t>И словно где-то бродит тень.</w:t>
        <w:br/>
        <w:t>И всем не до вес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наступил тот день, когда,</w:t>
        <w:br/>
        <w:t>Из школы начальной вашим деткам уходить пора.</w:t>
        <w:br/>
        <w:t>Но прочь скорее груст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это праздник, и чтобы его начать,</w:t>
        <w:br/>
        <w:t>Ребят пора нам приглаш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дети входят парами. Становятся у разметки. Пока они выходят, ведущий комментирует их появление (необходим список дет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е гости, родители, учителя, подарим бурные аплодисменты нашим бывшим четвероклашкам и будущим пятиклашка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какими же были наши бывшие четвероклашки?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гра-кричалк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я предлагаю вам рассказать какими же вы были. Я называю рифмы, а ваша задача громко крикнуть ДЕВЧОНКИ или МАЛЬЧИШКИ. Только кричим по правилам - девочки про мальчиков, а мальчики про девочек. Давайте попробуе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бантики и распахнутые глазен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и пришли в школу наши…   (ДЕВЧОН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нцем за плечами и короткой стриж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любопытные, притихшие  … (МАЛЬЧИШК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сивые умницы в модненьких юбчонк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орошими оценками, прилежные  …(ДЕВЧОН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чень-то усидчивые и с набитой шишко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спорте всегда первые, смелые  … (МАЛЬЧИШ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розвенел звонок последний звонки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в слезах и бантиках красивые… (ДЕВЧОН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гка стесняясь, что дрогнули нервиш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отводят возмужавшие и сильные… (МАЛЬЧИШК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гра-кричалка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сейчас я предлагаю родителям ответить на вопрос – кого вы отправляете в 5 класс. Условия те же. Нужно отвечать в рифму. Папы кричат – МАЛЬЧИШКИ, а мамы – ДЕВЧОНКИ. Давайте попробуем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666666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плетем косички и расчешем чел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ятый класс отправятся красивые … ДЕВЧОН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берём тетрадки, все Положим книжк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ранцем за плечами смелые … МАЛЬЧИШ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лстые учебники. Первые пятерки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сть получат с гордостью умные … ДЕВЧОН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в спортивной форме. Озорные слишк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соревнования пусть спешат … МАЛЬЧИШ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ричат с трибун они заливисто и звонко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мальчиков болеют пусть шумные … ДЕВЧОН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сть домой проводят, донесут все книжк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щитят подружек пусть надежные… МАЛЬЧИШКИ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гра-кричалк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сейчас я предлагаю ответить на мои вопросы вашего первого учителя – Ф.И.О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то же в школе самый шумны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 ходуном от вас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о то скажите чест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 Это мой 4 класс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то же в школе самый умный?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скажите без прикрас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в этой школе кажд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 Это мой 4 клас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в школе самый дружный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ий, словно ананас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кажите без сомнен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 Это мой 4 класс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кто сегодня выпускник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 радости у ва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оит в начале жизни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 Это мой 4 класс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что же, перекличку мы провели и сейчас я предлагаю Вам распахнуть двери в новое, неизведанное, огромное событие в вашей жизни и в жизни ваших родителей – сказочное царство под названием «5 класс». (Двери в актовый зал закрыты, на них надпись «5 класс» и вход в зал перекрыт атласной ленто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 выпустить из-под надежного, крепкого, родного крыла своих птенцов предоставляется классному руководителю 4 «__» класса – Ф.И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итель перерезает ленточку, открывает дверь. Но оттуда выходят Вупсень и Пупсень. Не дают учителю туда пройти и закрывают двер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уп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кричались тут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уп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шумелись тут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уп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здника им захотелос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уп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 взрослую жизнь они собралис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уп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не будет вам никакого праздника. Съели мы всё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уп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кидали мы всё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, ребята, неожиданный поворот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 это вы Пупсень и Вупсень тут делаете? Почему хотите нам праздник испортит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уп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это наша жизненная философия. Лентяйничать, хулиганить и всем под ногами мешаться. (бегают между детей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т и идите к себе в лес и живите своей философией. А наши ребята хорошие, умные, добрые, трудолюбивые и смелые. Они целых 4 года учились в школе. Одолели азбуку, овладели письмом. Научились шить, рисовать, приобщились к спорту и музыке, освоили английский язык. А сегодня хотят торжественно вступить на порог сказочного царства «5 класс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уп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царство, так в царство. Вот и топайте туда, Учитесь, грузите себя там всякими наук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уп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! А нам тут и делать нечего! Мы то учиться не хотим. Это вон у нас Мила и Лунтик умные-разумные. Вот и идите к ним. Они там уже и порядок, наверное, навел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йствие 2 (в актовом зале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крывают двери, запускают всех присутствующих за столы. Уходят. В зале всех гостей встречает Мила, помогает всем занять мест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дравствуй, Мила! Мы очень рады видеть тебя. Правда, ребята? Наш праздник действительно сегодня обещает быть сказочным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олько где же Лунтик? Пупсень и Вупсень сказали, что вы нас здесь ждёт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и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дравствуйте! Я тоже рада всех вас видеть. Лунтик обещал появиться чуть позже. Нельзя же оставлять нашу лесную полянку без присмотра, а то неугомонные гусеницы опять кого-нибудь обидят или что-нибудь натворят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и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н обязательно придёт, чтобы поздравить ребят с окончанием 4 класса. А пока я помогу вам сделать ваш праздник сказочным, весёлым и незабываемы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готовы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1"/>
        <w:spacing w:before="0" w:after="0"/>
        <w:jc w:val="both"/>
        <w:rPr/>
      </w:pPr>
      <w:r>
        <w:rPr>
          <w:b/>
          <w:color w:val="000000"/>
        </w:rPr>
        <w:t>Мила: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Ребята, я очень к вам спешила, чтобы передать вам поздравительную телеграмму. Вот только Вупсень и Пупсень и тут постарались. Почтальону нашему лесному подножку подставили, он упал, и все прилагательные куда-то пропали. (Мила просит детей назвать несколько прилагательных.)</w:t>
      </w:r>
    </w:p>
    <w:p>
      <w:pPr>
        <w:pStyle w:val="C1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1"/>
        <w:spacing w:before="0" w:after="0"/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____________ наши выпускники начальной школы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C1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этот_____________ и______________ день, вы прощаетесь с _____________ начальной школой. Как прекрасно, что вы ______________ мальчишки и _____________ девчонки, вступаете на ______________ порог 5 класса. Вас ждут ___________ уроки, _____________ учителя, ______________  мероприятия, ____________ обеды в _________ школьной столовой, ________________ очереди в гардероб. И другие ____________ прелести ______________ школьной жизни. </w:t>
      </w:r>
    </w:p>
    <w:p>
      <w:pPr>
        <w:pStyle w:val="C1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Желаем вам, оставаться такими же ________________ и _______________ друзьями! Желаем радовать _______________ оценками ваших ________________ родителей. </w:t>
      </w:r>
    </w:p>
    <w:p>
      <w:pPr>
        <w:pStyle w:val="C1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 наилучшими пожеланиями сказочные жители.</w:t>
      </w:r>
    </w:p>
    <w:p>
      <w:pPr>
        <w:pStyle w:val="C1"/>
        <w:spacing w:before="0" w:after="0"/>
        <w:ind w:firstLine="567"/>
        <w:jc w:val="both"/>
        <w:rPr/>
      </w:pPr>
      <w:r>
        <w:rPr>
          <w:color w:val="000000"/>
          <w:shd w:fill="FFFFFF" w:val="clear"/>
          <w:lang w:val="en-US"/>
        </w:rPr>
        <w:t>P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en-US"/>
        </w:rPr>
        <w:t>S</w:t>
      </w:r>
      <w:r>
        <w:rPr>
          <w:color w:val="000000"/>
          <w:shd w:fill="FFFFFF" w:val="clear"/>
        </w:rPr>
        <w:t>.: К этому поздравлению присоединяется и ваша ______________ учительница!</w:t>
      </w:r>
    </w:p>
    <w:p>
      <w:pPr>
        <w:pStyle w:val="C1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1"/>
        <w:spacing w:before="0" w:after="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Ведущий: </w:t>
      </w:r>
      <w:r>
        <w:rPr>
          <w:color w:val="000000"/>
          <w:shd w:fill="FFFFFF" w:val="clear"/>
        </w:rPr>
        <w:t>Замечательная телеграмма у нас получилась. Столько хороших и добрых пожеланий адресовано вам ребята от сказочных героев.</w:t>
      </w:r>
    </w:p>
    <w:p>
      <w:pPr>
        <w:pStyle w:val="C1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я бы хотела пригласить для напутственного слова и пожеланий, которые вам пригодятся в дальнейшем, вашу первую учительницу – Ф.И.О.</w:t>
      </w:r>
    </w:p>
    <w:p>
      <w:pPr>
        <w:pStyle w:val="C1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1"/>
        <w:spacing w:before="0" w:after="0"/>
        <w:jc w:val="center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Слово учителю</w:t>
      </w:r>
    </w:p>
    <w:p>
      <w:pPr>
        <w:pStyle w:val="C1"/>
        <w:spacing w:before="0" w:after="0"/>
        <w:jc w:val="center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C1"/>
        <w:spacing w:before="0" w:after="0"/>
        <w:jc w:val="both"/>
        <w:rPr>
          <w:rFonts w:eastAsia="Calibri"/>
        </w:rPr>
      </w:pPr>
      <w:r>
        <w:rPr>
          <w:b/>
          <w:color w:val="000000"/>
          <w:shd w:fill="FFFFFF" w:val="clear"/>
        </w:rPr>
        <w:t>Мила:</w:t>
      </w:r>
      <w:r>
        <w:rPr>
          <w:color w:val="000000"/>
          <w:shd w:fill="FFFFFF" w:val="clear"/>
        </w:rPr>
        <w:t xml:space="preserve"> Уважаемая __________________________. Мы предлагаем Вам ознакомить всех присутствующих с </w:t>
      </w:r>
      <w:r>
        <w:rPr>
          <w:rFonts w:eastAsia="Calibri"/>
        </w:rPr>
        <w:t>Актом приёма-передачи учащихся 4 «__» класса:</w:t>
      </w:r>
    </w:p>
    <w:p>
      <w:pPr>
        <w:pStyle w:val="C1"/>
        <w:spacing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1"/>
        <w:spacing w:before="0" w:after="0"/>
        <w:ind w:firstLine="567"/>
        <w:jc w:val="both"/>
        <w:rPr>
          <w:rFonts w:eastAsia="Calibri"/>
        </w:rPr>
      </w:pPr>
      <w:r>
        <w:rPr>
          <w:rFonts w:eastAsia="Calibri"/>
        </w:rPr>
        <w:t>Я, нижеподписавшаяся, _________________________ - учитель начальных классов, доверяю Вам, учителям 5 классов, целое созвездие умных, творческих, оригинальных, непоседливых, иногда конфликтных, но самых классных детей. </w:t>
      </w:r>
    </w:p>
    <w:p>
      <w:pPr>
        <w:pStyle w:val="C1"/>
        <w:spacing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хническая характеристика класса:</w:t>
      </w:r>
    </w:p>
    <w:p>
      <w:pPr>
        <w:pStyle w:val="C1"/>
        <w:spacing w:before="0" w:after="0"/>
        <w:jc w:val="both"/>
        <w:rPr>
          <w:rFonts w:eastAsia="Calibri"/>
        </w:rPr>
      </w:pPr>
      <w:r>
        <w:rPr>
          <w:rFonts w:eastAsia="Calibri"/>
        </w:rPr>
        <w:t>Мальчиков -__, девочек-__, средний рост __ см, средний вес __ кг. Рук-__, ног-__, умных голов - __ .</w:t>
      </w:r>
    </w:p>
    <w:p>
      <w:pPr>
        <w:pStyle w:val="C1"/>
        <w:spacing w:before="0" w:after="0"/>
        <w:jc w:val="both"/>
        <w:rPr>
          <w:rFonts w:eastAsia="Calibri"/>
        </w:rPr>
      </w:pPr>
      <w:r>
        <w:rPr>
          <w:rFonts w:eastAsia="Calibri"/>
        </w:rPr>
        <w:t>Языков-__, из них болтливых-__. </w:t>
      </w:r>
    </w:p>
    <w:p>
      <w:pPr>
        <w:pStyle w:val="C1"/>
        <w:spacing w:before="0" w:after="0"/>
        <w:jc w:val="both"/>
        <w:rPr>
          <w:rFonts w:eastAsia="Calibri"/>
        </w:rPr>
      </w:pPr>
      <w:r>
        <w:rPr>
          <w:rFonts w:eastAsia="Calibri"/>
        </w:rPr>
        <w:t>Глаз - __, в том числе: __ - добрых, __ - любопытных., __ - озорных, __ -светлых, __-безразличных. </w:t>
      </w:r>
    </w:p>
    <w:p>
      <w:pPr>
        <w:pStyle w:val="C1"/>
        <w:spacing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собые приметы:</w:t>
      </w:r>
    </w:p>
    <w:p>
      <w:pPr>
        <w:pStyle w:val="C1"/>
        <w:spacing w:before="0" w:after="0"/>
        <w:jc w:val="both"/>
        <w:rPr>
          <w:rFonts w:eastAsia="Calibri"/>
        </w:rPr>
      </w:pPr>
      <w:r>
        <w:rPr>
          <w:rFonts w:eastAsia="Calibri"/>
        </w:rPr>
        <w:t>Любят бегать, любят драться, пошутить и посмеяться, чтоб любили, уважали, никогда не обижали, чтоб вниманье уделяли, дни рожденья отмечали. </w:t>
        <w:br/>
        <w:t>В течение четырёх лет класс эксплуатировался в соответствии с требованиями Министерства Образования  и администрации  школы.  </w:t>
      </w:r>
    </w:p>
    <w:p>
      <w:pPr>
        <w:pStyle w:val="C1"/>
        <w:spacing w:before="0" w:after="0"/>
        <w:jc w:val="center"/>
        <w:rPr>
          <w:rFonts w:eastAsia="Calibri"/>
          <w:b/>
          <w:b/>
        </w:rPr>
      </w:pPr>
      <w:r>
        <w:rPr>
          <w:rFonts w:eastAsia="Calibri"/>
        </w:rPr>
        <w:t>Дети выдержали проверки комиссий, мониторинг, показали отличные открытые уроки, прошли курс  начальной школы и могут изучать предметы следующей ступени образования. </w:t>
        <w:br/>
      </w:r>
      <w:r>
        <w:rPr>
          <w:rFonts w:eastAsia="Calibri"/>
          <w:b/>
        </w:rPr>
        <w:t>Акт составлен в двух экземплярах, имеющих равную силу, по одному экземпляру у каждой стороны.</w:t>
      </w:r>
    </w:p>
    <w:p>
      <w:pPr>
        <w:pStyle w:val="C1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1"/>
        <w:spacing w:before="0" w:after="0"/>
        <w:jc w:val="both"/>
        <w:rPr>
          <w:color w:val="000000"/>
          <w:shd w:fill="FFFFFF" w:val="clear"/>
        </w:rPr>
      </w:pPr>
      <w:r>
        <w:rPr>
          <w:rFonts w:eastAsia="Calibri"/>
          <w:b/>
        </w:rPr>
        <w:t>Мила:</w:t>
      </w:r>
      <w:r>
        <w:rPr>
          <w:rFonts w:eastAsia="Calibri"/>
        </w:rPr>
        <w:t xml:space="preserve"> Итак, уважаемая, ______________. Один экземпляр вы храните у себя. А второй экземпляр мы помещаем в конверт, и он будет торжественно вручен новому классному руководителю ваших подопечных.</w:t>
      </w:r>
    </w:p>
    <w:p>
      <w:pPr>
        <w:pStyle w:val="C1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1"/>
        <w:spacing w:before="0" w:after="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 А я сейчас проверю, всё ли сходится ребята, в ваших характеристиках и приметах. Такие ли Вы как о Вас отзывалась ______. </w:t>
      </w:r>
    </w:p>
    <w:p>
      <w:pPr>
        <w:pStyle w:val="C1"/>
        <w:spacing w:before="0" w:after="0"/>
        <w:jc w:val="both"/>
        <w:rPr/>
      </w:pPr>
      <w:r>
        <w:rPr>
          <w:color w:val="000000"/>
          <w:shd w:fill="FFFFFF" w:val="clear"/>
        </w:rPr>
        <w:t xml:space="preserve">Итак, в 5 классе вас ждут серьёзные испытания. </w:t>
      </w:r>
    </w:p>
    <w:p>
      <w:pPr>
        <w:pStyle w:val="C1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1. Для учёбы в 5 классе вам необходимо умение быстро чит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грок должен прочитать текст в быстр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грок должен спеть тек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игрок должен прочитать все слова задом наперё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и 5 игрок начинают дуть на открытый букварь так, чтобы страницы перелистывались сами собой. Кому удастся за 30 секунд «прочитать» как можно больше лис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2. Для учёбы в 5 классе вам необходимо умение уничтожать и восстанавливать шпаргал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зывается 2-4 игрока. Им необходимо за 5 секунд разорвать свой лист на несколько мелких частей. После того, как задание выполнено, ведущий объявляет, что победителем станет тот, кто быстрее склеит свой лист обра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3. Для учёбы в 5 классе вам необходимо умение протискиваться в очередь в школьной столовой и гардероб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у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ятся на две команды. На каждую команду  выдается один обруч. Нужно поместить туда любым способом как можно больше человек. Время на выполнение задания — 2 мин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4. Для учёбы в 5 классе вам необходимо умение быстро и достоверно передавать информацию отвечающему у дос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к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знаете, что на дискету можно скопировать необходимый материал и передать его другим. Для участия в конкурсе приглашается 4 пары по 4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е четверки придумывают названия для своих Диск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частнику выдаются фломастеры и чистые листы бумаги. Все участники, кроме первых игроков, отворачиваются. Ведущий показывает предмет, первые игроки пытаются изобразить увиденное за 5 секунд, затем в течение 3 секунд они показывают свой рисунок вторым игрокам, те рисуют предмет и аналогично демонстрируют его другим игрокам. Все «художники», начиная с последнего, должны повторить, что они изобраз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ла:</w:t>
      </w:r>
      <w:r>
        <w:rPr>
          <w:rFonts w:cs="Times New Roman" w:ascii="Times New Roman" w:hAnsi="Times New Roman"/>
          <w:sz w:val="24"/>
          <w:szCs w:val="24"/>
        </w:rPr>
        <w:t xml:space="preserve"> Здорово! Как хорошо вы справляетесь со всеми трудност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ейчас я предлага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ть « Клятву пятиклассника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мание! Наступает торжественный момен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Дети торжественно произносят клятву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Вступая в ряды учеников средней ступени школы, перед лицом своих товарищей, перед лицом родителей-мучеников, перед лицом учителей-тружеников торжественно клянус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У доски стоять, как лучший вратарь, не пропуская мимо ушей ни одного вопроса, даже самого трудного и каверзного. КЛЯНУС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Не доводить учителей до температуры кипения 100 'С. КЛЯНУС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Быть быстрым и стремительным, но не превышать скорость 60 км/ч при передвижении по школьным коридорам! КЛЯНУС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Вытягивать из учителей не жилы, выжимать не пот, а прочные и точные знания и навыки. КЛЯНУС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Плавать только на "хорошо” и "отлично” в море знаний, ныряя до самой глубины. КЛЯНУС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Быть достойным своих учителей КЛЯНУС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А сейчас пришла пора проверить, насколько хорошо справляются с трудностями ваши родите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"/>
        <w:spacing w:before="0" w:after="0"/>
        <w:jc w:val="both"/>
        <w:rPr/>
      </w:pPr>
      <w:r>
        <w:rPr>
          <w:color w:val="000000"/>
          <w:shd w:fill="FFFFFF" w:val="clear"/>
        </w:rPr>
        <w:t xml:space="preserve">Итак, уважаемые родители, в 5 классе вас тоже ждут серьёзные испытания. </w:t>
      </w:r>
    </w:p>
    <w:p>
      <w:pPr>
        <w:pStyle w:val="C1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1. Для успешной учёбы вашего ребёнка в 5 классе вам необходимо умение незаметно поместить в портфель сменку, если ваш ребёнок не хочет её бр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пади в корз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зываются 2-3 пап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ужно как можно больше раз попасть мячиком в корзину за 1 минуту. </w:t>
      </w:r>
    </w:p>
    <w:p>
      <w:pPr>
        <w:pStyle w:val="Normal"/>
        <w:spacing w:before="0" w:after="0"/>
        <w:rPr>
          <w:rFonts w:ascii="Times New Roman" w:hAnsi="Times New Roman" w:cs="Times New Roman"/>
          <w:color w:val="444444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color w:val="444444"/>
          <w:sz w:val="19"/>
          <w:szCs w:val="19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1. Для успешной учёбы вашего ребёнка в 5 классе вам необходимо совершенствовать умение делать поделку к празднику осени, за час од с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-4 мамы должны сделать поделку из подручных материал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444444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color w:val="444444"/>
          <w:sz w:val="19"/>
          <w:szCs w:val="19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1. Для успешной учёбы вашего ребёнка в 5 классе вам необходимо усовершенствовать свои умения в решении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тся 5-6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ведущий зачитывает задачу, тот, кто хочет ответить, должен поднять ру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 базаре ежик накупил сапоже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апожки по ножке - себ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меньше немножко - жен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 пряжками - сын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 застежками - д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се уложил в меш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колько в семействе у ежика нож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И сколько купил на них ежик сапож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яжет бабушка лис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Трем внучатам рукавицы: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дарю вам скоро, вну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укавичек по две шт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Берегите, не теряй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колько всех, пересчита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Шесть веселых медвеж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За малиной в лес спеша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о один малыш уста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т товарищей отст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А теперь ответ найд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колько мишек впере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ять ребят в футбол игра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дного домой поз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н глядит в окно, счит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колько их теперь игр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дарил утятам еж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осемь кожаных сапож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Кто ответит из ребя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колько было всех утя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колько концов у пал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А у двух пал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А у двух с полови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1. Для успешной учёбы вашего ребёнка в 5 классе вам необходимо усовершенствовать свои актёрские умения, чтобы рассказывать учителю сказки в оправдание небылиц своих опоздавших или проспавших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«Про выпускника»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i/>
          <w:iCs/>
          <w:color w:val="000000"/>
        </w:rPr>
        <w:t>Все действующие лица, при упоминании их персонажа произносят фразы:</w:t>
      </w:r>
    </w:p>
    <w:p>
      <w:pPr>
        <w:pStyle w:val="C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rStyle w:val="C2"/>
          <w:b/>
          <w:bCs/>
          <w:color w:val="000000"/>
        </w:rPr>
        <w:t>Выпускник - "А я чё? Я ничё...",</w:t>
      </w:r>
    </w:p>
    <w:p>
      <w:pPr>
        <w:pStyle w:val="C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rStyle w:val="C2"/>
          <w:b/>
          <w:bCs/>
          <w:color w:val="000000"/>
        </w:rPr>
        <w:t>Лень - матушка - "Ба-а-лдёж!",</w:t>
      </w:r>
    </w:p>
    <w:p>
      <w:pPr>
        <w:pStyle w:val="C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rStyle w:val="C2"/>
          <w:b/>
          <w:bCs/>
          <w:color w:val="000000"/>
        </w:rPr>
        <w:t>Директор школы - "Что здесь происходит?"</w:t>
      </w:r>
    </w:p>
    <w:p>
      <w:pPr>
        <w:pStyle w:val="C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rStyle w:val="C2"/>
          <w:b/>
          <w:bCs/>
          <w:color w:val="000000"/>
        </w:rPr>
        <w:t>Классный руководитель - "Они у меня хорошие!"</w:t>
      </w:r>
    </w:p>
    <w:p>
      <w:pPr>
        <w:pStyle w:val="C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rStyle w:val="C2"/>
          <w:b/>
          <w:bCs/>
          <w:color w:val="000000"/>
        </w:rPr>
        <w:t>Маманя - "Куда только школа смотрит?!"</w:t>
      </w:r>
    </w:p>
    <w:p>
      <w:pPr>
        <w:pStyle w:val="C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rStyle w:val="C2"/>
          <w:b/>
          <w:bCs/>
          <w:color w:val="000000"/>
        </w:rPr>
        <w:t>Папаня - "Ремня получит!"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Одноклассники - "Хорош дурака валять!"</w:t>
      </w:r>
    </w:p>
    <w:p>
      <w:pPr>
        <w:pStyle w:val="C3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>Жил да был Выпускник….Итак бы себе он спокойно поживал, да обуяла Выпускника...Лень-матушка.....Первым забеспокоился Директор школы.....А Выпускник ему...Все потому, что нашептывала ему на ушко Лень-матушка…..Директор школы......вызвал Классного руководителя.....Классный руководитель... ..пошел к Выпускнику…..Да только тому по-прежнему шепчет Лень-матушка.....Тогда Классный руководитель......вызвал Маманю......Пошли Маманя…. и Классный руководитель…...к Директору…..И сказал Директор......А Классный руководитель ответил..... . А Маманя сказала..... На что Выпускник ответил.... .Потому что шептала ему на ушко Лень -матушка..... Отправилась Маманя….. за Папаней...... Пришли Папаня….., Маманя….., Классный руководитель...... и Директор......к Выпускнику…... А Выпускник им..... А Лень-матушка ему..... И рванул Папаня...... за Одноклассниками......, потому что любое дело в коллективе лучше решаемо. Прибежали Одноклассники….. И хотела бы сказать им Лень-матушка….., да только сначала сказал Директор...... потом добавил Классный руководитель….. выступила Маманя..... Громко крикнул Папаня…..После чего в спор вступили Одноклассники…..На что Выпускник ответил…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Ребята, посмотрите на своих замечательных родителей! Все 4 года они сопровождали вас, были вам верными друзьями и помощниками. Помогали делать уроки, готовили завтраки, заплетали косички и многое друго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Добрым советом, мудрым наказом они направляли вас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спомните, как грустнели их глаза, когда вы приносили плохую отметку в дневнике. И какие искорки зажигались в их глазах, когда у вас всё получалос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Скажите большое спасибо своим замечательным родителя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Ми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А теперь наступил торжественный момент. Теперь и родителям необходимо дать клятву того, что они и по-прежнему будут о вас заботиться и помогать во всех ваших начинаниях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ям в ученье поможем всегда. 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детьми была школа горда. 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 не пугает задач чехарда. 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улы вспомнить для нас ерунда. 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лянемся детей не лупить никогда. 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лько слегка пожурить иногда. 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дем спокойны, как в речке вода. 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дрыми будем, как в небе звезда. 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дем вставать по утрам в холода. 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успеть и туда и сюда. 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ж завершится учебы п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месте с детьми погуляем тогда! 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Итак, слово предоставляется родителям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выступления родителей появляется Лунт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Лунтик: </w:t>
      </w:r>
      <w:r>
        <w:rPr>
          <w:rFonts w:eastAsia="Times New Roman" w:cs="Times New Roman" w:ascii="Times New Roman" w:hAnsi="Times New Roman"/>
          <w:sz w:val="24"/>
          <w:szCs w:val="24"/>
        </w:rPr>
        <w:t>Здравствуйте, ребята! Я так спешил к вам, чтобы поздравить вас с окончанием началь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ил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бята, давайте поздороваемся с нашим гост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, Лунтик, мы тебя очень ждали. У нас был такой замечательный праздник полный веселья и развле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унтик, ты большой молодец, что пришёл к нам! Ты ведь тоже любишь веселиться. Присоедин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унтик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большим удовольствием! Я предлагаю вам потанцевать!!!  (Лунтик проводит танцевальный флешмо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унтик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 ещё я вам предлагаю разделиться на две команды – детей и родителей. Сейчас мы с вами напишем пожелания будущим первоклассникам и их родителям, которые придут в ваш родной класс и будут учиться под крылом вашей замечательной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на стенах заранее закреплены длинные полосы от обоев. Командам выдаются фломастеры, они должны оформить их пожеланиями, рисункам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дорово! Вы такие молодцы! Такие добрые и искренние пожелания вы написали будущим первоклаш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Мила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Ребята, каждый из вас старался в течение 4-х лет показать лучшие результаты в учебе, в творческих мероприятиях. Вместе с вами учились и активно участвовали в школьных делах ваши родители. Все четыре года администрация школы отмечала ваши старания и успехи. Давайте ещё раз предоставим слово вашему первому учителю__________________________________________________________. (Учитель вручает грамоты детям и родителям.)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т и подошел к концу наш праздни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унтик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Хочу пожелать перед дальней дорого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так уже мало, не так уже много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ил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об солнце светило, чтоб радостно был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лесенке знаний с друзьями шага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об горе-несчастье вас всех обходило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 весело было расти и мечтать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6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и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течение 4 лет обучения дети выдержали проверки, </w:t>
      </w:r>
      <w:r>
        <w:rPr>
          <w:rFonts w:eastAsia="Times New Roman" w:cs="Times New Roman" w:ascii="Times New Roman" w:hAnsi="Times New Roman"/>
          <w:sz w:val="24"/>
          <w:szCs w:val="24"/>
        </w:rPr>
        <w:t>сдали экзамен за курс начальной школы, и теперь с гордостью мы можем сказать, что вы все переведены в 5 класс, ура!</w:t>
      </w:r>
    </w:p>
    <w:p>
      <w:pPr>
        <w:pStyle w:val="Normal"/>
        <w:shd w:fill="FFFFFF" w:val="clear"/>
        <w:spacing w:lineRule="auto" w:line="240" w:before="6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6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бята, большое спасибо за ваши улыбки, веселье! Нам пора уходить. А вы продолжайте веселиться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23:00Z</dcterms:created>
  <dc:creator>Admin</dc:creator>
  <dc:description/>
  <cp:keywords/>
  <dc:language>en-US</dc:language>
  <cp:lastModifiedBy>Admin</cp:lastModifiedBy>
  <dcterms:modified xsi:type="dcterms:W3CDTF">2017-05-04T05:56:00Z</dcterms:modified>
  <cp:revision>14</cp:revision>
  <dc:subject/>
  <dc:title/>
</cp:coreProperties>
</file>