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Мягкий согласный звук [ч’], буквы Ч, </w:t>
      </w:r>
      <w:r>
        <w:rPr>
          <w:rFonts w:cs="Times New Roman" w:ascii="Times New Roman" w:hAnsi="Times New Roman"/>
          <w:b/>
          <w:bCs/>
          <w:caps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. </w:t>
      </w:r>
    </w:p>
    <w:p>
      <w:pPr>
        <w:pStyle w:val="ParagraphStyle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С ИСПОЛЬЗОВАНИЕМ НАЦИОНАЛЬНО-РЕГИОНАЛЬНОГО КОМПОНЕНТА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7"/>
        <w:gridCol w:w="11298"/>
      </w:tblGrid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ягкий согласный звук </w:t>
            </w:r>
            <w:r>
              <w:rPr>
                <w:rFonts w:cs="AIGDT" w:ascii="AIGDT" w:hAnsi="AIGDT"/>
                <w:b/>
                <w:bCs/>
              </w:rPr>
              <w:t>[</w:t>
            </w:r>
            <w:r>
              <w:rPr>
                <w:rFonts w:cs="Times New Roman" w:ascii="Times New Roman" w:hAnsi="Times New Roman"/>
                <w:b/>
                <w:bCs/>
              </w:rPr>
              <w:t>ч’</w:t>
            </w:r>
            <w:r>
              <w:rPr>
                <w:rFonts w:cs="AIGDT" w:ascii="AIGDT" w:hAnsi="AIGDT"/>
                <w:b/>
                <w:bCs/>
              </w:rPr>
              <w:t>]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, ч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дагогическая цель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Создать условия для ознакомления учащихся с согласным звуком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 буквами </w:t>
            </w:r>
            <w:r>
              <w:rPr>
                <w:rFonts w:cs="Times New Roman" w:ascii="Times New Roman" w:hAnsi="Times New Roman"/>
                <w:i/>
                <w:iCs/>
              </w:rPr>
              <w:t>Ч, ч,</w:t>
            </w:r>
            <w:r>
              <w:rPr>
                <w:rFonts w:cs="Times New Roman" w:ascii="Times New Roman" w:hAnsi="Times New Roman"/>
              </w:rPr>
              <w:t xml:space="preserve"> развития речи, памяти логического мышления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 (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Устанавливают, что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сегда мягкий, глухой; читают предложения с интонацией и паузами в соответствии со знаками препинания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положительное отношение и интерес к процессу познания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ниверсальные учебные действия (мета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9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решение учебной задачи под руководством учителя.</w:t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5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характеризуют согласный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5"/>
              </w:rPr>
              <w:t>: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ют небольшие устные монологические высказывания, «удерживают» логику повествования, работают в паре и группах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 темы, понятия и термин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й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 мягкий; заглавная, строчная, печатная и письменная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Ч, ч;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ые ресурс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картинки, презентация, использование ИКТ (компьютер, документ-камера)</w:t>
            </w:r>
          </w:p>
        </w:tc>
      </w:tr>
    </w:tbl>
    <w:p>
      <w:pPr>
        <w:pStyle w:val="ParagraphStyle"/>
        <w:spacing w:before="60" w:after="60"/>
        <w:jc w:val="center"/>
        <w:rPr/>
      </w:pPr>
      <w:r>
        <w:rPr/>
        <w:t>Сценарий урока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29"/>
        <w:gridCol w:w="3259"/>
        <w:gridCol w:w="2524"/>
        <w:gridCol w:w="2510"/>
        <w:gridCol w:w="1997"/>
      </w:tblGrid>
      <w:tr>
        <w:trPr/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урока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, методы, методические приёмы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ь учителя </w:t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ащихся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форма</w:t>
            </w:r>
          </w:p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емые </w:t>
            </w:r>
          </w:p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ия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мые </w:t>
            </w:r>
          </w:p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</w:t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Организация начала урок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рка готовности класса и оборудования; эмоциональный настрой на урок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 Слово учител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ие учащихс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жданный дан звонок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ется ур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старается – у того всё получается!  Мне бы хотелось, чтобы эти слова стали девизом нашего урока. Будете стараться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оциональную отзывчивость на слова учител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Фронтальны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учителя</w:t>
            </w:r>
          </w:p>
        </w:tc>
      </w:tr>
    </w:tbl>
    <w:p>
      <w:pPr>
        <w:pStyle w:val="ParagraphStyle"/>
        <w:spacing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29"/>
        <w:gridCol w:w="3259"/>
        <w:gridCol w:w="2524"/>
        <w:gridCol w:w="2510"/>
        <w:gridCol w:w="1997"/>
      </w:tblGrid>
      <w:tr>
        <w:trPr>
          <w:trHeight w:val="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Актуализация знан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. Словесный. 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, на какие 2 группы делятся звуки русского языка? Как отличить гласные от согласных? Какие особые гласные  буквы мы знаем?   Чем они особенные?  Назовите гласные, обозначающие мягкость, твёрдость согласного зву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и могут быть согласные звуки? </w:t>
            </w:r>
          </w:p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по ленте букв: гласные и согласные. Гласные можно петь, согласные встречают преграду.</w:t>
            </w:r>
          </w:p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, я.</w:t>
            </w:r>
          </w:p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т обозначать два звука, когда стоят вначале слова и после гласного.</w:t>
            </w:r>
          </w:p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, е, я; а, о, у, ы</w:t>
            </w:r>
          </w:p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онкие или глухие, твёрдые или мягкие;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. Правильное произношение звуков</w:t>
            </w:r>
          </w:p>
        </w:tc>
      </w:tr>
      <w:tr>
        <w:trPr>
          <w:trHeight w:val="31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Создание проблемной ситуаци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 Работа со схемой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найте, о ком идёт речь. Это крупное ластоногое животное. Обитает у берегов Камчатки. У него длинная и подвижная шея.  Питается рыбой. Селятся эти животные семьями. Самки приносят только по одному детёнышу.(после отгадки показ на слайде фотографии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е звуко-буквенный разбор этого слов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стите буквы, соответствующие звукам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вуч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доски выполняется звуко-буквенный разбор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, и, в, у …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ает проблема, мы не знаем букву, которая обозначает звук [ ч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 учебную задачу. Выполняют слого-звуковой анализ слов с изучаемым звуком. Выделяют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 процессе слого-звукового анализа, наблюдают над особенностями произнесения нового звука. Характеризуют выделенный звук, доказывают, что он согласный, глухой,  мягкий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. Устные ответы</w:t>
            </w:r>
          </w:p>
        </w:tc>
      </w:tr>
      <w:tr>
        <w:trPr>
          <w:trHeight w:val="36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пределение темы урока. Постановка целей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. Словесный, наглядный, практический.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зовите тему урока.  (таблица на доске: Звук □ и буква Ч ч)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ставьте  цели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 ч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] и буква, которая его обозначает. Называют цели: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накомиться с буквой, узнать, где она живёт, научиться читать слова с этой буквой и научиться писать слова с этой буквой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. Выделение звука, устные ответы, слого-звуковой анализ слов</w:t>
            </w:r>
          </w:p>
        </w:tc>
      </w:tr>
      <w:tr>
        <w:trPr>
          <w:trHeight w:val="100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Усвоение новых знаний и способов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идактическая игра «Кто больше?»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. Словесный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дактическая игр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ушайте текст и назовите как можно больше слов со звуком  [ ч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]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чатка – красивый край. Здесь водится много дичи. Растёт черемша, которую считают местным чесноком. Текут большие реки Камчатка и Авача. Населяют полуостров эвены, чукчи, коряки. Разница во времени между Москвой  и Петропавловском – Камчатским составляет 9 часов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слова, которые вы запомнили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слова со звуком [ ч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личают звук в словах. Выделяют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. Игра</w:t>
            </w:r>
          </w:p>
        </w:tc>
      </w:tr>
    </w:tbl>
    <w:p>
      <w:pPr>
        <w:pStyle w:val="ParagraphStyle"/>
        <w:spacing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29"/>
        <w:gridCol w:w="3259"/>
        <w:gridCol w:w="2524"/>
        <w:gridCol w:w="2510"/>
        <w:gridCol w:w="1997"/>
      </w:tblGrid>
      <w:tr>
        <w:trPr>
          <w:trHeight w:val="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2. Знакомство с буквой </w:t>
            </w:r>
            <w:r>
              <w:rPr>
                <w:rFonts w:cs="Times New Roman" w:ascii="Times New Roman" w:hAnsi="Times New Roman"/>
                <w:i/>
                <w:iCs/>
              </w:rPr>
              <w:t>Ч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. Словесный, практический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моделирование букв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 раз произнесите звук. Охарактеризуйте его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айте с ней познакомимся.  Знаете ли вы, как называется  буква, которая обозначает звук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 ч</w:t>
            </w:r>
            <w:r>
              <w:rPr>
                <w:sz w:val="24"/>
                <w:szCs w:val="24"/>
                <w:vertAlign w:val="superscript"/>
              </w:rPr>
              <w:t xml:space="preserve">, </w:t>
            </w:r>
            <w:r>
              <w:rPr>
                <w:sz w:val="24"/>
                <w:szCs w:val="24"/>
              </w:rPr>
              <w:t xml:space="preserve">]?        Повторяем хором. Показ буквы.) На что похожа? На что похожа печатная буква Ч? 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«Ч» сказала: «Есть!»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ала кому-то честь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вы правильно решили, «Ч» похожа на «четыре»: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ько с цифрами, друзья, Путать буквы нам нельзя. 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 образы букв по форме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цели достигли? В таблице появляется буква Ч.</w:t>
            </w:r>
          </w:p>
          <w:p>
            <w:pPr>
              <w:pStyle w:val="TextBody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сенка достижений. Поднимаемся  на ступеньку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ёмся к слову «сивуч». Теперь мы можем вставить недостающую букву?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какой цели переходим? </w:t>
            </w:r>
          </w:p>
          <w:p>
            <w:pPr>
              <w:pStyle w:val="TextBody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сенка достижений. Поднимаемся  на ступеньку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/>
              <w:t>Н</w:t>
            </w:r>
            <w:r>
              <w:rPr>
                <w:sz w:val="24"/>
                <w:szCs w:val="24"/>
              </w:rPr>
              <w:t>а цифру «4»,  на солдатика с поднятой рукой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Cs/>
              </w:rPr>
              <w:t>Знакомятся  с буквой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едполагают, где «живёт» букв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ряют свои предположения в Азбуке на с.9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спознают букву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на «ленте букв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ый. Устные ответы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</w:t>
            </w:r>
          </w:p>
        </w:tc>
      </w:tr>
      <w:tr>
        <w:trPr>
          <w:trHeight w:val="55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3. Чтение слогов и сло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. Словесный. Чтени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ва следующая цель?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йд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            ч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           ч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            ч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открытые, закрытые слоги. Придумайте слова с этими слогам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           чу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            ч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           чо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тайте хором 1 столбик. Как произносятся согласные звуки в первом столбике?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что можете сказать про согласные 2 столбика? Как произносится звук [ ч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А что обозначают гласные у, а, о? Возникла проблема: гласные обозначают твёрдость, а звук [ ч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] мягк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 русском языке буква Ч обозначает  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да мягкий звук, поэтому его мягкость не надо показывать особой букво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мните это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емся к теме. Звуковичок какого цвета надо вставить? Почему?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читать слоги с буквой ч; составлять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над произнесением согласных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анавливают на основе наблюдений и сообщения учителя, что в слоге </w:t>
            </w:r>
            <w:r>
              <w:rPr>
                <w:rFonts w:cs="Times New Roman" w:ascii="Times New Roman" w:hAnsi="Times New Roman"/>
                <w:i/>
                <w:iCs/>
              </w:rPr>
              <w:t>ча</w:t>
            </w:r>
            <w:r>
              <w:rPr>
                <w:rFonts w:cs="Times New Roman" w:ascii="Times New Roman" w:hAnsi="Times New Roman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,   поскольку звук </w:t>
            </w:r>
            <w:r>
              <w:rPr>
                <w:rFonts w:cs="AIGDT" w:ascii="AIGDT" w:hAnsi="AIGDT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cs="AIGDT" w:ascii="AIGDT" w:hAnsi="AIGDT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сегда мягкий, его мягкость не надо показывать особой букв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гов</w:t>
            </w:r>
          </w:p>
        </w:tc>
      </w:tr>
      <w:tr>
        <w:trPr>
          <w:trHeight w:val="12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. Практический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рофилактику утомлени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ый. </w:t>
            </w:r>
          </w:p>
        </w:tc>
      </w:tr>
    </w:tbl>
    <w:p>
      <w:pPr>
        <w:pStyle w:val="ParagraphStyle"/>
        <w:spacing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6"/>
        <w:gridCol w:w="1729"/>
        <w:gridCol w:w="3259"/>
        <w:gridCol w:w="2524"/>
        <w:gridCol w:w="2510"/>
        <w:gridCol w:w="1997"/>
      </w:tblGrid>
      <w:tr>
        <w:trPr>
          <w:trHeight w:val="7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Дидактическая игра «Буква потерялась»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практически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бесед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айд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у..</w:t>
            </w:r>
          </w:p>
          <w:p>
            <w:pPr>
              <w:pStyle w:val="ParagraphStyl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..айка</w:t>
            </w:r>
          </w:p>
          <w:p>
            <w:pPr>
              <w:pStyle w:val="ParagraphStyl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..авы..а</w:t>
            </w:r>
          </w:p>
          <w:p>
            <w:pPr>
              <w:pStyle w:val="ParagraphStyl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кре..ет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..к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адайтесь, какая буква потерялась.  Прочитайте названия птиц. А что обозначают остальные слова? Прочитайте их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 них общего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тите о некоторых из них узнать подробнее? Предлагаю поработать в группах.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 учителя.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лова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устные ответы</w:t>
            </w:r>
          </w:p>
        </w:tc>
      </w:tr>
      <w:tr>
        <w:trPr>
          <w:trHeight w:val="49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Закрепление знаний и способов действий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Коллективная, групповая. Фронтальная. Словесный. Беседа, чтени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ждая группа получает карточку, читает текст, подчёркивает слова с буквой ч. По завершении работы приготовьтесь поделиться с нами новыми знаниями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работы. Многие животные Камчатского края занесены в Красную книгу. Их надо беречь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акой цели достигли, выполняя задание?</w:t>
            </w:r>
          </w:p>
          <w:p>
            <w:pPr>
              <w:pStyle w:val="TextBody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сенка достижений. Поднимаемся  на ступеньку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станавливают, что все эти животные населяют Камчатский край. Узнают, какие из них занесены в Красную книгу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Читают   текст с интонацией и паузами в соответствии со знаками препинани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одержанию прочитанного текста. Получают задание для самостоятельного выполнения на  основе текста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Фронтальный. Устные ответы. Коллективный, группово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before="0" w:after="12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</w:rPr>
        <w:t>Окончание  таб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9134475" cy="246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447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2366"/>
                              <w:gridCol w:w="1729"/>
                              <w:gridCol w:w="3259"/>
                              <w:gridCol w:w="2524"/>
                              <w:gridCol w:w="2510"/>
                              <w:gridCol w:w="1997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entered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. Рефлексивно-оценочный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ронтальная, индивидуальная. Словесный. Бесед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овите тему сегодняшнего урок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то интересного узнали про букву Ч?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кие цели ставили и достигли ли их?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ончите урок, используя слова-помощники: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Сегодня на уроке я узнал…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На этом уроке я похвалил бы себя за…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После урока мне захотелось…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Сегодня  я сумел…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spacing w:lineRule="auto" w:line="2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анавливают причинно-следственные связи. Отвечают на итоговые вопросы урока. Оценивают свою работу на уроке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ндивидуальный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фронтальный. Устные отве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25pt;height:194.4pt;mso-wrap-distance-left:9pt;mso-wrap-distance-right:9pt;mso-wrap-distance-top:0pt;mso-wrap-distance-bottom:0pt;margin-top:5pt;mso-position-vertical-relative:text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2366"/>
                        <w:gridCol w:w="1729"/>
                        <w:gridCol w:w="3259"/>
                        <w:gridCol w:w="2524"/>
                        <w:gridCol w:w="2510"/>
                        <w:gridCol w:w="1997"/>
                      </w:tblGrid>
                      <w:tr>
                        <w:trPr>
                          <w:trHeight w:val="75" w:hRule="atLeast"/>
                        </w:trPr>
                        <w:tc>
                          <w:tcPr>
                            <w:tcW w:w="2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entered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. Рефлексивно-оценочный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ронтальная, индивидуальная. Словесный. Беседа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овите тему сегодняшнего урока.</w:t>
                            </w:r>
                          </w:p>
                          <w:p>
                            <w:pPr>
                              <w:pStyle w:val="ParagraphStyle"/>
                              <w:spacing w:lineRule="auto" w:line="2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то интересного узнали про букву Ч?</w:t>
                            </w:r>
                          </w:p>
                          <w:p>
                            <w:pPr>
                              <w:pStyle w:val="ParagraphStyle"/>
                              <w:spacing w:lineRule="auto" w:line="2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акие цели ставили и достигли ли их?</w:t>
                            </w:r>
                          </w:p>
                          <w:p>
                            <w:pPr>
                              <w:pStyle w:val="ParagraphStyle"/>
                              <w:spacing w:lineRule="auto" w:line="2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ончите урок, используя слова-помощники:</w:t>
                            </w:r>
                          </w:p>
                          <w:p>
                            <w:pPr>
                              <w:pStyle w:val="ParagraphStyle"/>
                              <w:spacing w:lineRule="auto" w:line="2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Сегодня на уроке я узнал…</w:t>
                            </w:r>
                          </w:p>
                          <w:p>
                            <w:pPr>
                              <w:pStyle w:val="ParagraphStyle"/>
                              <w:spacing w:lineRule="auto" w:line="2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На этом уроке я похвалил бы себя за…</w:t>
                            </w:r>
                          </w:p>
                          <w:p>
                            <w:pPr>
                              <w:pStyle w:val="ParagraphStyle"/>
                              <w:spacing w:lineRule="auto" w:line="2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После урока мне захотелось…</w:t>
                            </w:r>
                          </w:p>
                          <w:p>
                            <w:pPr>
                              <w:pStyle w:val="ParagraphStyle"/>
                              <w:spacing w:lineRule="auto" w:line="2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Сегодня  я сумел…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spacing w:lineRule="auto" w:line="2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анавливают причинно-следственные связи. Отвечают на итоговые вопросы урока. Оценивают свою работу на уроке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дивидуальный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фронтальный. Устные отве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IGD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1:51:00Z</dcterms:created>
  <dc:creator>Валерия</dc:creator>
  <dc:description/>
  <cp:keywords/>
  <dc:language>en-US</dc:language>
  <cp:lastModifiedBy>ГПД</cp:lastModifiedBy>
  <cp:lastPrinted>2016-11-04T11:04:00Z</cp:lastPrinted>
  <dcterms:modified xsi:type="dcterms:W3CDTF">2016-11-11T01:47:00Z</dcterms:modified>
  <cp:revision>40</cp:revision>
  <dc:subject/>
  <dc:title/>
</cp:coreProperties>
</file>