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слай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нейшее из островов государств Карибского региона Республика Куба занимает одноименный остров близ берегов континента. Кубинские поэты сравнивают свой остров с зеленой ящерицей, лежащей на синеве океа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слай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-Треугольник — символ свободы, равенства и братства, а три синих полосы олицетворяют три части, на которые разделили Кубу испанцы. Белый цвет символизирует чистоту устремлений революционеров и справедливость, красный — кровь, пролитую в борьбе за независ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-Национальный герб представляет остров. Он оформлен, как кожаный щит, и разделено на три секции. В его горизонтальной верхней части есть золотой ключ между двумя горами, солнце, восходящее над морем — который отображает в символической форме положение Кубы в Заливе — Куба ключ к Мексиканскому заливу, между двумя Америками. Синие и белые полосы внизу слева, представляют островное положение государства в колониальный период. Правая сторона, кубинский ландшафт, королевская пальма — символ несгибаемого характера кубинских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 слай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юге Куба омывается водами  Карибского моря. На северо-востоке с Кубой граничат Багамские острова, к югу от нее находятся Гаити, Ямайка и Каймановы острова, на западе Юкатанский пролив отделяет ее от Мексики, а Флоридский пролив на севере - от Соединенных Штатов Америки. Остров Куба тянется вдоль экватора на 1200 км, его ширина колеблется от 30 до 190 км. Важным элементом побережья являются коралловые рифы, атоллы и многочисленные мелкие острова. По протяженности кубинские рифы занимают третье место в ми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 слайд: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лим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Климатические условия и ресурсы Кубы определяются, прежде всего, положением территории непосредственно к югу от тропика, среди акватории Атлантического океана, а так же  прохождением вблизи острова теплых течений, образующих Гольфстрим. Куба обладает огромными термическими ресурсами солнечного тепла. Средние месячные температуры на равнинах всегда высокие: в январе 22.5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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, в августе 27.8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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. Но колебания крайних температур довольно значительны. Средняя максимальная температура на равнинах превышает 30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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 слайд: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ктоническое строение и полезные ископаем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По тектоническому строению Куба входит в Антильско-Карибскую область складчатого пояса Кордильер. В то же время в ней сочетаются складчатые структуры  островных Антильских дуг и субплатформенные участки. Особенно характерно для Куба широкое распространение молодых известняков. В настоящее время Куба находится в зоне высокой сейсмичности (до 7-и балов). Со складчатыми структурами связаны ныне сильно истощенные месторождения меди. Так же имеются руды марганца, возможны и месторождения бокситов. Но главное минеральное богатство Кубы мирового значения – запасы руд никеля в сочетании с кобальтом. Кубы хорошо обеспечена сырьевыми ресурсами для промышленности строительных материалов. Некоторые прибрежные районы имеют признаки нефтеносности. Практически полное отсутствие  топливно-энергетических ресурсов создает большие трудности для экономического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 слай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Животный ми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ый мир Кубы вследствие ее островного положения довольно беден. Кроме того, он сильно пострадал в результате хозяйственной деятельности человека. На Кубе нет хищных животных и ядовитых змей, много летучих мышей, очень богатый видовой состав птиц, насекомых и наземных моллюсков, разнообразный видовой состав рыб, морских черепах, много креветок и лангусто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7 слайд: </w:t>
      </w:r>
      <w:r>
        <w:rPr>
          <w:rFonts w:cs="Times New Roman" w:ascii="Times New Roman" w:hAnsi="Times New Roman"/>
          <w:sz w:val="24"/>
          <w:szCs w:val="24"/>
        </w:rPr>
        <w:t>все на слай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 слайд:</w:t>
      </w:r>
      <w:r>
        <w:rPr>
          <w:rFonts w:cs="Times New Roman" w:ascii="Times New Roman" w:hAnsi="Times New Roman"/>
          <w:sz w:val="24"/>
          <w:szCs w:val="24"/>
        </w:rPr>
        <w:t xml:space="preserve"> отрицательные стороны на слай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9 слайд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тоже все понятно,есть на слай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 слай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зд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ый год-б</w:t>
      </w:r>
      <w:r>
        <w:rPr>
          <w:rFonts w:cs="Times New Roman" w:ascii="Times New Roman" w:hAnsi="Times New Roman"/>
          <w:sz w:val="24"/>
          <w:szCs w:val="24"/>
          <w:lang w:val="ru-RU"/>
        </w:rPr>
        <w:t>ольшая часть населения Кубы исповедует католицизм, однако католическое Рождество в декабре здесь отмечают не так ярко, как, к примеру, в Европе. Виной тому строгие запреты, связанные с коммунистическим прошлым республики. Отмечать Рождество как религиозный праздник здесь было запрещено вплоть до 1998 года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вот Новый год здесь встречают весело – после новогоднего ужина в кругу семьи кубинцы и гости Острова Свободы выходят на площади или пляжи и веселятся до утра – благо, жаркий климат тому способствует намного больше, чем у нас. В Новогоднюю ночь можно отправиться на дискотеку, концерт, прогуляться по улицам больших городов (где новогодние праздники отмечают наиболее ярко) или отметить праздник на пляже, любуясь звездами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Гаванский карнав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оводится по выходным дням с 15 июля по 15 август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действия Гаванского карнавала происходят на столичной набережной Малекон. Там разодетые в феерические костюмы участники веселятся, пьют и танцуют с утра до ночи. По главной улице города движутся огромные платформы, на которых соревнуются в яркости и ритмичности разные карнавальные команды из всех уголков Кубы. Костюмы, танцы и шоу участники карнавала готовят почти весь год, чтобы стать лучшими на этом карнавальном шеств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Изюминкой Гаванского карнавала является шествие гигантских фигур, которые изображают кубинских политических деятелей. Отовсюду звучит музыка, взрываются салюты и фейерверки. Так что если хотите поучаствовать в этом неповторимом празднике души и сердца, то езжайте на Кубу с июля по август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арнавал в Сантьяго-де-Куба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нце июля проходит еще один карнавал – уже не в Гаване, а в Сантьяго-де-Куба. В дни карнавала по улицам города проходят праздничные шествия, звучат салюты и играет музыка, а горячие кубинские парни и девушки отплясывают так заразительно, что все туристы моментально втягиваются в этот праздник жизни. А горячительные экзотические коктейли дают им вдохновение танцевать до утр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? ??? ??????? ? ???????"/>
    <w:basedOn w:val="Style17"/>
    <w:qFormat/>
    <w:pPr/>
    <w:rPr/>
  </w:style>
  <w:style w:type="paragraph" w:styleId="Style22">
    <w:name w:val="?????"/>
    <w:basedOn w:val="Style17"/>
    <w:qFormat/>
    <w:pPr/>
    <w:rPr/>
  </w:style>
  <w:style w:type="paragraph" w:styleId="Style23">
    <w:name w:val="???????? ?????"/>
    <w:basedOn w:val="Style17"/>
    <w:qFormat/>
    <w:pPr/>
    <w:rPr/>
  </w:style>
  <w:style w:type="paragraph" w:styleId="Style24">
    <w:name w:val="???????????? ?????? ?? ??????"/>
    <w:basedOn w:val="Style17"/>
    <w:qFormat/>
    <w:pPr>
      <w:jc w:val="left"/>
    </w:pPr>
    <w:rPr/>
  </w:style>
  <w:style w:type="paragraph" w:styleId="Style25">
    <w:name w:val="?????? ?????? ? ????????"/>
    <w:basedOn w:val="Style17"/>
    <w:qFormat/>
    <w:pPr>
      <w:ind w:left="0" w:right="0" w:firstLine="340"/>
    </w:pPr>
    <w:rPr/>
  </w:style>
  <w:style w:type="paragraph" w:styleId="Style26">
    <w:name w:val="????????"/>
    <w:basedOn w:val="Style17"/>
    <w:qFormat/>
    <w:pPr/>
    <w:rPr/>
  </w:style>
  <w:style w:type="paragraph" w:styleId="1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7"/>
    <w:qFormat/>
    <w:pPr>
      <w:spacing w:before="238" w:after="119"/>
    </w:pPr>
    <w:rPr/>
  </w:style>
  <w:style w:type="paragraph" w:styleId="11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8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48"/>
      <w:szCs w:val="48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8"/>
      <w:szCs w:val="48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88"/>
      <w:szCs w:val="88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8:51:04Z</dcterms:created>
  <dc:creator/>
  <dc:description/>
  <dc:language>en-US</dc:language>
  <cp:lastModifiedBy/>
  <cp:revision>0</cp:revision>
  <dc:subject/>
  <dc:title/>
</cp:coreProperties>
</file>