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textAlignment w:val="baseline"/>
        <w:rPr>
          <w:rFonts w:ascii="Arial" w:hAnsi="Arial" w:cs="Arial"/>
          <w:color w:val="416DB7"/>
          <w:spacing w:val="20"/>
          <w:sz w:val="80"/>
          <w:szCs w:val="80"/>
        </w:rPr>
      </w:pPr>
      <w:r>
        <w:rPr>
          <w:rFonts w:cs="Arial" w:ascii="Arial" w:hAnsi="Arial"/>
          <w:color w:val="416DB7"/>
          <w:spacing w:val="20"/>
          <w:sz w:val="80"/>
          <w:szCs w:val="80"/>
        </w:rPr>
        <w:t>Телефон доверия</w:t>
      </w:r>
    </w:p>
    <w:p>
      <w:pPr>
        <w:pStyle w:val="Heading3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color w:val="416DB7"/>
        </w:rPr>
        <w:t>В рамках празднования Международного дня детского Телефона Доверия 17 мая 2017 года в нашем детском саду «Аленушка» в старшей группе «Теремок» , проводились следующие мероприятия направленные на решение проблемы по раннему выявлению семейного благополучия и оказанию своевременной помощи детям, оказавшимся в трудной жизненной ситуации:</w:t>
      </w:r>
    </w:p>
    <w:p>
      <w:pPr>
        <w:pStyle w:val="Heading3"/>
        <w:spacing w:lineRule="atLeast" w:line="360" w:before="0" w:after="0"/>
        <w:jc w:val="both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>1.Разработка информационных листов для родителей » Что такое детский телефон доверия»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 xml:space="preserve">2.Наглядные информации в уголках для родителей : «Права ребенка и соблюдение их в семье», «Хорошими родителями быть просто» </w:t>
      </w:r>
    </w:p>
    <w:p>
      <w:pPr>
        <w:pStyle w:val="Heading3"/>
        <w:spacing w:lineRule="atLeast" w:line="360" w:before="0" w:after="0"/>
        <w:textAlignment w:val="baseline"/>
        <w:rPr/>
      </w:pPr>
      <w:r>
        <w:rPr>
          <w:rFonts w:cs="Arial" w:ascii="Arial" w:hAnsi="Arial"/>
          <w:color w:val="416DB7"/>
        </w:rPr>
        <w:t xml:space="preserve">3.Беседы с детьми: «Отзывчивый телефон», «Иногда бывает так…»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 xml:space="preserve">4.Обыгрывание ситуаций на тему «Поговорил бы кто со мной…» 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 xml:space="preserve">5.Сюжетно- ролевые игры «Поговорим с телефоном», «Алло, мы вас слушаем» 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>6.Мероприятие на тему «У меня зазвонил телефон…»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  <w:t xml:space="preserve">7.Выставка детских рисунков «Детский телефон доверия» </w:t>
      </w:r>
    </w:p>
    <w:p>
      <w:pPr>
        <w:pStyle w:val="Normal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7:23:00Z</dcterms:created>
  <dc:creator>Admin</dc:creator>
  <dc:description/>
  <cp:keywords/>
  <dc:language>en-US</dc:language>
  <cp:lastModifiedBy>Admin</cp:lastModifiedBy>
  <dcterms:modified xsi:type="dcterms:W3CDTF">2017-05-14T07:32:00Z</dcterms:modified>
  <cp:revision>3</cp:revision>
  <dc:subject/>
  <dc:title>Телефон доверия</dc:title>
</cp:coreProperties>
</file>