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содержание совместной физкультурно-спортивной деятельности родителей и детей дошкольного возрас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учреждение детский сад №7 Комбинированного вида муниципального образования Щербиновский район станица Старощерби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зическое воспитание в дошкольном учреждении осуществляется в соответствии с Программой  «От Рождения до школы»  - основной общеобразовательной программы дошкольного образования под редакцией  Васильевой М.А, Комаровой Т.С., Вераксы Н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требований предусматривает учет возрастных и индивидуальных особенностей детей, состояния их здоровья, физического развития и физической подготов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истеме физического воспитания в детском саду используются следующие организованные формы работы двигательной деятельности детей: - физкультурные занятия; - утренняя гимнастика; - физкультурные минутки; - динамические паузы; - подвижные игры и физические упражнения на прогулке; - спортивные упраж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чреждении созданы оптимальные условия для охраны и укрепления здоровья детей, их физического и психического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ценное питание ; - оздоровительная работа с детьми (закаливание, воздушные ванны, босохождение по массажным дорожкам); - комплексная диагностика по физическому развитию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трудничество с родителями является не отъемлемой частью в физкультурно-оздоровительной работе с детьми (сюда включается  пропаганда здорового образа жизни через) - открытые мероприятия по физической культуре ; -совместные спортивные праздники с участием родителей ; - индивидуальную работу ; - ознакомительная информация (через консультации осуществляемые как воспитателями так и мною, знакомлю родителей с не традиционным оборудование ), - работа на сайте ДОУ и других интернет ресурсах ( знакомлю родителей с физкультурно-оздоровительной работой в ДОУ , о проведенных развлечениях и мероприятиях посвященных ЗОЖ); - изготовление буклетов  ( занятия физическими упражнениями дома, мы за здоровый образ жизни.) -  публикации в различных Российских журнал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 в начале учебного года на родительском собрании мы с воспитателями предложили родителям создать презентацию о семье на тему «Здоровый образ жизни» , участие приняли 50% родителей , одну из таких работ предоставила мама двоих непосед и наших воспитан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дители познакомили нас с режимом дня в семье и своими увлечениями. Утро начинается с гигиенических процедур и закаливания прохладной водой. Завтрак полон витаминов и полезных микроэлементов.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альчишки регулярно занимаются на «Шведской стенке» , и знают применение гантелям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ло прогулки тренируют упорство, выносливость и силу воли ребенка.</w:t>
      </w:r>
      <w:r>
        <w:rPr>
          <w:rFonts w:cs="Tahoma" w:ascii="Tahoma" w:hAnsi="Tahoma"/>
          <w:color w:val="FFFFFF"/>
          <w:sz w:val="36"/>
          <w:szCs w:val="36"/>
        </w:rPr>
        <w:t xml:space="preserve"> </w:t>
      </w:r>
      <w:r>
        <w:rPr>
          <w:sz w:val="28"/>
          <w:szCs w:val="28"/>
        </w:rPr>
        <w:t>Благодаря активной работе дыхательной системы, происходит обеспечение и  насыщение крови и органов кислородом. Преодоление препятствий и езда по неровной дороге способствуют укреплению и развитию мышечной системы ребенка, улучшает кровоснабжение, развивает координацию движений. Кроме того, физические нагрузки способствуют хорошему аппетиту.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тание на роликовых коньках придает ощущение свободы, и считается активным и оздоровительным отдыхом. При катании на роликах задействованы все мышцы тела ребенка. Немаловажным при катании на роликовых коньках является развитие координации и балансировки всего тела. Развивается гармоничность управления своим телом, пластика и эстетика движ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иодическое посещение детских игровых площадок - это не только эмоции но и физическая разрядка.  В сухом бассейне специальные мягкие шарики дают отличный массажный эффект, тем самым улучшая в организме обмен веществ и кровообращение. При этом происходит улучшение работы центральной нервной системы, органов дыхания, сердечнососудистой системы, а также опорно-двигательного аппарата. Кроме того, во время активных игр в бассейне укрепляются все группы мышц, а также формируется правильная осанка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Осень прекрасное время для пеших прогулок. Листья меняют цвет, а воздух особенно свеж и чист.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огулка всей семьей – отличный способ провести выходные, воссоединившись после долгой рабочей недели. 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чень полезны и зимние прогулки. Зимний морозный воздух лучше всего насыщен кислородом, поступая в организм, он стимулирует мозговую деятельность. Благодаря зимним прогулкам повышается физическая активность организма, улучшается сон.  Особенно полезны прогулки при температуре ниже десяти градусов. Такой воздух особенно чист и вероятность подхватить инфекцию гораздо ниже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Не мало важно с ранних лет привить ребенку чувство любви к природе и здоровому образу жизни . И с малых лет человек должен познавать мир и учиться любить его, оберегать, разумно пользоваться. Все начинается с детства. И воспитание следует начинать как можно раньше, когда сердце ребенка наиболее открыто для добра и познаний. Это грамотная, длительная работа взрослых и постоянная работа ума и тела , сердца и рук  наших детей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00" w:right="1606" w:gutter="0" w:header="0" w:top="1438" w:footer="0" w:bottom="16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5:00Z</dcterms:created>
  <dc:creator>111</dc:creator>
  <dc:description/>
  <cp:keywords/>
  <dc:language>en-US</dc:language>
  <cp:lastModifiedBy>2fairy</cp:lastModifiedBy>
  <cp:lastPrinted>2011-02-03T04:30:00Z</cp:lastPrinted>
  <dcterms:modified xsi:type="dcterms:W3CDTF">2016-10-14T05:45:00Z</dcterms:modified>
  <cp:revision>6</cp:revision>
  <dc:subject/>
  <dc:title>Аналитический отчет тифлопедагога Егоровой О</dc:title>
</cp:coreProperties>
</file>