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185" w:firstLine="720"/>
        <w:jc w:val="both"/>
        <w:rPr/>
      </w:pPr>
      <w:r>
        <w:rPr>
          <w:b/>
          <w:sz w:val="28"/>
          <w:szCs w:val="28"/>
        </w:rPr>
        <w:t>Тезисы: «Развитие связной речи старших дошкольников в процессе обучения рассказыванию по серии сюжетных картин»</w:t>
      </w:r>
    </w:p>
    <w:p>
      <w:pPr>
        <w:pStyle w:val="Normal"/>
        <w:shd w:fill="FFFFFF" w:val="clear"/>
        <w:spacing w:lineRule="auto" w:line="360"/>
        <w:ind w:right="-185" w:firstLine="720"/>
        <w:jc w:val="right"/>
        <w:rPr>
          <w:sz w:val="28"/>
          <w:szCs w:val="28"/>
        </w:rPr>
      </w:pPr>
      <w:r>
        <w:rPr>
          <w:sz w:val="28"/>
          <w:szCs w:val="28"/>
        </w:rPr>
        <w:t>Ахметзянова А.Н. 942у группа</w:t>
      </w:r>
    </w:p>
    <w:p>
      <w:pPr>
        <w:pStyle w:val="Normal"/>
        <w:shd w:fill="FFFFFF" w:val="clear"/>
        <w:spacing w:lineRule="auto" w:line="360"/>
        <w:ind w:right="-18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вязной речи у детей становится все более актуальной проблемой в наше время. Язык, являясь важнейшим средством человеческого общения, познания действительности, служит основным каналом приобщения к ценностям духовной культуры от поколения к поколению, а также необходимым условием воспитания и обучения в нашем постиндустриальном обществе. Результат обучения связной речи детей зависит, прежде всего, от социальной среды, которая окружает ребенка и обеспечивает ему речевое   общение. К сожалению, если упустить возможность речевого развития в дошкольном возрасте, то в школьные годы она почти не восполняется. Низкий уровень культуры, агрессивно-примитивная речь, исходящая из западных фильмов и мультфильмов, гаджеты и планшеты – всё это приближает нас к языковой катастрофе. </w:t>
      </w:r>
    </w:p>
    <w:p>
      <w:pPr>
        <w:pStyle w:val="Normal"/>
        <w:shd w:fill="FFFFFF" w:val="clear"/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читаем, что огромная ответственность лежит на педагогах, занимающихся развитием и формированием речи детей дошкольного возраста. Для нормального развития речи ребенка, а следовательно и для его интеллектуального и эмоционально-волевого развития, нужно, чтобы окружающая его среда давала достаточную возможность полноценного общения. </w:t>
      </w:r>
    </w:p>
    <w:p>
      <w:pPr>
        <w:pStyle w:val="Normal"/>
        <w:shd w:fill="FFFFFF" w:val="clear"/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, когда для ребенка наступает время обучению грамоте, у него закладываются умения произвольного звукового анализа речи. При обучении грамматике родного языка формируются умения свободно говорить с синтаксическими единицами, что представляет возможность сознательного выбора языковых средств. Ребенок начинает владеть своими высказываниями, и в процессе диалога у него закладывается важное умение следить за логикой своего повествования. Поэтому в дошкольном возрасте так важно развивать именно связную речь.</w:t>
      </w:r>
    </w:p>
    <w:p>
      <w:pPr>
        <w:pStyle w:val="Normal"/>
        <w:shd w:fill="FFFFFF" w:val="clear"/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ое суждение о соотношении связной и письменной речи высказывал Л.С.Выготский. Он говорил, что мотивация речи, потребность в ней стоит в начале развития этой деятельности. Так, потребность в речевом общении развивается на всем протяжении младенческого возраста и является одной из важнейших предпосылок для появления первого осмысленного слова. Если эта потребность не созрела, наблюдается и задержка речевого развит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85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ной из главных задач развития связной речи ребёнка в дошкольном возрасте является совершенствование монологической речи. Эта задача решается через различные виды речевой деятельности: пересказ литературных произведений, составление описательных рассказов о предметах, объектах и явлениях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роды, создание разных видов творческих рассказов, освоение форм речи-рассуждения, а также сочинение рассказов по картине, и серии сюжетных картинок. </w:t>
      </w:r>
    </w:p>
    <w:p>
      <w:pPr>
        <w:pStyle w:val="Normal"/>
        <w:shd w:fill="FFFFFF" w:val="clear"/>
        <w:spacing w:lineRule="auto" w:line="360"/>
        <w:ind w:right="-185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мере расширения круга общения и по мере роста познавательных интересов, далее ребенок овладевает контекстной речью, под влиянием систематического обучения. Во время образовательной деятельности в детском саду детям приходится излагать более отвлеченное содержание, чем в ситуативной речи, у них возникает потребность в новых речевых средствах и формах, которые дети перенимают из речи взрослых и окружающих. Если своевременно формировать и развивать у дошкольников связную речь, то она достигает довольно высокого уров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ую роль в этом играет взрослый человек, используя слово для знакомства ребенка с миром вещей. Он является посредником между предметом и ребенком, он помогает последовательному выделению отдельных средств из окружающей многообразной среды; он знакомит с наименованиями предметов. Это происходит в процессе самой жизни, в знакомстве с предлагаемыми в ней предметами.</w:t>
      </w:r>
    </w:p>
    <w:p>
      <w:pPr>
        <w:pStyle w:val="Normal"/>
        <w:shd w:fill="FFFFFF" w:val="clear"/>
        <w:spacing w:lineRule="auto" w:line="360"/>
        <w:ind w:right="-185" w:firstLine="720"/>
        <w:jc w:val="both"/>
        <w:rPr/>
      </w:pPr>
      <w:r>
        <w:rPr>
          <w:sz w:val="28"/>
          <w:szCs w:val="28"/>
        </w:rPr>
        <w:t>Необходимо позаботиться о мотивации речи детей, побуж</w:t>
        <w:softHyphen/>
        <w:t>дающей их к речевой активности, также является важным создавать благоприятные условия для развития связной речи 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питатель должен позаботиться о том, чтобы приблизить характер общения с детьми во время образовательной деятельности к есте</w:t>
        <w:softHyphen/>
        <w:t xml:space="preserve">ственным условиям. В зависимости от умений детей, уровня владения ими описанием или повествованием воспитатель использует разные методические приемы: вопросы, план, речевой образец, коллективное рассказывание, обсуждение последовательности повествования, творческие задания. Важно, чтобы за подбором, сочетанием разнообразных </w:t>
      </w:r>
      <w:r>
        <w:rPr>
          <w:rStyle w:val="StrongEmphasis"/>
          <w:b w:val="false"/>
          <w:sz w:val="28"/>
          <w:szCs w:val="28"/>
        </w:rPr>
        <w:t>методических</w:t>
      </w:r>
      <w:r>
        <w:rPr>
          <w:sz w:val="28"/>
          <w:szCs w:val="28"/>
        </w:rPr>
        <w:t xml:space="preserve"> способов, воспитатель не забывал, что </w:t>
      </w:r>
      <w:r>
        <w:rPr>
          <w:rStyle w:val="StrongEmphasis"/>
          <w:b w:val="false"/>
          <w:sz w:val="28"/>
          <w:szCs w:val="28"/>
        </w:rPr>
        <w:t>картина</w:t>
      </w:r>
      <w:r>
        <w:rPr>
          <w:sz w:val="28"/>
          <w:szCs w:val="28"/>
        </w:rPr>
        <w:t xml:space="preserve"> - это лишь эффективное средство, а главное во время всей образовательной деятельности - ребенок, развитие которого он должен  направлять и сопровождать.</w:t>
      </w:r>
    </w:p>
    <w:p>
      <w:pPr>
        <w:pStyle w:val="Normal"/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информационных технологий дети умеют пользоваться техникой, а проявлять своё речевое творчество – не умеют. Дошкольники мало бывают в библиотеках, музеях, совсем не заинтересованы в чтении книг, без особого энтузиазма рассматривают иллюстрации и рассказывают про них. Свой личный опыт впечатлений и ощущений не могут высказать даже в 2-3 фразах. Именно поэтому необходимо, прежде всего, живое общение с детьми и грамотное построение образовательной деятельности.</w:t>
      </w:r>
    </w:p>
    <w:p>
      <w:pPr>
        <w:pStyle w:val="Normal"/>
        <w:shd w:fill="FFFFFF" w:val="clear"/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ербенец А.М. Планирование и организация  образовательного процесса дошкольного учреждения  по примерной основной образовательной программе "Детство" : учебно-метод. пособие / А.М. Вербенец, О.В. Солнцева, О.Н. Сомкова. - СПб.: ООО "Изд-во "ДЕТСТВО-ПРЕСС", 2013. -  270с.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готский Л.С. Развитие высших психических функций. - М.: 1960. - 378 с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Глухов В.П. Формирование связной речи детей дошкольного возраста с общим недоразвитием речи / В.П. Глухов. - М.: АРКТИ, 2004. – 168 с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фименкова Л.Н. Формирование речи у дошкольников / Л.Н. Ефименкова. – М.: Просвещение, 1985. – 112 с.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. Проектирование муниципальных систем дошкольного образования в условиях модернизации: учеб. пособие / Н.К. Зотова, О.Г. Тавстуха, Э.Р. Саитбаева [и др.] - М.: Флинта, 2014. - 280 с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56:00Z</dcterms:created>
  <dc:creator>ж</dc:creator>
  <dc:description/>
  <cp:keywords/>
  <dc:language>en-US</dc:language>
  <cp:lastModifiedBy>ж</cp:lastModifiedBy>
  <dcterms:modified xsi:type="dcterms:W3CDTF">2017-05-15T14:19:00Z</dcterms:modified>
  <cp:revision>20</cp:revision>
  <dc:subject/>
  <dc:title/>
</cp:coreProperties>
</file>