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пект урока по математик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Цена набора това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деятельности учителя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условия для формирования умений  находить цену набора това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hd w:fill="FFFFFF" w:val="clear"/>
        <w:suppressAutoHyphens w:val="false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sz w:val="26"/>
          <w:szCs w:val="26"/>
        </w:rPr>
        <w:t>Планируемые результаты: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Личностные:</w:t>
      </w:r>
      <w:r>
        <w:rPr>
          <w:rFonts w:cs="Times New Roman" w:ascii="Times New Roman" w:hAnsi="Times New Roman"/>
          <w:sz w:val="26"/>
          <w:szCs w:val="26"/>
        </w:rPr>
        <w:t xml:space="preserve"> развивают внимание, логическое мышление, память, наблюдательность, любознательность, самоконтроль, умение давать полный и правильный ответ на поставленный вопрос, работать в парах, формируют умение анализировать задачу;</w:t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метные</w:t>
      </w:r>
      <w:r>
        <w:rPr>
          <w:rFonts w:cs="Times New Roman" w:ascii="Times New Roman" w:hAnsi="Times New Roman"/>
          <w:sz w:val="26"/>
          <w:szCs w:val="26"/>
        </w:rPr>
        <w:t>: формируют умения находить цену набора товаров;</w:t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тапредметные: </w:t>
      </w:r>
      <w:r>
        <w:rPr>
          <w:rFonts w:cs="Times New Roman" w:ascii="Times New Roman" w:hAnsi="Times New Roman"/>
          <w:sz w:val="26"/>
          <w:szCs w:val="26"/>
        </w:rPr>
        <w:t>воспитывать позитивное отношение к урокам математики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Тип урока: </w:t>
      </w:r>
      <w:r>
        <w:rPr>
          <w:rFonts w:cs="Times New Roman" w:ascii="Times New Roman" w:hAnsi="Times New Roman"/>
          <w:sz w:val="26"/>
          <w:szCs w:val="26"/>
        </w:rPr>
        <w:t>открытие новых знаний.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  <w:r>
        <w:rPr>
          <w:rFonts w:cs="Times New Roman" w:ascii="Times New Roman" w:hAnsi="Times New Roman"/>
          <w:sz w:val="26"/>
          <w:szCs w:val="26"/>
        </w:rPr>
        <w:t xml:space="preserve"> презентация, учебник 4 кл., 2 часть, стр. 65, рабочая тетрадь стр.51,раздаточный материал.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5"/>
        <w:gridCol w:w="6659"/>
        <w:gridCol w:w="2552"/>
        <w:gridCol w:w="28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. Организация внимания школьников.</w:t>
            </w:r>
          </w:p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меня зовут Ирина Викторовна, и я сегодня проведу у вас урок математики. Садитесь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ядьте ровно,спинки прямые,ноги стоят правильно,тетрадь положили в наклон. Кто готов работать руку на локот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, запишите число. Сегодня 11 март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числ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—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проведем с вами математический диктант. Каждый решает самостоятельно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Увеличь 10 в 6 раз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2)Уменьши 72 в 9 раза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3)90/15=6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4)57*4=228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5)13*7=9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6)155*5=77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7)100/5=2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Прочитаем правила(на доске)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 xml:space="preserve">1-Чтобы найти цену надо стоимость разделить на количество (повт. вслух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 xml:space="preserve">2-Чтобы найти стоимость надо цену разделить на количество (повт. вслух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 xml:space="preserve">3-Чтобы найти количество надо стоимость разделить на цену (повт. вслух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8)Цветочный магазин заказал 12 ваз для цветов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по 200 руб. Сколько всего заплатили за вазы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 * 200 = 2400(р)-заплатили за вазы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400 руб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Цветочный магазин заказал вазы для цветов по 180 рублей,всего за вазы заплатили 900 рублей. Сколько всего заказали ваз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00/180 = 5(в)-всего заказал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5 ваз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Цветочный магазин заказал 25 вазы,всего за вазы заплатили 3000 рублей. Сколько стоит одна ваза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00/25 = 120 (р)-стоимость одной вазы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20 рубл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яйтесь тетрадям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критерии оценивания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шибок-5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шибка-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шибки-(грустный смайлик)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оску,проверяйте внимательн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изученны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проверка. Проверяют ответы, исправляют ошибк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логическое  мыш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проблемно-поисков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, исправлять ошибк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 Постановка учебной задачи и ее решение.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ий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просы первичного восприят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 – объясне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ешите задачу. Мама купила набор,состоящий из таких товаров как:  1 ручки -стоимость 5 рублей,1 карандаша-7 рублей и 1 тетради-8 рублей. Найдите цену набора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)5+1+8=14(руб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вы думаете какая тема  нашего урока? Цена набора товаро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ие задачи на уроке мы поставим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Узнать что такое цена набора товаро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Узнать как находить цену набора товаро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кройте учебники на странице 65,найдите задание 205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читайте задачу про себя. Кто вслух прочитает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 120 рублей можно купить 3 кг ягод черной смородины либо 6 кг сахарного песка. Для приготовления варенья нужно взять одинаковое количество ягод и песка. Сколько кг ягод и песка для приготовления варенья можно купить на 120 рублей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Можем ли мы сразу ответить на вопросы задачи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(Нет.)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 покажем задачу?(Таблицей)</w:t>
            </w:r>
          </w:p>
          <w:tbl>
            <w:tblPr>
              <w:tblW w:w="64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47"/>
              <w:gridCol w:w="2148"/>
              <w:gridCol w:w="2152"/>
            </w:tblGrid>
            <w:tr>
              <w:trPr/>
              <w:tc>
                <w:tcPr>
                  <w:tcW w:w="2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на </w:t>
                  </w:r>
                </w:p>
              </w:tc>
              <w:tc>
                <w:tcPr>
                  <w:tcW w:w="21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(кг)</w:t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(руб)</w:t>
                  </w:r>
                </w:p>
              </w:tc>
            </w:tr>
            <w:tr>
              <w:trPr/>
              <w:tc>
                <w:tcPr>
                  <w:tcW w:w="214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21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кг</w:t>
                  </w:r>
                </w:p>
              </w:tc>
              <w:tc>
                <w:tcPr>
                  <w:tcW w:w="215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,00 руб.</w:t>
                  </w:r>
                </w:p>
              </w:tc>
            </w:tr>
            <w:tr>
              <w:trPr/>
              <w:tc>
                <w:tcPr>
                  <w:tcW w:w="214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21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кг</w:t>
                  </w:r>
                </w:p>
              </w:tc>
              <w:tc>
                <w:tcPr>
                  <w:tcW w:w="215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,00 руб.</w:t>
                  </w:r>
                </w:p>
              </w:tc>
            </w:tr>
          </w:tbl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то известно в задаче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(Известно,что на 120 р. можно купить 3 кг ягод либо 3 кг песка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 покажем на схеме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ова цена ягод черной смородины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еизвестно,известно что на 120 рублей можно купить 3 кг ягод.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Как найдем сколько стоит 1 кг ягод? Каким действием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)120/3=40 (р)-стоимость 1 кг ягод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ова цена сахарного песка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(Неизвестно,но сказано,что на 120 рублей можно купить 6 кг песка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им действием найдем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)120/60=20(р)-стоимость 1 кг песк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ова цена набора для варенья,состоящего из 1 кг ягод и 1 кг сахарного песка? Как найдем? Кто сформулирует правило по которому мы найдем цену набора для варенья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ля того,чтобы найти цену набора товаров,нужно сложить стоимости товаров.(Правило на доске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)40+20=60 (р)-цена набора для варень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колько таких наборов для варенья можно купить на 120 рублей,зная что одни набор стоит 60 рублей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)120/60=2(н)-для варенья можно купит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Ответили на все вопросы задачи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пишите ответ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мне назовет правило как найти цену набора товаров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теперь хором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ля того,чтобы найти цену набора товаров,нужно сложить стоимости товаров,составляющий этот набор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отвечают вопросы,анализируют  прослушанный материа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определяют тему и задачи уро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у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выходят и записывают действ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у,составляют таблиц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ь деятельности на урок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образова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. минут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,встаем на физкульт-минутк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стро встали, улыбнулись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-выше подтянулис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лечи распрямите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, опустит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итесь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коленями коснитес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, встали, сели, встали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есте побежали.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садите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упражн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работу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читайте задание 206. Кто вслух прочитает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ждому из 25 учеников 4 «А» класса подарили набор,состоящий из книги,ручки,тетради. Какова цена набора,если за книги заплатили 2575 руб.,за ручки-250 руб.,а за тетради-500 руб.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 известно в задаче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(известно,что в классе 25 учеников. Им подарили наборы,состоящие из книги,ручки,тетради.        За книги заплатили 2575 руб.,за ручки-250 руб.,а за тетради-500 руб.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 нужно найти в задаче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(Цену набор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то нужно знать,чтобы найти цену набора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ужно найти стоимость каждого товар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. Посмотрите на правило, прочитаем хором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найти стоимость книг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)2575:25=103(руб)-стоимость 1 книг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найти стоимость ручки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)250/25=10(руб)- стоимость 1 ручк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найти стоимость тетради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)500/25=20(руб.)- стоимость 1 тетрад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Можем мы теперь ответить на вопрос задачи?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д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им действием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)103+10+20=133(руб.)-цена набора товар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пишите ответ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очитайте задание 207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вслух прочитает? Что нужно сделать? (нужно составить набор,так чтобы на 800 руб. можно было купить 5 таких наборо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полняйте задание в парах. На работу вам даю 7 минут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верк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ом, отвечают на вопросы,решают задачи у доски и самостоятельн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, анализируют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ответы в пара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ара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сотрудничество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дводить под понятие (формулировать правило) на основе выделения существенных признаков; выполнять задания на основе использования свойств арифметических дей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в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ткройте печатную тетрадь на странице 51,№87. Прочитай задание. Кто вслух прочитает? Что нужно сделать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полняйте на работу даю 5 минут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пишите домашнее задание: П.Т. Стр.50,№86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ткройте печатную тетрадь на странице 50. Прочитайте про себя 86 задание,что нужно сделать? Что не понятно в задании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т и подошёл наш урок к концу. Чтобы подвести итоги нашего урока,посмотрите на доску и з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ончите предлож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годня на уроке я научился………………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де мне это пригодится в жизни……………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можете ли вы самостоятельно сделать несколько покупок в магазин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олодцы,всем спасибо! Урок закончен!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ойденный за весь урок материал. Оценивают свою работу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домашнюю работу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angal"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умение слушать и понимать других, исправлять ошиб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Ванюта</cp:lastModifiedBy>
  <cp:lastPrinted>2016-01-18T22:56:00Z</cp:lastPrinted>
  <dcterms:modified xsi:type="dcterms:W3CDTF">2016-01-21T13:51:00Z</dcterms:modified>
  <cp:revision>21</cp:revision>
  <dc:subject/>
  <dc:title/>
</cp:coreProperties>
</file>