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       </w:t>
      </w:r>
      <w:r>
        <w:rPr>
          <w:rFonts w:cs="Arial" w:ascii="Arial" w:hAnsi="Arial"/>
          <w:iCs/>
          <w:color w:val="000000"/>
          <w:sz w:val="23"/>
          <w:szCs w:val="23"/>
          <w:shd w:fill="FFFFFF" w:val="clear"/>
        </w:rPr>
        <w:t>ТВОРЧЕСКИЙ  КРАТКОСРОЧНЫЙ ПРОЕКТ « ЖУЧКИ, МУРАВЬИ И ДРУГИЕ »</w:t>
      </w:r>
    </w:p>
    <w:p>
      <w:pPr>
        <w:pStyle w:val="Normal"/>
        <w:rPr>
          <w:rFonts w:ascii="Arial" w:hAnsi="Arial" w:cs="Arial"/>
          <w:iCs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iCs/>
          <w:color w:val="000000"/>
          <w:sz w:val="23"/>
          <w:szCs w:val="23"/>
          <w:shd w:fill="FFFFFF" w:val="clear"/>
        </w:rPr>
        <w:t xml:space="preserve">                                                  </w:t>
      </w:r>
      <w:r>
        <w:rPr>
          <w:rFonts w:cs="Arial" w:ascii="Arial" w:hAnsi="Arial"/>
          <w:iCs/>
          <w:color w:val="000000"/>
          <w:sz w:val="23"/>
          <w:szCs w:val="23"/>
          <w:shd w:fill="FFFFFF" w:val="clear"/>
        </w:rPr>
        <w:t>в средней группе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000000"/>
          <w:sz w:val="23"/>
          <w:szCs w:val="23"/>
          <w:shd w:fill="FFFFFF" w:val="clear"/>
        </w:rPr>
        <w:t>Актуальность реализации проекта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на – чудесная пора. Ярко светит солнце, порхают бабочки, ползают муравьи…. Всё вокруг живёт, цветёт и благоухает. Во время прогулок дети не могут пройти мимо ни одного жучка-паучка. Реакция у них разная: одни бояться,  другие смело берут в руки и, чаще всего давят. И лишь единицы просто наблюдают за образом жизни, поведением насекомых. Задача взрослых научить ребятишек уважать чужую жизнь, пусть даже такую маленькую. Научить созерцать, а не разрушать! Данный проект увлечёт ребят в таинственный мир летающих, ползающих и бегающих жучков, паучков, бабочек. Позволит им приоткрыть завесу этого маленького, но такого огромного таинственного мира насекомых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iCs/>
          <w:color w:val="000000"/>
          <w:sz w:val="23"/>
          <w:szCs w:val="23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итие познавательного интереса у детей среднего дошкольного возраста при знакомстве с миром насекомых, формирование бережного отношения к окружающим живым существам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Style w:val="Appleconvertedspace"/>
          <w:rFonts w:ascii="Trebuchet MS" w:hAnsi="Trebuchet MS" w:cs="Trebuchet MS"/>
          <w:b/>
          <w:b/>
          <w:bCs/>
          <w:color w:val="601802"/>
        </w:rPr>
      </w:pPr>
      <w:r>
        <w:rPr>
          <w:rFonts w:cs="Trebuchet MS" w:ascii="Trebuchet MS" w:hAnsi="Trebuchet MS"/>
          <w:b/>
          <w:bCs/>
          <w:color w:val="601802"/>
        </w:rPr>
        <w:t>Задач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ание у детей любви к родной природе через бережное отношение к окружающей среде, к насекомым, живущим рядом с нам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Обучающая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ормирование у детей представлений о насекомых, расширение знаний о среде их обитания, разнообразии видов; ознакомление детей с нетрадиционными техниками рисования, обучение новым способам рисова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азвивающая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итие творческих способностей детей через различные виды творческой деятельности, активизация любознательности и творческой активност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iCs/>
          <w:color w:val="000000"/>
          <w:sz w:val="23"/>
          <w:szCs w:val="23"/>
          <w:shd w:fill="FFFFFF" w:val="clear"/>
        </w:rPr>
        <w:t>Тип проекта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ворческий, познавательно - исследовательски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жидаемые результаты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приобретение детьми новых знаний о насекомых, воспитание бережного отношения к окружающей живой природе, умения видеть прекрасное у себя под ногами, овладение детьми новыми видами творческой деятельнос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Сроки проведени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 месяц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астники проекта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дети средней группы, воспитате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7:31:00Z</dcterms:created>
  <dc:creator>манька</dc:creator>
  <dc:description/>
  <cp:keywords/>
  <dc:language>en-US</dc:language>
  <cp:lastModifiedBy>манька</cp:lastModifiedBy>
  <dcterms:modified xsi:type="dcterms:W3CDTF">2017-05-15T17:36:00Z</dcterms:modified>
  <cp:revision>2</cp:revision>
  <dc:subject/>
  <dc:title>       ТВОРЧЕСКИЙ  КРАТКОСРОЧНЫЙ ПРОЕКТ « ЖУЧКИ, МУРАВЬИ И ДРУГИЕ »</dc:title>
</cp:coreProperties>
</file>