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пгт Даровской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Портрет вятского учителя глазами детей»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очинение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«Учительница первая моя…»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81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выполнила </w:t>
      </w:r>
    </w:p>
    <w:p>
      <w:pPr>
        <w:pStyle w:val="Style14"/>
        <w:ind w:left="5812" w:firstLine="709"/>
        <w:rPr/>
      </w:pPr>
      <w:r>
        <w:rPr>
          <w:rFonts w:cs="Times New Roman" w:ascii="Times New Roman" w:hAnsi="Times New Roman"/>
          <w:sz w:val="28"/>
          <w:szCs w:val="28"/>
        </w:rPr>
        <w:t>ученица 8-б класса</w:t>
      </w:r>
    </w:p>
    <w:p>
      <w:pPr>
        <w:pStyle w:val="Style14"/>
        <w:ind w:left="581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кова Юлия </w:t>
      </w:r>
    </w:p>
    <w:p>
      <w:pPr>
        <w:pStyle w:val="Style14"/>
        <w:ind w:left="581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я первый раз вошла в свой первый класс, меня встретила молодая, красивая, весёлая, энергичная женщина, моя первая учительница Маслова Светлана Николаевна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ана Николаевна родилась и выросла в п. Даровской, она училась в этой же школе, в которой сейчас учусь 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991 году Светлана Николаевна закончила Халтуринское педучилище по специальности «учитель начальных классов» и была направлена в свой Даровской район. Несколько лет она работала учителем начальных классов в школе д. Коноваловы. В это же время Светлана Николаевна, работая в школе, обучая  ребят, поступила в Вятский Государственный Педагогический Университет и стала учиться на заочном отделении факультета начальных классов, который  успешно закончила, получив высшее образование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свою педагогическую деятельность Светлана Николаевна продолжила в своей родной школе № 1 п. Даровской. Сначала Светлана Николаевна работала учителем коррекционных классов. Это была очень трудная работа, нужно было найти подход к каждому ученику, а ведь ребятам со слабым умственным развитием учеба дается очень трудно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3 году к Светлана Николаевна пришли первоклассники. Это был наш 1-б класс. Мы были маленькие, всё нам было интересно. Светлана Николаевна терпеливо учила нас читать, писать, считать. Она смогла стать для нас добрым другом и наставником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роков наша жизнь не была скучной – мы ходили на экскурсии, в походы. А какие весёлые и интересные праздники проводила Светлана Николаевна! И все сценарии к ним она составляла сама. И это не удивительно: Светлана Николаевна – человек творческий, она активный участник художественной самодеятельности, и её часто можно видеть на сцене районного Дома культуры. На проводимых нашей учительницей мероприятиях было интересно не только нам, её ученикам, но и нашим родителям. Одним из самых незабываемых праздников был выпускной вечер. Про каждого из нас Светлана Николаевна сама написала стихи и частушки. На память от первой учительницы каждый получил  записную книжку с индивидуальным стихотворением-наставлением.  Светлана Николаевна дала нам очень прочные знания, и мы стараемся не подводить её. Каждый год в различных олимпиадах и конкурсах мы занимаем призовые места, и каждый год наш класс признают самым активным и дружным классом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закончили 7-й класс, но продолжаем навещать нашу первую учительницу. Мы часто ходим в её класс, мы познакомились и подружились с новыми учениками Светланы Николаевны. Наш  классный руководитель говорит, что даже немножко ревнует нас к Светлане Николаевне, но и в то же время одобряет нас в том, что мы так привязаны к первой нашей учительнице.    Светлана Николаевна всегда интересуется нашей жизнью, удивительно, как она никогда не забывает поздравить каждого из нас с днём рождения. Мы всегда делимся с ней нашими успехами и всегда можем надеяться на её помощь и поддержк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йдёт ещё немного времени, я окончу школу, войду во взрослую жизнь, но первая учительница навсегда останется в моём сердц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любимой учительнице я посвящаю эти строки: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ница первая моя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им сказано так много!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м сказали: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- одна семья"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рашна была дорога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ждый день спешили в класс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же школу полюбили!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нать хотелось всякий раз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рузья, нас не забыли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хотели мы болеть -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верить в это трудно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 похвалу иметь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лучшими нам было нужно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сумели нас увлечь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было интересно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дали мы уроков-встреч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ё звучало, словно песня!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забудем лучшие года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астаяли, как талая вода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торится это никогда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Вас любим,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ши навсегда!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3:00Z</dcterms:created>
  <dc:creator>Дом</dc:creator>
  <dc:description/>
  <cp:keywords/>
  <dc:language>en-US</dc:language>
  <cp:lastModifiedBy>Home</cp:lastModifiedBy>
  <cp:lastPrinted>2010-06-14T12:28:00Z</cp:lastPrinted>
  <dcterms:modified xsi:type="dcterms:W3CDTF">2017-05-15T15:15:00Z</dcterms:modified>
  <cp:revision>9</cp:revision>
  <dc:subject/>
  <dc:title/>
</cp:coreProperties>
</file>