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и науки Челябинской области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ПОУ «Челябинский педагогический колледж №1»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: «Окружающий мир»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авченко М.А. 41 гр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ила: Антюфеева И.А.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:_____________________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: 20.02.17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 «б»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Когда изобрели велосипед?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ИНМ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Узнать историю появления и усовершенствования велосипеда;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знать об устройстве велосипеда;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знакомить с правилами безопасной езды на велосипеде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  <w:r>
        <w:rPr>
          <w:rFonts w:cs="Helvetica Neue;Times New Roman" w:ascii="Helvetica Neue;Times New Roman" w:hAnsi="Helvetica Neue;Times New Roman"/>
          <w:color w:val="000000"/>
          <w:sz w:val="20"/>
          <w:szCs w:val="20"/>
          <w:shd w:fill="EDF0F5" w:val="clear"/>
        </w:rPr>
        <w:t xml:space="preserve">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Научиться сравнивать старинные и современные велосипеды; извлекать из учебника информацию об устройстве велосипеда, осуществлять самопроверку; обсуждать роль велосипеда в нашей жизни; называть правила безопасной езды на велосипеде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учебник А.А. Плешаков  «Окружающий мир», 2 часть стр. 22-23, Рабочая тетрадь стр.16-17, презентация, раздаточный материал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001"/>
        <w:gridCol w:w="7371"/>
        <w:gridCol w:w="2551"/>
        <w:gridCol w:w="2126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ы, методы и приём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Хронометраж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 урока и 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УД</w:t>
            </w:r>
          </w:p>
        </w:tc>
      </w:tr>
      <w:tr>
        <w:trPr>
          <w:trHeight w:val="1851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Самоопределение к деятельности (орг. момент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Приветствуют учител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.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Итак, друзья, внимание –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Ведь прозвенел звонок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Садитесь поудобнее  –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Начнем скорей урок!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Здравствуйте, ребята. Садитес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тствов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ить готовность к урок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ть связь между целью учебной деятельности и ее мотивом.</w:t>
            </w:r>
          </w:p>
        </w:tc>
      </w:tr>
      <w:tr>
        <w:trPr>
          <w:trHeight w:val="8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. Актуализация знаний и мотивация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 Ответы на вопросы, фронтальный опрос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глядный: Работа с презентацией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дки «Одежд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о что одевались древние (первобытные ) люди ? ( в шкуры  живот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личалась ли одежда людей, живущих в теплых и холодных районах Земли? (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то бы вы надели, если бы отправились туда, где живут белые медведи? (шубы, теплые шапки, варежки, штаны, вален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то бы вы  надели, если бы отправились туда, где живут слоны? (футболки, шорты, на голову- кепки, косынки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Людей, каких профессий мы сразу узнаем по их одежде (полицейских, пожарных, военных, врачей, клоунов, космонавтов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оворят, что для каждого случая есть своя одежда. Какую одежду вы знаете? (деловую, рабочую, спортивную, для дом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 когда можно приходить в любой одежде, и чем она будет необычнее, тем лучше? (на маскарад, карнава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гадки «Одеж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Я пушистый, мягкий, бел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ть и хвост, но не ком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о прыгаю упру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чусь и под комод (клуб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Верхняя часть мужского костюма (пиджа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Если мы отпустим руки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удержит наши брюки (ремен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Две плетенки, две сестре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овечьей пряжи тон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гулять - так наде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б не мерзли пять да пять (вареж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Не было б в бегах побе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ь меня не мчали б... (кед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zxx"/>
              </w:rPr>
              <w:t>Домик для голов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шап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 чем были загадки? Какое слово получилось? (одеж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ть на вопросы, анализировать, вспомнить изученное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Постановка учебной задач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исковый: определить тему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 Обоснова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одящий диал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.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гадайте загадку: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гу при помощи двух ног,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 сидит на мне ездок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и рога в его руках,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 быстрота в его ног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елосипед)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кого из вас есть велосипед?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у папы или мамы есть велосипед?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ой был у вас велосипед, когда вы были маленькими? (трехколесный.)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огда папа или мама были маленькими, у них был велосипед? Какой?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огда вообще изобрели велосипед?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положите, о чем сегодня пойдет речь на уроке (о велосипеде)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тему урока на странице 22 учебника (когда изобрели велосипед?)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ниже, какие учебные задачи мы поставим перед собой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Когда изобрели велосипед?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: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нать историю появления и усовершенствования велосипед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Узнать об устройстве велосипеда;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знакомить с правилами безопасной езды на велосипе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ать свои мысли, высказы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ть по учебн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адать тему и цели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, формулировать цель деятельности на уроке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Решение учебной задачи или открытие нового знания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весный: диалог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ссмотрите  рисунок на стр. 22. Из каких частей состоит велосипед? Для чего служат эти части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зовите части велосипеда, которые не подписаны, обсудите в парах и проверьте себя на странице 86 учебник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Но есть еще один предмет, который необходим каждому велосипедисту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Загадка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ый лучший друг колес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ывается…..(насос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бята, а для чего нужен насос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Еще раз рассмотрим и назовем все части велосипед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ссмотрите старинные велосипеды. Чем они необычны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ем они похожи на современные велосипеды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доп. Материал велосипе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ть по учеб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зировать, обобщат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5. Первичное закрепление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по учебнику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 xml:space="preserve">- Рассмотрите рисунки на стр. 23. Мудрая  Черепаха приглашает нас порассуждать о том, нужен ли современному человеку велосипед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- В городах есть общественный транспорт, личные автомобили. Для чего современному человеку велосипед? (детям интересно кататься на велосипедах, на велосипеде можно быстро передвигаться по городу, совершать увлекательные прогулки вместе с родителями туда, где на машине не проедешь. Велосипед укрепляет здоровье. Есть специальные велотренажеры, которые помогают поддерживать здоровье. Есть такой вид спорта - велосипедный, где используются гоночные велосипеды, и т.д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- Какие правила езды на велосипеде вам известны? (доп. Материал, до 14 лет кататься запреще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ить, вспомн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. минутк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Видеорол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ять дв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 Самостоятельная работа с самоконтролем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стоятельное выполнение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тетрадь стр. 17 №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ите рисунки. Сравните все велосипеды. Чем они похожи и  чем отличаются? (проверка в парах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стр. 18 №3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ите дорожные знаки. Что вы можете о них сказать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можно кататься на велосипедах? (во дворе, скверах и парках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ть в рабочей тетради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одить сравнение, классификацию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 Включение в систему знаний, повторе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ая рабо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ru-RU"/>
              </w:rPr>
              <w:t>Ответим на вопросы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1. До скольких лет детям запрещено  кататься на велосипеде? (14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2. Когда появились первые велосипеды? (больше 200 лет назад)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3. Назови, какие существуют велосипеды? (дорожные, туристические, детские, городские и круизеры, горные, Кросс-кантри, гибрид,</w:t>
            </w:r>
            <w:r>
              <w:rPr>
                <w:rFonts w:cs="Times New Roman" w:ascii="Times New Roman" w:hAnsi="Times New Roman"/>
                <w:b/>
                <w:bCs/>
                <w:color w:val="5AAF2B"/>
                <w:sz w:val="30"/>
                <w:szCs w:val="3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Даунхилл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ить на вопросы. Обосноват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троят речевое высказыва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нимают и сохраняют учебную задачу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2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. Рефлексия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весный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водят итоги, вспоминают, анализируют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 ребята выполните задания № 2 (стр.17) в рабочей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ая тема и цели были на уроке, мы их добились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кончите предложен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я сегодня узнала…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я сегодня научилась…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не было трудно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огу похвалить себя за то, что …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ольше всего мне понравилось….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этом наш урок закончен. Вы сегодня очень хорошо поработали, у нас всё получилось.  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одить итоги, формулировать свои мысли, отвечать на вопросы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ивать свою работу на уроке, оценивать свои знания, приобретенные на уро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ть связь между целью учебной деятельности и ее мотиво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C24">
    <w:name w:val="c24"/>
    <w:qFormat/>
    <w:rPr/>
  </w:style>
  <w:style w:type="character" w:styleId="C0">
    <w:name w:val="c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8">
    <w:name w:val="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4:00Z</dcterms:created>
  <dc:creator>Надежда</dc:creator>
  <dc:description/>
  <cp:keywords/>
  <dc:language>en-US</dc:language>
  <cp:lastModifiedBy>Admin</cp:lastModifiedBy>
  <cp:lastPrinted>2017-02-14T16:04:00Z</cp:lastPrinted>
  <dcterms:modified xsi:type="dcterms:W3CDTF">2017-02-14T11:05:00Z</dcterms:modified>
  <cp:revision>20</cp:revision>
  <dc:subject/>
  <dc:title/>
</cp:coreProperties>
</file>