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049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инистерство образования и науки Челябинской области </w:t>
      </w:r>
    </w:p>
    <w:p>
      <w:pPr>
        <w:pStyle w:val="Normal"/>
        <w:tabs>
          <w:tab w:val="clear" w:pos="708"/>
          <w:tab w:val="left" w:pos="1049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БПОУ «Челябинский педагогический колледж №1»</w:t>
      </w:r>
    </w:p>
    <w:p>
      <w:pPr>
        <w:pStyle w:val="Normal"/>
        <w:tabs>
          <w:tab w:val="clear" w:pos="708"/>
          <w:tab w:val="left" w:pos="10490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49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49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49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49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49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490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ческая карта урока: «Окружающий мир»</w:t>
      </w:r>
    </w:p>
    <w:p>
      <w:pPr>
        <w:pStyle w:val="Normal"/>
        <w:tabs>
          <w:tab w:val="clear" w:pos="708"/>
          <w:tab w:val="left" w:pos="1049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49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49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49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49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49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49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49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49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49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490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ла: Савченко М.А. 41 гр.</w:t>
      </w:r>
    </w:p>
    <w:p>
      <w:pPr>
        <w:pStyle w:val="Normal"/>
        <w:tabs>
          <w:tab w:val="clear" w:pos="708"/>
          <w:tab w:val="left" w:pos="10490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оверила: Антюфеева И.А. </w:t>
      </w:r>
    </w:p>
    <w:p>
      <w:pPr>
        <w:pStyle w:val="Normal"/>
        <w:tabs>
          <w:tab w:val="clear" w:pos="708"/>
          <w:tab w:val="left" w:pos="10490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тка:_____________________</w:t>
      </w:r>
    </w:p>
    <w:p>
      <w:pPr>
        <w:pStyle w:val="Normal"/>
        <w:tabs>
          <w:tab w:val="clear" w:pos="708"/>
          <w:tab w:val="left" w:pos="1049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ата: 21.02.17.</w:t>
      </w:r>
    </w:p>
    <w:p>
      <w:pPr>
        <w:pStyle w:val="Normal"/>
        <w:tabs>
          <w:tab w:val="clear" w:pos="708"/>
          <w:tab w:val="left" w:pos="1049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49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49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49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49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490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ябинск, 2017</w:t>
      </w:r>
    </w:p>
    <w:p>
      <w:pPr>
        <w:pStyle w:val="Normal"/>
        <w:tabs>
          <w:tab w:val="clear" w:pos="708"/>
          <w:tab w:val="left" w:pos="1049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: 1 «б»</w:t>
      </w:r>
    </w:p>
    <w:p>
      <w:pPr>
        <w:pStyle w:val="Normal"/>
        <w:tabs>
          <w:tab w:val="clear" w:pos="708"/>
          <w:tab w:val="left" w:pos="1049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а: Когда мы стали взрослыми?  </w:t>
      </w:r>
    </w:p>
    <w:p>
      <w:pPr>
        <w:pStyle w:val="Normal"/>
        <w:tabs>
          <w:tab w:val="clear" w:pos="708"/>
          <w:tab w:val="left" w:pos="1049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 урока: УИНМ</w:t>
      </w:r>
    </w:p>
    <w:p>
      <w:pPr>
        <w:pStyle w:val="Normal"/>
        <w:tabs>
          <w:tab w:val="clear" w:pos="708"/>
          <w:tab w:val="left" w:pos="1049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и: </w:t>
      </w:r>
    </w:p>
    <w:p>
      <w:pPr>
        <w:pStyle w:val="Normal"/>
        <w:tabs>
          <w:tab w:val="clear" w:pos="708"/>
          <w:tab w:val="left" w:pos="10490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учить отличать жизни взрослого человека от жизни ребенка, необходимость выбора профессии; </w:t>
      </w:r>
    </w:p>
    <w:p>
      <w:pPr>
        <w:pStyle w:val="Normal"/>
        <w:tabs>
          <w:tab w:val="clear" w:pos="708"/>
          <w:tab w:val="left" w:pos="10490" w:leader="none"/>
        </w:tabs>
        <w:spacing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- Закрепить знания о профессиях и познакомить с новыми;</w:t>
      </w:r>
    </w:p>
    <w:p>
      <w:pPr>
        <w:pStyle w:val="Normal"/>
        <w:tabs>
          <w:tab w:val="clear" w:pos="708"/>
          <w:tab w:val="left" w:pos="10490" w:leader="none"/>
        </w:tabs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оказать связь между поведением людей и состоянием окружающего мира.</w:t>
      </w:r>
    </w:p>
    <w:p>
      <w:pPr>
        <w:pStyle w:val="Normal"/>
        <w:tabs>
          <w:tab w:val="clear" w:pos="708"/>
          <w:tab w:val="left" w:pos="1049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мые результаты:</w:t>
      </w:r>
      <w:r>
        <w:rPr>
          <w:rFonts w:cs="Helvetica Neue;Times New Roman" w:ascii="Helvetica Neue;Times New Roman" w:hAnsi="Helvetica Neue;Times New Roman"/>
          <w:color w:val="000000"/>
          <w:sz w:val="20"/>
          <w:szCs w:val="20"/>
          <w:shd w:fill="EDF0F5" w:val="clear"/>
        </w:rPr>
        <w:t xml:space="preserve"> </w:t>
      </w:r>
    </w:p>
    <w:p>
      <w:pPr>
        <w:pStyle w:val="Style22"/>
        <w:spacing w:lineRule="auto" w:line="240"/>
        <w:ind w:left="0" w:hanging="0"/>
        <w:rPr>
          <w:rFonts w:ascii="Times New Roman" w:hAnsi="Times New Roman" w:eastAsia="Andale Sans UI;Arial Unicode MS" w:cs="Times New Roman"/>
          <w:kern w:val="2"/>
          <w:sz w:val="28"/>
          <w:szCs w:val="28"/>
          <w:lang w:eastAsia="zxx"/>
        </w:rPr>
      </w:pPr>
      <w:r>
        <w:rPr>
          <w:rFonts w:cs="Times New Roman" w:ascii="Times New Roman" w:hAnsi="Times New Roman"/>
          <w:i/>
          <w:sz w:val="28"/>
          <w:szCs w:val="28"/>
        </w:rPr>
        <w:t>Личностные:</w:t>
      </w:r>
      <w:r>
        <w:rPr/>
        <w:t xml:space="preserve"> </w:t>
      </w: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zxx"/>
        </w:rPr>
        <w:t>осознавать, что изменения в окружающем мире могут зависеть от поступков человека; понимать, что для счастливой жизни нужно беречь чистоту и красоту окружающего мира.</w:t>
      </w:r>
    </w:p>
    <w:p>
      <w:pPr>
        <w:pStyle w:val="Normal"/>
        <w:tabs>
          <w:tab w:val="clear" w:pos="708"/>
          <w:tab w:val="left" w:pos="1049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едметные</w:t>
      </w:r>
      <w:r>
        <w:rPr>
          <w:rFonts w:cs="Times New Roman" w:ascii="Times New Roman" w:hAnsi="Times New Roman"/>
          <w:sz w:val="28"/>
          <w:szCs w:val="28"/>
        </w:rPr>
        <w:t>: Узнать, что человек и окружающий мир со временем меняются; узнать, что, вырастая, человек выбирает для себя дело в жизни, профессию; узнать некоторые профессии; устанавливать причинно - следственные связи между состоянием окружающего мира и поступками человека.</w:t>
      </w:r>
    </w:p>
    <w:p>
      <w:pPr>
        <w:pStyle w:val="Normal"/>
        <w:tabs>
          <w:tab w:val="clear" w:pos="708"/>
          <w:tab w:val="left" w:pos="1049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: учебник А.А. Плешаков  «Окружающий мир», 2 часть стр. 24-25, Рабочая тетрадь стр.18-19, презентация, раздаточный материал.</w:t>
      </w:r>
    </w:p>
    <w:p>
      <w:pPr>
        <w:pStyle w:val="Normal"/>
        <w:tabs>
          <w:tab w:val="clear" w:pos="708"/>
          <w:tab w:val="center" w:pos="728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728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728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728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728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728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728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728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728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728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728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728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728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728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7"/>
        <w:gridCol w:w="1001"/>
        <w:gridCol w:w="7371"/>
        <w:gridCol w:w="2551"/>
        <w:gridCol w:w="2126"/>
      </w:tblGrid>
      <w:tr>
        <w:trPr/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Этапы, методы и приёмы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Хронометраж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Содержание урока и деятельность учител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tabs>
                <w:tab w:val="clear" w:pos="708"/>
                <w:tab w:val="left" w:pos="1280" w:leader="none"/>
              </w:tabs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Деятельность учащих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УУД</w:t>
            </w:r>
          </w:p>
        </w:tc>
      </w:tr>
      <w:tr>
        <w:trPr>
          <w:trHeight w:val="1851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. Самоопределение к деятельности (орг. момент)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есный: Приветствуют учителя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мин.</w:t>
            </w:r>
          </w:p>
          <w:p>
            <w:pPr>
              <w:pStyle w:val="1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zxx" w:eastAsia="ru-RU"/>
              </w:rPr>
              <w:t>Начинается урок,</w:t>
              <w:br/>
              <w:t>Он пойдет ребятам впрок.</w:t>
              <w:br/>
              <w:t>Постарайтесь все понять,</w:t>
              <w:br/>
              <w:t>Учитесь тайны открывать,</w:t>
              <w:br/>
              <w:t>Ответы полные давать,</w:t>
              <w:br/>
              <w:t>Чтоб за работу получать</w:t>
              <w:br/>
              <w:t>Только лишь отметку «пять»!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eastAsia="ru-RU"/>
              </w:rPr>
              <w:t>Здравствуйте, ребята. Садитесь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ветствовать учителя.</w:t>
            </w:r>
          </w:p>
          <w:p>
            <w:pPr>
              <w:pStyle w:val="13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рить готовность к уроку.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 xml:space="preserve">Личностные: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танавливать связь между целью учебной деятельности и ее мотивом.</w:t>
            </w:r>
          </w:p>
        </w:tc>
      </w:tr>
      <w:tr>
        <w:trPr>
          <w:trHeight w:val="88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2. Актуализация знаний и мотивация 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ловесный: Ответы на вопросы, фронтальный опрос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глядный: Работа с презентацией 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мин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Мудрая Черепаха приготовила для вас загадку, отгадайте её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У него - два колес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И седло на ра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Две педали есть вниз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Крутят их ногами. (велосипед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Назовите те части велосипеда, которые встретились в этой загадке (два колеса, седло, рама, педали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Какие еще части есть у велосипеда? (руль, шины, спицы, обод, цепь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Вопрос: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кими  спицами ничего не свяжешь? (велосипедными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кажите, когда  изобрели велосипед? (больше двухсот лет назад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смотрите на доску, выберете ту картинку, на которой изображен самый первый велосипе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Какие правила безопасности нужно соблюдать при езде на велосипеде?  (детям до 14 лет запрещено кататься на велосипеде по улицам и дорогам. Можно ездить в парке, во дворе, на стадионе, в зоне отдыха)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твечать на вопросы, анализировать, вспомнить изученное. 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                                 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нирование учебного сотрудничества с учителем и сверстниками.</w:t>
            </w:r>
          </w:p>
        </w:tc>
      </w:tr>
      <w:tr>
        <w:trPr/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. Постановка учебной задачи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исковый: определить тему 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ловесный: Обоснование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водящий диалог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мин.</w:t>
            </w:r>
          </w:p>
          <w:p>
            <w:pPr>
              <w:pStyle w:val="1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Отгадайте загадки.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1)Он у постели больного сидит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И как лечиться, всем говорит.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Больному он капли предложит принять,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Тому, кто здоров,- разрешит погулять. (доктор)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2) В ресторане их найду я-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Эти люди в колпаках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Над кастрюлями колдуют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С поварешками в руках. (повара)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3) Веселая работа,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Завидно от души!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Свисти, когда охота,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Да палочкой маши! (полицейский)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Что общего у этих слов? (они обозначают профессии людей)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Предположите, о чем сегодня пойдет речь на уроке? (о профессиях.)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Прочитайте тему урока на странице 24 учебника. (Когда мы станем взрослыми?)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Кто уже может ответить на этот вопрос? (ответы)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Прочитайте на стр.24, какие учебные задачи мы поставим перед собой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ормулировать свои мысли, высказывать свое мн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твечать на вопрос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ботать по учебник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гадать тему и цели уро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определять, формулировать цель деятельности на уроке.</w:t>
            </w:r>
          </w:p>
        </w:tc>
      </w:tr>
      <w:tr>
        <w:trPr/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4. Решение учебной задачи или открытие нового знания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ловесный: диалог 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гра «Доскажи словечко»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мин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Вспомните имена и отчества взрослых в вашей семье (если кто-то из детей не сможет их назвать, дать задание узнать имена и отчества близких людей).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Чем жизнь взрослых отличается от вашей? (ответы детей)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Кто из вас хочет стать взрослым? Когда вас уже можно будет назвать взрослыми? Узнайте об этом из текста учебника на стр. 24.( человек считается взрослым, когда достигает 18 лет.)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- Давайте немного помечтаем. 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редставьте, что вы уже взрослые. 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акими вы будете? Какую профессию хотите выбрать?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- Покажите это на своих рисунках. 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(учащиеся рисуют себя в будущем. Затем рассказывают о своих рисунках.)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На доске вы видите стихотворение, давайте его прочитаем , кого я называю, тот продолжает  его читать: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Чем пахнут ремёсла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У каждого дела запах особый: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В булочной пахнет тестом и сдобой.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Мимо столярной идешь мастерской-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Стружкою пахнет и свежей доской.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Пахнет маляр скипидаром и краской.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Пахнет стекольщик оконной замазкой.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Куртка шофера пахнет бензином.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Блуза рабочего- маслом машинным.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Пахнет кондитер орехом мускатным.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Доктор в халате- лекарством приятным.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Рыхлой землёю, полем и лугом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Пахнет крестьянин, идущий за плугом.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Рыбой и морем пахнет рыбак.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Только бездельник не пахнет никак!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Д.Родари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Конечно, человек не должен стать бездельником, а обязан выбрать в жизни дело, профессию.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Рассмотри фотографии на стр.24. Люди каких профессий здесь изображены? (доярка, художник, фотограф, врач, водитель, парикмахер.)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Ребята, как вы думаете, какая профессия всех главней, важней? (все профессии важны, все профессии нужны.)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Игра «Доскажи словечко»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Я начинаю читать начало предложения, а вы должны его закончить: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Трактор водит (тракторист),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Электричку - (машинист),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Стены выкрасил (маляр),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Доску выстругал (столяр),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В доме свет провел (монтер),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В шахте трудится (шахтер),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В жаркой кузнице- (кузнец),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Кто все знает- молодец!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Посмотрите на доску, вы видите  ребусы, постарайтесь разгадать их и узнать профессии. (учитель, повар, пожарники, парикмахер, ткачиха, фермер, шофер, сапожник, крановщик, лётчик, альпинист.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вечать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ботать по учебник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лушат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нализировать, обобщат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ботать по учебник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кончить фразу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владеть общими приёмами решения задач. Строить логическую цепь рассуждений.</w:t>
            </w:r>
          </w:p>
        </w:tc>
      </w:tr>
      <w:tr>
        <w:trPr/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5. Первичное закрепление 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ловесный: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вечать на вопросы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ктический: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бота по учебнику.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мин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Andale Sans UI;Arial Unicode MS" w:cs="Times New Roman" w:ascii="Times New Roman" w:hAnsi="Times New Roman"/>
                <w:kern w:val="2"/>
                <w:sz w:val="28"/>
                <w:szCs w:val="24"/>
                <w:lang w:eastAsia="zxx"/>
              </w:rPr>
              <w:t>- Отгадайте загадку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ndale Sans UI;Arial Unicode MS" w:cs="Times New Roman"/>
                <w:kern w:val="2"/>
                <w:sz w:val="28"/>
                <w:szCs w:val="24"/>
                <w:lang w:eastAsia="zxx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8"/>
                <w:szCs w:val="24"/>
                <w:lang w:eastAsia="zxx"/>
              </w:rPr>
              <w:t>В прошлый раз был педагогом,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Andale Sans UI;Arial Unicode MS" w:cs="Times New Roman" w:ascii="Times New Roman" w:hAnsi="Times New Roman"/>
                <w:kern w:val="2"/>
                <w:sz w:val="28"/>
                <w:szCs w:val="24"/>
                <w:lang w:eastAsia="zxx"/>
              </w:rPr>
              <w:t>Послезавтра - машинист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ndale Sans UI;Arial Unicode MS" w:cs="Times New Roman"/>
                <w:kern w:val="2"/>
                <w:sz w:val="28"/>
                <w:szCs w:val="24"/>
                <w:lang w:eastAsia="zxx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8"/>
                <w:szCs w:val="24"/>
                <w:lang w:eastAsia="zxx"/>
              </w:rPr>
              <w:t>Должен знать он очень много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ndale Sans UI;Arial Unicode MS" w:cs="Times New Roman"/>
                <w:kern w:val="2"/>
                <w:sz w:val="28"/>
                <w:szCs w:val="24"/>
                <w:lang w:eastAsia="zxx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8"/>
                <w:szCs w:val="24"/>
                <w:lang w:eastAsia="zxx"/>
              </w:rPr>
              <w:t>Потому, что он (артист)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Andale Sans UI;Arial Unicode MS" w:cs="Times New Roman" w:ascii="Times New Roman" w:hAnsi="Times New Roman"/>
                <w:kern w:val="2"/>
                <w:sz w:val="28"/>
                <w:szCs w:val="24"/>
                <w:lang w:eastAsia="zxx"/>
              </w:rPr>
              <w:t xml:space="preserve">- Представьте, что каждый из вас стал артистом! Кто лучше всех изобразит представителей профессий?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ndale Sans UI;Arial Unicode MS" w:cs="Times New Roman"/>
                <w:kern w:val="2"/>
                <w:sz w:val="28"/>
                <w:szCs w:val="24"/>
                <w:lang w:eastAsia="zxx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8"/>
                <w:szCs w:val="24"/>
                <w:lang w:eastAsia="zxx"/>
              </w:rPr>
              <w:t>Мне нужен человек, который будет показывать движения.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ndale Sans UI;Arial Unicode MS" w:cs="Times New Roman"/>
                <w:kern w:val="2"/>
                <w:sz w:val="28"/>
                <w:szCs w:val="24"/>
                <w:lang w:eastAsia="zxx"/>
              </w:rPr>
            </w:pPr>
            <w:r>
              <w:rPr>
                <w:rFonts w:eastAsia="Andale Sans UI;Arial Unicode MS" w:cs="Times New Roman" w:ascii="Times New Roman" w:hAnsi="Times New Roman"/>
                <w:b/>
                <w:kern w:val="2"/>
                <w:sz w:val="28"/>
                <w:szCs w:val="24"/>
                <w:lang w:eastAsia="zxx"/>
              </w:rPr>
              <w:t>Клоун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Andale Sans UI;Arial Unicode MS" w:cs="Times New Roman" w:ascii="Times New Roman" w:hAnsi="Times New Roman"/>
                <w:kern w:val="2"/>
                <w:sz w:val="28"/>
                <w:szCs w:val="24"/>
                <w:lang w:eastAsia="zxx"/>
              </w:rPr>
              <w:t>- Клоун, клоун, что ты можешь?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Andale Sans UI;Arial Unicode MS" w:cs="Times New Roman" w:ascii="Times New Roman" w:hAnsi="Times New Roman"/>
                <w:kern w:val="2"/>
                <w:sz w:val="28"/>
                <w:szCs w:val="24"/>
                <w:lang w:eastAsia="zxx"/>
              </w:rPr>
              <w:t>- Я могу скакать, как лошадь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ndale Sans UI;Arial Unicode MS" w:cs="Times New Roman"/>
                <w:kern w:val="2"/>
                <w:sz w:val="28"/>
                <w:szCs w:val="24"/>
                <w:lang w:eastAsia="zxx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8"/>
                <w:szCs w:val="24"/>
                <w:lang w:eastAsia="zxx"/>
              </w:rPr>
              <w:t>Я могу летать, как птичка!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ndale Sans UI;Arial Unicode MS" w:cs="Times New Roman"/>
                <w:b/>
                <w:b/>
                <w:kern w:val="2"/>
                <w:sz w:val="28"/>
                <w:szCs w:val="24"/>
                <w:lang w:eastAsia="zxx"/>
              </w:rPr>
            </w:pPr>
            <w:r>
              <w:rPr>
                <w:rFonts w:eastAsia="Andale Sans UI;Arial Unicode MS" w:cs="Times New Roman" w:ascii="Times New Roman" w:hAnsi="Times New Roman"/>
                <w:b/>
                <w:kern w:val="2"/>
                <w:sz w:val="28"/>
                <w:szCs w:val="24"/>
                <w:lang w:eastAsia="zxx"/>
              </w:rPr>
              <w:t>Маляр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ndale Sans UI;Arial Unicode MS" w:cs="Times New Roman"/>
                <w:kern w:val="2"/>
                <w:sz w:val="28"/>
                <w:szCs w:val="24"/>
                <w:lang w:eastAsia="zxx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8"/>
                <w:szCs w:val="24"/>
                <w:lang w:eastAsia="zxx"/>
              </w:rPr>
              <w:t>Вот на краешке с опаско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ndale Sans UI;Arial Unicode MS" w:cs="Times New Roman"/>
                <w:kern w:val="2"/>
                <w:sz w:val="28"/>
                <w:szCs w:val="24"/>
                <w:lang w:eastAsia="zxx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8"/>
                <w:szCs w:val="24"/>
                <w:lang w:eastAsia="zxx"/>
              </w:rPr>
              <w:t>Он железо красит краской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ndale Sans UI;Arial Unicode MS" w:cs="Times New Roman"/>
                <w:kern w:val="2"/>
                <w:sz w:val="28"/>
                <w:szCs w:val="24"/>
                <w:lang w:eastAsia="zxx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8"/>
                <w:szCs w:val="24"/>
                <w:lang w:eastAsia="zxx"/>
              </w:rPr>
              <w:t>У него в руках ведро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ndale Sans UI;Arial Unicode MS" w:cs="Times New Roman"/>
                <w:kern w:val="2"/>
                <w:sz w:val="28"/>
                <w:szCs w:val="24"/>
                <w:lang w:eastAsia="zxx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8"/>
                <w:szCs w:val="24"/>
                <w:lang w:eastAsia="zxx"/>
              </w:rPr>
              <w:t>Сам расписан он пестро.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Andale Sans UI;Arial Unicode MS" w:cs="Times New Roman" w:ascii="Times New Roman" w:hAnsi="Times New Roman"/>
                <w:kern w:val="2"/>
                <w:sz w:val="28"/>
                <w:szCs w:val="24"/>
                <w:lang w:eastAsia="zxx"/>
              </w:rPr>
              <w:t>- Ребята, в будущем, конечно, каждый из вас станет взрослым, выберет профессию. А как вы думаете, изменится ли окружающий  нас мир к тому времени?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Andale Sans UI;Arial Unicode MS" w:cs="Times New Roman" w:ascii="Times New Roman" w:hAnsi="Times New Roman"/>
                <w:kern w:val="2"/>
                <w:sz w:val="28"/>
                <w:szCs w:val="24"/>
                <w:lang w:eastAsia="zxx"/>
              </w:rPr>
              <w:t>- Рассмотрите рисунки на стр. 25 учебника, сравните их и порассуждайте о том, в каком городе будет лучше жить и почему? (работа в парах.)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Andale Sans UI;Arial Unicode MS" w:cs="Times New Roman" w:ascii="Times New Roman" w:hAnsi="Times New Roman"/>
                <w:kern w:val="2"/>
                <w:sz w:val="28"/>
                <w:szCs w:val="24"/>
                <w:lang w:eastAsia="zxx"/>
              </w:rPr>
              <w:t>- В каком вы бы хотели жить? От чего зависит, каким он станет? (от отношения людей.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ndale Sans UI;Arial Unicode MS" w:cs="Times New Roman"/>
                <w:kern w:val="2"/>
                <w:sz w:val="28"/>
                <w:szCs w:val="24"/>
                <w:lang w:eastAsia="zxx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8"/>
                <w:szCs w:val="24"/>
                <w:lang w:eastAsia="zxx"/>
              </w:rPr>
              <w:t>- Зависит ли это от нас самих? (Каждый человек ответственен за будущее окружающего мира.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твечать на вопрос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ботать по учебни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общить, вспомни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владеть общими приёмами решения задач. Строить логическую цепь рассуждений.</w:t>
            </w:r>
          </w:p>
        </w:tc>
      </w:tr>
      <w:tr>
        <w:trPr/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. минутка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мин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8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sz w:val="28"/>
                <w:szCs w:val="28"/>
              </w:rPr>
              <w:t>Видеороли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торять движе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6. Самостоятельная работа с самоконтролем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ктический: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амостоятельное выполнение 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мин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кройте рабочую тетрадь на странице 19, задание 2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ссмотрите рисунки. Как будущее Земли зависит от наших поступков?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ие поступки могут привести природу к такому состоянию, которое изображено на первом рисунке? Соедините эти рисунки стрелками зеленого цвета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ие поступки могут привести природу к такому состоянию, которое изображено на втором рисунке? Соедините эти рисунки стрелками красного цвет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ботать в рабочей тетради. 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роводить сравнение, классификацию.</w:t>
            </w:r>
          </w:p>
        </w:tc>
      </w:tr>
      <w:tr>
        <w:trPr/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7. Включение в систему знаний, повторение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ктический: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споминание изученного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мин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eastAsia="ru-RU"/>
              </w:rPr>
              <w:t xml:space="preserve">Начиная с первого ряда, по порядку называем профессии, на ком остановимся, тот выбывает.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тветить на вопросы. Обосновать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строят речевое высказывание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ринимают и сохраняют учебную задачу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825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8. Рефлексия деятельнос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ловесный: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дводят итоги, вспоминают, анализируют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мин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ма ребята выполните задания №1, 3 (стр.18-19) в рабочей тетради, давайте прочитаем, что от вас требуется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акая тема и цели были на уроке, мы их добились?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Закончите предложения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я сегодня узнала…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я сегодня научилась…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мне было трудно…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могу похвалить себя за то, что …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больше всего мне понравилось…..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 этом наш урок закончен. Вы сегодня очень хорошо поработали, у нас всё получилось.  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водить итоги, формулировать свои мысли, отвечать на вопросы.</w:t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ценивать свою работу на уроке, оценивать свои знания, приобретенные на урок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 xml:space="preserve">Личностные: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танавливать связь между целью учебной деятельности и ее мотивом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8" w:footer="0" w:bottom="426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Helvetica Neue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Style13">
    <w:name w:val="Основной шрифт абзаца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C3">
    <w:name w:val="c3"/>
    <w:qFormat/>
    <w:rPr>
      <w:rFonts w:cs="Times New Roman"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Символ нумерации"/>
    <w:qFormat/>
    <w:rPr/>
  </w:style>
  <w:style w:type="character" w:styleId="C24">
    <w:name w:val="c24"/>
    <w:qFormat/>
    <w:rPr/>
  </w:style>
  <w:style w:type="character" w:styleId="C0">
    <w:name w:val="c0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3">
    <w:name w:val="Абзац списка1"/>
    <w:basedOn w:val="Normal"/>
    <w:qFormat/>
    <w:pPr>
      <w:ind w:left="720" w:right="0" w:hanging="0"/>
    </w:pPr>
    <w:rPr/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8">
    <w:name w:val="c8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08:44:00Z</dcterms:created>
  <dc:creator>Надежда</dc:creator>
  <dc:description/>
  <cp:keywords/>
  <dc:language>en-US</dc:language>
  <cp:lastModifiedBy>Admin</cp:lastModifiedBy>
  <cp:lastPrinted>2017-02-14T16:25:00Z</cp:lastPrinted>
  <dcterms:modified xsi:type="dcterms:W3CDTF">2017-02-14T11:26:00Z</dcterms:modified>
  <cp:revision>22</cp:revision>
  <dc:subject/>
  <dc:title/>
</cp:coreProperties>
</file>