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Челябинской области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: «Математика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авченко М.А. 41 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ила: Антюфеева И.А.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__________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: 22.02.17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б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Уменьшаемое. Вычитаемое. Разность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ИНМ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ся с названиями компонентов при вычитании «Уменьшаемое, вычитаемое, разность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  <w:r>
        <w:rPr>
          <w:rFonts w:cs="Helvetica Neue;Times New Roman" w:ascii="Helvetica Neue;Times New Roman" w:hAnsi="Helvetica Neue;Times New Roman"/>
          <w:color w:val="000000"/>
          <w:sz w:val="20"/>
          <w:szCs w:val="20"/>
          <w:shd w:fill="EDF0F5" w:val="clear"/>
        </w:rPr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свои действия и управлять ими, сотрудничать со взрослыми и сверстниками. Признавать собственные ошибки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Учащиеся научатся называть компоненты при вычитании; использовать названия компонентов при составлении и чтении математических равенств; повторят способы решения задач изученных видов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001"/>
        <w:gridCol w:w="6945"/>
        <w:gridCol w:w="2835"/>
        <w:gridCol w:w="226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, методы и приём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ронометра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рока и 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УД</w:t>
            </w:r>
          </w:p>
        </w:tc>
      </w:tr>
      <w:tr>
        <w:trPr>
          <w:trHeight w:val="204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Самоопределение к деятельности (орг. момент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Приветствуют учите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звенел и смолк звонок –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нается урок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ьте, готовы ли ваши рабочие места к урок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уют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ют готовность к уро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8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 Актуализация знаний и мотивация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Ответы на вопросы, фронтальный опрос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глядный: Работа с презентацией, работа у доски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амое большое однозначное число. ( 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лько дней в неделе? (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колько ног у паука? (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м числом обозначаем пару предметов?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 какого числа «соседи» 4 и 6? (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сколько 6 меньше, чем 7?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называется выражение со знаком &gt; или &lt; ? (неравенст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получается в результате сложения? (су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называется фигура, у которой все стороны равны? (квадр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ь пирожков лежало в миске. </w:t>
              <w:br/>
              <w:t>Два пирожка взяла Лариска, </w:t>
              <w:br/>
              <w:t>Еще один стащила киска. </w:t>
              <w:br/>
              <w:t>А сколько же осталось в миске?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истописание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 391 193 139 913 9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, анализировать, вспоминать изученное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у доски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Постановка учебной задач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ый: Выбор задач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Обоснова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ящий диал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+4=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запись появляется на доск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читайте равенство  разными способами. (используют слова: «прибавить», «увеличить»,  «плюс», «сумма»)       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Молодцы, вс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етыр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пособа назвал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й ещё выражение на сложение можно составить с этими слагаемыми и суммой?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+2=6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заметили? (значение суммы не изменилось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ьте выражение на вычитание с этими числами.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6-4=2 или 6-2=4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м правилом воспользовались при составлении выражения на вычитание? (обратное действие суммы - вычитание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читайте выражение  разными способам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используют слова: «отнять», «уменьшить»,  «минус»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лодцы, все способы назвал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Ребята, вы прочитали разными способами выражения на сложение и вычитание. Что заметили? (выражение  на сложение можно прочитать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етырьм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пособами, а на вычитание – только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рем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вы думаете, почему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ывод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Конечно, в записи вычитания каждое число тоже должно иметь своё имя, и сегодня мы их определим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улируйте цель урока. (Нужно найти ещё один способ читать выражение на вычитание. Узнать название компонентов при вычитании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аемое. Вычитаемое. Разность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комится с названиями компонентов при вычитании «Уменьшаемое, вычитаемое, разност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свои мысли, 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темы и 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, формулировать цель деятельности на уроке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Решение учебной задачи или открытие нового знани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подводящий диалог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ы нам разобраться, надо вспомнить, что значит «вычесть»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Взять, отложить, убрать…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обозначает первое число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показывает второе число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третье число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е число из трёх самое большо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ы думаете, почему? (Дети выясняют, что это целое, из которого можно взять часть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происходит с первым самым большим числом при вычитании? (Уменьшается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о как может называться это число?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меньшаем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происходит со вторым числом? (Его вычитают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начит, как его называют?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ычитаем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третье число показывает разницу между первым числом и вторы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 сколько 6 больше 4? (На 2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прос «на сколько» задают при сравнении, чтобы найти разниц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же называется третье число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Если результат вычитания называется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н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, то выражение на вычитание можно назвать так же? Почему? (Да. Между ними стоит знак «=»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а разрешен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числа вычитания получили имен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авайте все вместе повторим названия чисел при вычитании. (Дети хором проговаривают названия компонентов действия вычитания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ебник стр. 2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чтение правила вверх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ически мыслить. Обосновы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по учебн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. Первичное закреплени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по учебнику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 стр. 29 № 1, 2, 3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4=5; 6-4=2; 6-2=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сь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. минутк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и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Видеорол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яет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6. Самостоятельная работа с самоконтроле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9 под красной чертой. Запись в строч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в тетради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сравнение, классификацию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Включение в систему знаний, повт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6-1    4+3     8-2    9-4   5+3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записано на доске? На какие группы можно разделить выражения? Выпишите в тетрадь только разности и найдите их значе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дчеркните синим цветом уменьшаемое, зелёным – вычитаемо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Запиши выражения, найди их значения (Ученики записывают выражения в тетради, а 2 ученика с другой стороны доски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йди разность 7 и 2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йди сумму 5 и 3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аемое 5, вычитаемое 1. Найди разность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слагаемое - 3, 2 слагаемое -4. Найди сумм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онтальная проверк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 кого всё правильно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 кого есть ошибки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 чём ошибки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 чём причина ошибок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ы на вопросы. Обоснов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троят речевое высказыва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нимают и сохраняют учебную задач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Рефлексия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одят итоги, вспоминают, анализирую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ая тема и цели были на уроке, мы их добились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ончите предлож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я сегодня узнала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я сегодня научилась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не было трудно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гу похвалить себя за то, что 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ольше всего мне понравилось…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этом наш урок закончен. Вы сегодня очень хорошо поработали, у нас всё получилось. 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ят итоги, формулируют свои мысли, отвечают на вопросы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ют свою работу на уроке, оценивают свои знания, приобретенные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24">
    <w:name w:val="c24"/>
    <w:qFormat/>
    <w:rPr/>
  </w:style>
  <w:style w:type="character" w:styleId="C0">
    <w:name w:val="c0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4:00Z</dcterms:created>
  <dc:creator>Надежда</dc:creator>
  <dc:description/>
  <cp:keywords/>
  <dc:language>en-US</dc:language>
  <cp:lastModifiedBy>Admin</cp:lastModifiedBy>
  <cp:lastPrinted>2017-02-12T14:07:00Z</cp:lastPrinted>
  <dcterms:modified xsi:type="dcterms:W3CDTF">2017-02-12T09:10:00Z</dcterms:modified>
  <cp:revision>18</cp:revision>
  <dc:subject/>
  <dc:title/>
</cp:coreProperties>
</file>