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29"/>
        <w:gridCol w:w="1342"/>
        <w:gridCol w:w="1486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72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за воспитателем в прямом направ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у «Паровоз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62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жи мн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Где колен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расставлены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, хлопнуть по коленям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бираем 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«сорвать цветоч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омарик улете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расставлены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 руками вверх-вниз – имитация полёта ком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* 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л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у «Паровоз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Сентябр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929"/>
        <w:gridCol w:w="1341"/>
        <w:gridCol w:w="148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Каша кип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6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кажите мне ладо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лопок по коле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врозь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, хлопнуть по коленям («хлоп»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Большие – маленьк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«маленьк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(«большие»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рылья 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то же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рук в стороны, движение руками вверх-вниз – имитация полёта пт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* 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/у «Каша кип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Октябр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950"/>
        <w:gridCol w:w="1347"/>
        <w:gridCol w:w="1363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97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зание на ладонях и коленях («котята»), на ступнях и ладон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медвежат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62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Весёлые р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ахи двумя руками вверх-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стираем бельё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низ (имитация полоскания белья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прята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голову опустить вниз «спряталис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окажите р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то же; поднять прямые руки впер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Октябр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952"/>
        <w:gridCol w:w="1348"/>
        <w:gridCol w:w="1355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8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ладонях и коленях (шерен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4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дъёмный кр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ступни параллель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Нас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слегка расставлены, руки согнуты в локт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лон вниз, произнести «ш-ш-ш» (накачиваем колесо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Кубики на п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кубики положить на п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взять куб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ила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ноги слегка расставлены; кубики за спи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вперёд («удержи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продвижением вперёд «Зайцы на лужайке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 раз * 2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ежки с одной стороны зала на другую в быстр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Ноябр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14"/>
        <w:gridCol w:w="1336"/>
        <w:gridCol w:w="157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06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 5 раз</w:t>
            </w:r>
          </w:p>
        </w:tc>
      </w:tr>
      <w:tr>
        <w:trPr>
          <w:trHeight w:val="159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играем пальчикам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п.: ноги слегка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ёд, поиграть пальч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елосипе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лёжа на спи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ногам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прятались – показа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за спи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есть, наклониться, голову опустить («спрятались»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обхватить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, руки за спину («показались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ач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стоя на коленях, руки опущ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рукам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руками вниз -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жки (шеренгой) в быстром темпе с одного конца зала на друг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Ноябр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29"/>
        <w:gridCol w:w="1342"/>
        <w:gridCol w:w="1486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91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ног («лошад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аровоз» 5 раз</w:t>
            </w:r>
          </w:p>
        </w:tc>
      </w:tr>
      <w:tr>
        <w:trPr>
          <w:trHeight w:val="192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аров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руки согнуты в локт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сжаты в кула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ру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кажи нос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идя, ноги врозь, руки в упоре, пальцы направлены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одну ногу, носок оттяну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другой ного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топ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оиграем пальчи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слегка расставлены;</w:t>
              <w:br/>
              <w:t xml:space="preserve">руки вперёд, пошевелить пальцам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+ 4 ра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аровоз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Декабр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953"/>
        <w:gridCol w:w="1348"/>
        <w:gridCol w:w="1348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27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Каша кип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59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Бабочка расправляет крыл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руки за спи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линные и короткие но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идя, ноги выпрямлены, руки в упоре на ладони, согнуть ноги в коленях («короткие ноги»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 («длинные ноги»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Хлоп – то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слегка расставлены;</w:t>
              <w:br/>
              <w:t xml:space="preserve">руки вперёд, хлопнуть «хлоп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нуть ногой («топ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ач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ноги слегка расставлены, руки отведены назад;</w:t>
              <w:br/>
              <w:t>мах муками вперёд-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«Мой весёлый, звонкий мяч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е в быстр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Каша кип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Декабр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953"/>
        <w:gridCol w:w="1348"/>
        <w:gridCol w:w="1348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32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Гуси летят» 5р.</w:t>
            </w:r>
          </w:p>
        </w:tc>
      </w:tr>
      <w:tr>
        <w:trPr>
          <w:trHeight w:val="160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днимание рук в сторо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Го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лёжа на животе, руки в упоре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рямить руки, поднять плечи, голову, прогнутьс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Лоша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  <w:br/>
              <w:t>поднять одну ногу, согнутую в коле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другой ног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огреем ладо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  <w:br/>
              <w:t>поднять руки вперёд, ладони вверх («погреем ладошки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они вниз («погреем ручки»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двух ногах на мес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Гуси летят» 5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Январ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953"/>
        <w:gridCol w:w="1348"/>
        <w:gridCol w:w="1348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99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Каша кипит» 5 раз</w:t>
            </w:r>
          </w:p>
        </w:tc>
      </w:tr>
      <w:tr>
        <w:trPr>
          <w:trHeight w:val="198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Воздушный ш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ёд, кисти соединить, локти слегка согнуть («шар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ыше кол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ноги слегка расставлены, руки на пояс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у ногу подня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другой ного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тица выглядывает из гнез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лёжа на животе, руки согнуты в локтях, ладони на полу под плеч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 руки, прогнуть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рылья самолё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  <w:br/>
              <w:t>поднять руки медленно в стороны до уровня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опускать руки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двух ногах на мес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Каша кипит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еврал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950"/>
        <w:gridCol w:w="1347"/>
        <w:gridCol w:w="1363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21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 5 раз</w:t>
            </w:r>
          </w:p>
        </w:tc>
      </w:tr>
      <w:tr>
        <w:trPr>
          <w:trHeight w:val="225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Опусти кула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пальцы сжаты в кула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тить один кулач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тить другой кулач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ерт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руки на пояс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ся в одну и в другую сторону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Лягушо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на ширине плеч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ладонями коснуться пола, произнести «к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Весёлый боксё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лёжа на спине, руки согнуты в локтях, пальцы сжаты в кулак;</w:t>
              <w:br/>
              <w:t>поочерёдно двигать рукам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двух ногах на мес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еврал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880"/>
        <w:gridCol w:w="1326"/>
        <w:gridCol w:w="1772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2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 змейкой между мешочками, разложенными о к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аровоз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56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Боксё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руки согнуты в локт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ёдно сгибать и разгибать ру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дъёмный кр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сидя на пятках, мешочки в рук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 на колени, мешочки в стороны («поднять груз»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Мешочки на п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мешочки в ру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мешочки положить на п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взять меш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илач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  <w:br/>
              <w:t>поднять мешоч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 * 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аровоз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Март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953"/>
        <w:gridCol w:w="1348"/>
        <w:gridCol w:w="1348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9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Гуси летят» 5р.</w:t>
            </w:r>
          </w:p>
        </w:tc>
      </w:tr>
      <w:tr>
        <w:trPr>
          <w:trHeight w:val="156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ма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 флажками вперёд-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ставь флажок на кол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ноги слегка расставлены, руки согнуты в локт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согнутую руку, поставить на неё флаж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другой ного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рогн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лёжа на животе, руки в упоре перед грудью, флажки лежат на п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 руки, поднять плечи и голову, прогнуть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Шаг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шаги на месте с размашистыми движениями флажка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 + 8 ра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бег (без флаж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Гуси летят» 5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Март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952"/>
        <w:gridCol w:w="1348"/>
        <w:gridCol w:w="1355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2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9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кажи ладо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у руку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ую руку впер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рижми колени к се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сидя,  ноги прямые врозь, руки в упоре на ладон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ь ноги в коленях, захватать руками голеносто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тставь ногу наз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у ногу отставить назад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другой ног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пусти кула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ноги слегка расставлены, пальцы сжаты в кула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кулачк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один кулач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другой кулач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Ули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лёжа на животе, руки в упоре у пле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 руки, поднять туловище, голову наклонить назад, дотянуться носками ног до голо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ыжки на месте на двух ног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 +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Апрель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13"/>
        <w:gridCol w:w="1337"/>
        <w:gridCol w:w="157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9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 («лошад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  <w:tr>
        <w:trPr>
          <w:trHeight w:val="159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днимание рук ввер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смотри наз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тоя на коленях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ся в одну сторону, посмотреть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в другую сторону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Вытяни но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идя, ноги скрестно, руки сзади в упоре на ладони; поднять прямые ноги вперёд, отпуст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прямые ноги, согну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Автоб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ноги расставлены, руки согнуты в лок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согнутыми руками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 *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Апрель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952"/>
        <w:gridCol w:w="1348"/>
        <w:gridCol w:w="1355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0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 5 раз</w:t>
            </w:r>
          </w:p>
        </w:tc>
      </w:tr>
      <w:tr>
        <w:trPr>
          <w:trHeight w:val="19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Мо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согнутые рук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руками перед груд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Кошка сп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лёжа на бок в группир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ся на спину, потянуть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ся на другой бок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на спину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Вышла ножка погуля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ить ногу в сторону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амол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лёжа на животе, руки под подбород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голову и плечи повыше, руки отвести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Жучок-паучок»</w:t>
              <w:br/>
              <w:t>И.п.:  лёжа на спине, руки вытянуты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движения руками и но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ыжки на месте на двух ног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раз *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Трубач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Май (1-2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923"/>
        <w:gridCol w:w="1282"/>
        <w:gridCol w:w="1577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02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широкими шагами («великаны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 5 раз</w:t>
            </w:r>
          </w:p>
        </w:tc>
      </w:tr>
      <w:tr>
        <w:trPr>
          <w:trHeight w:val="160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ач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ёдные махи руками вверх-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Бараб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то же; присесть, громко сказать «бом» (большой бараба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тихо сказать «бом» (маленький барабан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аклоны вперё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к нос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тица машет крыль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в стороны, помах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аз + 16ра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в умеренн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Петушок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Май (3-4 нед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950"/>
        <w:gridCol w:w="1347"/>
        <w:gridCol w:w="1363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ние</w:t>
            </w:r>
          </w:p>
        </w:tc>
      </w:tr>
      <w:tr>
        <w:trPr>
          <w:trHeight w:val="124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 5 раз</w:t>
            </w:r>
          </w:p>
        </w:tc>
      </w:tr>
      <w:tr>
        <w:trPr>
          <w:trHeight w:val="15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Самол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прямые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ерт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на ширине плеч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туловища вправо-влево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Лягушо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на ширине плеч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руками коснуться земли между ногами, произнести «к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Хлоп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 ноги слегка расставл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через стороны вверх, хлопнуть в ладо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ыжки на месте на двух ног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 раз *2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колонне в умеренном тем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Часики» 5 ра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7:00Z</dcterms:created>
  <dc:creator>Admin</dc:creator>
  <dc:description/>
  <cp:keywords/>
  <dc:language>en-US</dc:language>
  <cp:lastModifiedBy>Admin</cp:lastModifiedBy>
  <dcterms:modified xsi:type="dcterms:W3CDTF">2011-02-11T07:07:00Z</dcterms:modified>
  <cp:revision>2</cp:revision>
  <dc:subject/>
  <dc:title>II младшая группа</dc:title>
</cp:coreProperties>
</file>