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4-«1»</w:t>
        <w:tab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left="2124" w:right="0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математике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хождение доли от величины и величины по её д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Цели деятельности учител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здать условия для формирования умений  находить долю от величины и величину по её доле.</w:t>
      </w:r>
    </w:p>
    <w:p>
      <w:pPr>
        <w:pStyle w:val="Style20"/>
        <w:shd w:fill="FFFFFF" w:val="clear"/>
        <w:suppressAutoHyphens w:val="false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развивают внимание, логическое мышление, память, наблюдательность, любознательность, самоконтроль, умение давать полный и правильный ответ на поставленный вопрос, работать в парах, формируют умение анализировать задачу;</w:t>
      </w:r>
    </w:p>
    <w:p>
      <w:pPr>
        <w:pStyle w:val="1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формируют умения находить долю от величины и величину по её доле;</w:t>
      </w:r>
    </w:p>
    <w:p>
      <w:pPr>
        <w:pStyle w:val="1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апредметные: </w:t>
      </w:r>
      <w:r>
        <w:rPr>
          <w:rFonts w:cs="Times New Roman" w:ascii="Times New Roman" w:hAnsi="Times New Roman"/>
          <w:sz w:val="28"/>
          <w:szCs w:val="28"/>
        </w:rPr>
        <w:t>воспитывать позитивное отношение к урокам математики.</w:t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новых знаний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ик 4 кл., 2 часть, стр. 28-29, раздаточный материал.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8"/>
        <w:gridCol w:w="6706"/>
        <w:gridCol w:w="2552"/>
        <w:gridCol w:w="28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методы и приём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подводящий диало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ветствует учащихся. Организация внимания школьников.</w:t>
            </w:r>
          </w:p>
          <w:p>
            <w:pPr>
              <w:pStyle w:val="Style23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меня зовут Ирина Викторовна, и я сегодня проведу у вас урок математики. Садитесь.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на работу на урок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; формирование навыков самоорганизации.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ядьте ровно,спинки прямые,ноги стоят правильно,тетрадь положили в наклон. Кто готов работать руку на локото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тетради, запишите число. Сегодня 29 январ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число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воей деятельности по ходу или результатам выполнения зада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— ответы на вопрос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— рассматривание иллюстрации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проведем с вами математический диктант. Каждый будет выходить и решать по одному примеру. Каждый пример обозначает букву,полученные ответы вы должны будете расположить в порядке возрастания. Расположив их вы получите пословицу,которая будет нашим девизом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 520+270=790                           Е 14*20=2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268+458=726                          Л  90*5=4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440+180=620                          О  94*5=4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 867-150=717                           П  63*9=5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380+620=1000                        О  309/3=1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643-531=112                           Е  72+42=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 1400/700=2                             И  250/5=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 19*7=1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001770" cy="5276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4" r="-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77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получилась пословица «Один в поле не воин». Как вы понимаете её смысл и почему именно эту пословицу я взяла для нашего урока математики? (Ответы детей)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зяла эту пословицу,потому что вы ребята,должны помогать друг другу и если дана работа в паре или в команде обязательно должны помогать своим товарищ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по очереди выходит и решает по одному примеру. 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ответы в порядке возрастания и подписывают подходящие буквы в таблицу на доск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ит проверка. Проверяют ответы, исправляют ошибк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логическое  мыш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и проблемно-поисков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других, исправлять ошибк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ановка учебной задачи и ее решение.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ервичного восприятия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– объясн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у меня мандарин. Вы скажете: «Причем тут мандарин,когда у нас урок математики?». А теперь послушайте,когда я очистила мандарин,я его собираюсь съесть,но перед этим,я делю его на что? (На доли) Правильно,ведь мандарин состоит из долек.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нял и может мне сказать,что такое доля?(Доля-это равная часть от целого). Хорошо,молодцы!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у вас на партах лежат по 3 полоски у каждого. Ваша задача записать какую долю составляет закрашенная часть  от всей полоски. Сделать это нужно для каждой из 3 полосок. Используя следующие названия назвать ответы: половина,треть,четверть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ина-это сколько? Треть? Четверть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готов руку на локоток. Молодцы,проверяем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лоска- какой ответ? (Треть) А для у 2 полоски закрашена? (Половина) У 3 полоски? (Четверть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н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 какое число нужно разделить величину, чтобы найти её половину?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на 2)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 для того, чтобы найти её треть?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на 3)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Её четверть?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на 4)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Её десятую долю?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на 10)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Её сотую долю?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на 10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м было известно в этом задании? (Величина,целая часть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м нужно было найти? (Доли от величины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какая тема нашего сегодняшнего урока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нахождение доли от величины и величины по её дол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ы поставим задачи на нашем уроке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знать как находить долю от величины;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Узнать как находить величину по её дол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йчас вы будете работать в паре. Пара,которая быстрее всех выполнила задание поднимают вместе руки и выходят к доске. Один будет чертить,второй запишет решение,а остальные пары проверят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Задание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на слайде)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Начертите квадрат с длиной стороны 4 см. Вычислите площадь этого квадрата.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 мы найдём площадь квадрата? (Мы длину умножим на ширину) Площадь в чем у нас будет измеряться? (В см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²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-59055</wp:posOffset>
                      </wp:positionV>
                      <wp:extent cx="555625" cy="523240"/>
                      <wp:effectExtent l="9525" t="8890" r="8255" b="889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480" cy="523080"/>
                              </a:xfrm>
                              <a:prstGeom prst="rect">
                                <a:avLst/>
                              </a:pr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8.5pt;margin-top:-4.65pt;width:43.7pt;height:41.15pt;mso-wrap-style:none;v-text-anchor:middle">
                      <v:fill o:detectmouseclick="t" on="false"/>
                      <v:stroke color="black" weight="17640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)4*4=16(см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²)-S квадрат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             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делите квадрат на четыре части. Вычислите площадь четверти, или одной четверной части этого квадрат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32385</wp:posOffset>
                      </wp:positionV>
                      <wp:extent cx="484505" cy="464820"/>
                      <wp:effectExtent l="9525" t="8890" r="8890" b="889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4560" cy="464760"/>
                                <a:chOff x="0" y="0"/>
                                <a:chExt cx="484560" cy="46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4560" cy="46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0"/>
                                  <a:ext cx="0" cy="464760"/>
                                </a:xfrm>
                                <a:prstGeom prst="line">
                                  <a:avLst/>
                                </a:prstGeom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160"/>
                                  <a:ext cx="484560" cy="0"/>
                                </a:xfrm>
                                <a:prstGeom prst="line">
                                  <a:avLst/>
                                </a:prstGeom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-2.55pt;width:38.15pt;height:36.6pt" coordorigin="110,-51" coordsize="763,732">
                      <v:rect id="shape_0" stroked="t" o:allowincell="t" style="position:absolute;left:110;top:-51;width:762;height:731;mso-wrap-style:none;v-text-anchor:middle">
                        <v:fill o:detectmouseclick="t" on="false"/>
                        <v:stroke color="black" weight="17640" joinstyle="round" endcap="flat"/>
                        <w10:wrap type="square"/>
                      </v:rect>
                      <v:line id="shape_0" from="477,-51" to="477,680" stroked="t" o:allowincell="t" style="position:absolute">
                        <v:stroke color="black" weight="17640" joinstyle="round" endcap="flat"/>
                        <v:fill o:detectmouseclick="t" on="false"/>
                        <w10:wrap type="square"/>
                      </v:line>
                      <v:line id="shape_0" from="110,321" to="872,321" stroked="t" o:allowincell="t" style="position:absolute">
                        <v:stroke color="black" weight="17640" joinstyle="round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)16:4=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см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²)-S четверти квадрата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делите квадрат на восемь равных частей. Вычислите площадь восьмой доли, или одной восьмой этого квадрата. Как лучше квадрат разделить на 8 равных частей? (Провести диагонали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43180</wp:posOffset>
                      </wp:positionV>
                      <wp:extent cx="484505" cy="452755"/>
                      <wp:effectExtent l="9525" t="8890" r="8890" b="889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4560" cy="452880"/>
                                <a:chOff x="0" y="0"/>
                                <a:chExt cx="484560" cy="45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484560" cy="45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4560" cy="45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76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20" y="0"/>
                                    <a:ext cx="0" cy="452160"/>
                                  </a:xfrm>
                                  <a:prstGeom prst="line">
                                    <a:avLst/>
                                  </a:prstGeom>
                                  <a:ln w="176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9680"/>
                                    <a:ext cx="484560" cy="0"/>
                                  </a:xfrm>
                                  <a:prstGeom prst="line">
                                    <a:avLst/>
                                  </a:prstGeom>
                                  <a:ln w="176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20"/>
                                  <a:ext cx="484560" cy="452160"/>
                                </a:xfrm>
                                <a:prstGeom prst="line">
                                  <a:avLst/>
                                </a:prstGeom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84560" cy="452160"/>
                                </a:xfrm>
                                <a:prstGeom prst="line">
                                  <a:avLst/>
                                </a:prstGeom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-3.4pt;width:38.15pt;height:35.65pt" coordorigin="79,-68" coordsize="763,713">
                      <v:group id="shape_0" style="position:absolute;left:79;top:-67;width:763;height:712">
                        <v:rect id="shape_0" stroked="t" o:allowincell="t" style="position:absolute;left:79;top:-67;width:762;height:711;mso-wrap-style:none;v-text-anchor:middle">
                          <v:fill o:detectmouseclick="t" on="false"/>
                          <v:stroke color="black" weight="17640" joinstyle="round" endcap="flat"/>
                          <w10:wrap type="square"/>
                        </v:rect>
                        <v:line id="shape_0" from="446,-67" to="446,644" stroked="t" o:allowincell="t" style="position:absolute">
                          <v:stroke color="black" weight="17640" joinstyle="round" endcap="flat"/>
                          <v:fill o:detectmouseclick="t" on="false"/>
                          <w10:wrap type="square"/>
                        </v:line>
                        <v:line id="shape_0" from="79,295" to="841,295" stroked="t" o:allowincell="t" style="position:absolute">
                          <v:stroke color="black" weight="17640" joinstyle="round" endcap="flat"/>
                          <v:fill o:detectmouseclick="t" on="false"/>
                          <w10:wrap type="square"/>
                        </v:line>
                      </v:group>
                      <v:line id="shape_0" from="79,-67" to="841,644" stroked="t" o:allowincell="t" style="position:absolute">
                        <v:stroke color="black" weight="17640" joinstyle="round" endcap="flat"/>
                        <v:fill o:detectmouseclick="t" on="false"/>
                        <w10:wrap type="square"/>
                      </v:line>
                      <v:line id="shape_0" from="79,-68" to="841,643" stroked="t" o:allowincell="t" style="position:absolute;flip:y">
                        <v:stroke color="black" weight="17640" joinstyle="round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6:8=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см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²)-S восьмой доли квадрата или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:2=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см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²)-S восьмой доли квадрат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то-нибудь знаете еще решение для 3 действия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олодцы,запишите ответ. (1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м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²,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м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²,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м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²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 теперь давайте с вами сформулируем правило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тобы найти долю от величины....(нужно величину разделить на её ча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отвечают вопросы,анализируют  прослушанный материа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карточкам, самостоятель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, определяют тему и задачи уро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паре,слушают, проверяют,отвечают на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равило урока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цель деятельности на урок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тавить учебную задач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ыслообразовани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оить речевые высказывания в соответствии с поставленными задачами; умение оформлять свои мысли в устной форм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. минутк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,встаем на физкульт-минутку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стро встали, улыбнулись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-выше подтянулись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-ка плечи распрямите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, опустит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, влево повернитесь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 коленями коснитесь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, встали, сели, встали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месте побежали.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,садитес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шение частных учебных задач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ответы на вопрос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упражн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работу. Откройте учебник на с.28,задача 90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очитает задачу? Выходи к доск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ча 90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уристам нужно преодолеть расстояние 75 км. В первый день они преодолели треть намеченного пути. Какое расстояние туристы преодолели за первый день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 чем задача? ( Задача о туристах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Что известно в задаче? (Нам известно,что туристам необходимо преодолеть расстояние 75 км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ак мы покажем расстояние на рисунке? (Начертим отрезок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(Еще известно,что в 1 день они преодолели треть намеченного пути) Как мы покажем на рисунке? Треть это сколько? (одна третья от 75) Что означает 3 в знаменателе? (3 означает весь путь)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Что нам необходимо узнать? ( Нам необходимо узнать какое расстояние преодолели туристы в первый день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Если нам известно сколько всего км они должны пройти и часть,которую они прошли в первый день,что мы можем найти? (Расстояние преодолели туристы в первый день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аким действием узнаем? (Делением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Записывай решени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7145</wp:posOffset>
                      </wp:positionV>
                      <wp:extent cx="2111375" cy="1557655"/>
                      <wp:effectExtent l="5715" t="0" r="381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1400" cy="1557720"/>
                                <a:chOff x="0" y="0"/>
                                <a:chExt cx="2111400" cy="1557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11400" cy="1557720"/>
                                </a:xfrm>
                                <a:prstGeom prst="blockArc">
                                  <a:avLst>
                                    <a:gd name="adj1" fmla="val 10766702"/>
                                    <a:gd name="adj2" fmla="val 33298"/>
                                    <a:gd name="adj3" fmla="val 894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64760"/>
                                  <a:ext cx="2111400" cy="931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16800"/>
                                    <a:ext cx="2111400" cy="11520"/>
                                  </a:xfrm>
                                  <a:prstGeom prst="line">
                                    <a:avLst/>
                                  </a:prstGeom>
                                  <a:ln w="36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67680" y="699120"/>
                                    <a:ext cx="36756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Times New Roman" w:cs="Calibri"/>
                                          <w:color w:val="auto"/>
                                          <w:lang w:val="ru-RU" w:eastAsia="zh-CN" w:bidi="ar-SA"/>
                                        </w:rPr>
                                        <w:t>75 км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681840" y="250200"/>
                                    <a:ext cx="7560" cy="128160"/>
                                  </a:xfrm>
                                  <a:prstGeom prst="line">
                                    <a:avLst/>
                                  </a:prstGeom>
                                  <a:ln w="36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4320" y="260280"/>
                                    <a:ext cx="8280" cy="120600"/>
                                  </a:xfrm>
                                  <a:prstGeom prst="line">
                                    <a:avLst/>
                                  </a:prstGeom>
                                  <a:ln w="36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0"/>
                                    <a:ext cx="321480" cy="349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8"/>
                                          <w:szCs w:val="48"/>
                                          <w:rFonts w:ascii="Calibri" w:hAnsi="Calibri" w:eastAsia="Times New Roman" w:cs="Calibri"/>
                                          <w:color w:val="auto"/>
                                          <w:lang w:val="ru-RU" w:eastAsia="zh-CN" w:bidi="ar-SA"/>
                                        </w:rPr>
                                        <w:t>⅓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96920"/>
                                    <a:ext cx="717480" cy="255960"/>
                                  </a:xfrm>
                                  <a:prstGeom prst="blockArc">
                                    <a:avLst>
                                      <a:gd name="adj1" fmla="val 10694586"/>
                                      <a:gd name="adj2" fmla="val 105414"/>
                                      <a:gd name="adj3" fmla="val 3755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453960"/>
                                    <a:ext cx="15552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Calibri" w:hAnsi="Calibri" w:eastAsia="Times New Roman" w:cs="Calibri"/>
                                          <w:color w:val="auto"/>
                                          <w:lang w:val="ru-RU" w:eastAsia="zh-CN" w:bidi="ar-SA"/>
                                        </w:rPr>
                                        <w:t>?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1.3pt;width:166.25pt;height:122.65pt" coordorigin="157,26" coordsize="3325,2453">
                      <v:rect id="shape_0" fillcolor="black" stroked="t" o:allowincell="t" style="position:absolute;left:157;top:27;width:3324;height:2452;flip:y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rect>
                      <v:group id="shape_0" style="position:absolute;left:157;top:759;width:3324;height:1467">
                        <v:line id="shape_0" from="157,1258" to="3481,1275" stroked="t" o:allowincell="t" style="position:absolute;flip:y">
                          <v:stroke color="black" weight="36360" startarrow="block" endarrow="block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681;top:1860;width:578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ru-RU" w:eastAsia="zh-CN" w:bidi="ar-SA"/>
                                  </w:rPr>
                                  <w:t>75 к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231,1153" to="1242,1354" stroked="t" o:allowincell="t" style="position:absolute;flip:x">
                          <v:stroke color="black" weight="36360" joinstyle="round" endcap="flat"/>
                          <v:fill o:detectmouseclick="t" on="false"/>
                          <w10:wrap type="square"/>
                        </v:line>
                        <v:line id="shape_0" from="2290,1169" to="2302,1358" stroked="t" o:allowincell="t" style="position:absolute;flip:x">
                          <v:stroke color="black" weight="36360" joinstyle="round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533;top:759;width:505;height:5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Calibri" w:hAnsi="Calibri" w:eastAsia="Times New Roman" w:cs="Calibri"/>
                                    <w:color w:val="auto"/>
                                    <w:lang w:val="ru-RU" w:eastAsia="zh-CN" w:bidi="ar-SA"/>
                                  </w:rPr>
                                  <w:t>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rect id="shape_0" fillcolor="black" stroked="t" o:allowincell="t" style="position:absolute;left:157;top:1069;width:1129;height:402;flip:y;mso-wrap-style:none;v-text-anchor:middle">
                          <v:fill o:detectmouseclick="t" type="solid" color2="white"/>
                          <v:stroke color="black" weight="9360" joinstyle="round" endcap="flat"/>
                          <w10:wrap type="square"/>
                        </v:rect>
                        <v:shape id="shape_0" stroked="f" o:allowincell="t" style="position:absolute;left:548;top:1474;width:244;height:3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ru-RU" w:eastAsia="zh-CN" w:bidi="ar-SA"/>
                                  </w:rPr>
                                  <w:t>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75:3=25(км)-преодолели туристы в первый день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твет:25 км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92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аздничный торт разделили на 8 равных частей. Одна такая часть имеет массу 125 гр. Какую массу имеет весь торт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02235</wp:posOffset>
                      </wp:positionV>
                      <wp:extent cx="683260" cy="667385"/>
                      <wp:effectExtent l="8890" t="9525" r="9525" b="889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280" cy="667440"/>
                                <a:chOff x="0" y="0"/>
                                <a:chExt cx="683280" cy="66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3280" cy="667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0"/>
                                  <a:ext cx="0" cy="667440"/>
                                </a:xfrm>
                                <a:prstGeom prst="line">
                                  <a:avLst/>
                                </a:prstGeom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683280" cy="0"/>
                                </a:xfrm>
                                <a:prstGeom prst="line">
                                  <a:avLst/>
                                </a:prstGeom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75600"/>
                                  <a:ext cx="457200" cy="493920"/>
                                </a:xfrm>
                                <a:prstGeom prst="line">
                                  <a:avLst/>
                                </a:prstGeom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122400"/>
                                  <a:ext cx="501120" cy="446400"/>
                                </a:xfrm>
                                <a:prstGeom prst="line">
                                  <a:avLst/>
                                </a:prstGeom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080" y="74880"/>
                                  <a:ext cx="31248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Calibri" w:hAnsi="Calibri" w:eastAsia="Times New Roman" w:cs="Calibri"/>
                                        <w:color w:val="auto"/>
                                        <w:lang w:val="ru-RU" w:eastAsia="zh-CN" w:bidi="ar-SA"/>
                                      </w:rPr>
                                      <w:t>125 г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8.05pt;width:53.8pt;height:52.55pt" coordorigin="78,161" coordsize="1076,1051">
                      <v:oval id="shape_0" stroked="t" o:allowincell="t" style="position:absolute;left:78;top:161;width:1075;height:1050;mso-wrap-style:none;v-text-anchor:middle">
                        <v:fill o:detectmouseclick="t" on="false"/>
                        <v:stroke color="black" weight="17640" joinstyle="round" endcap="flat"/>
                        <w10:wrap type="square"/>
                      </v:oval>
                      <v:line id="shape_0" from="612,161" to="612,1211" stroked="t" o:allowincell="t" style="position:absolute">
                        <v:stroke color="black" weight="17640" joinstyle="round" endcap="flat"/>
                        <v:fill o:detectmouseclick="t" on="false"/>
                        <w10:wrap type="square"/>
                      </v:line>
                      <v:line id="shape_0" from="78,684" to="1153,684" stroked="t" o:allowincell="t" style="position:absolute">
                        <v:stroke color="black" weight="17640" joinstyle="round" endcap="flat"/>
                        <v:fill o:detectmouseclick="t" on="false"/>
                        <w10:wrap type="square"/>
                      </v:line>
                      <v:line id="shape_0" from="256,280" to="975,1057" stroked="t" o:allowincell="t" style="position:absolute">
                        <v:stroke color="black" weight="17640" joinstyle="round" endcap="flat"/>
                        <v:fill o:detectmouseclick="t" on="false"/>
                        <w10:wrap type="square"/>
                      </v:line>
                      <v:line id="shape_0" from="256,354" to="1044,1056" stroked="t" o:allowincell="t" style="position:absolute;flip:y">
                        <v:stroke color="black" weight="17640" joinstyle="round" endcap="flat"/>
                        <v:fill o:detectmouseclick="t" on="false"/>
                        <w10:wrap type="square"/>
                      </v:line>
                      <v:shape id="shape_0" stroked="f" o:allowincell="t" style="position:absolute;left:661;top:279;width:491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eastAsia="zh-CN" w:bidi="ar-SA"/>
                                </w:rPr>
                                <w:t>125 г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Что нам известно в задаче? (Известно,что торт разделили на 8 равных частей,одна такая часть имеет массу 125 гр.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Что нам необходимо найти? (Массу всего торта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аким действием найдем? (Умножением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Записывай решени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Решени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25*8=1000(гр.)-масса всего торт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твет: 1000гр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осмотрите на первое правило и скажите,что мы находили в этой задаче? (Величину по её доле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то уже запомнил и может всем рассказать без подсказки первое правило?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Чтобы найти долю от величины нужно величину разделить на её часть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Таким образом,какое второе правило мы сформулируем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(Чтобы найти величину по её доле,нужно долю умножить на количество долей в величине)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А теперь вместе хором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ом, отвечают на вопросы, выполняют задание по образцу, анализируют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ответы в парах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выполняют трудное задание, отвечают на вопросы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в рабочей тетради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в паре, сотрудничество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дводить под понятие (формулировать правило) на основе выделения существенных признаков; выполнять задания на основе использования свойств арифметических действ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в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листочки,которые вам раздали. (Листочки с задачами раздать каждому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2 задачи вы должны решить,ответ с решением записать на листочк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верочный тест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)Сколько стоит батон колбасы,если его пятая часть стоит 32 рубля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)Сколько стоит четверть колбасы,если целый батон колбасы стоит 200 рублей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ткройте дневники запишите домашнее задание: Р.Т.с.19,№36,№37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Все записали? Откройте рабочие тетради,...прочитай задание № 36.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)Вычисли четвёртую долю от:</w:t>
            </w:r>
          </w:p>
          <w:tbl>
            <w:tblPr>
              <w:tblW w:w="6299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01"/>
              <w:gridCol w:w="1649"/>
              <w:gridCol w:w="2549"/>
            </w:tblGrid>
            <w:tr>
              <w:trPr/>
              <w:tc>
                <w:tcPr>
                  <w:tcW w:w="21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кг</w:t>
                  </w:r>
                </w:p>
              </w:tc>
              <w:tc>
                <w:tcPr>
                  <w:tcW w:w="16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 м</w:t>
                  </w:r>
                </w:p>
              </w:tc>
              <w:tc>
                <w:tcPr>
                  <w:tcW w:w="25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 кв.м 24 кв.м 32кв.см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49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5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то понял,как нужно выполнить 36 задание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ужно найти долю,значит какой правило вы используете при вычислении? (Чтобы найти долю от величины,нужно величину разделить на её часть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смотрите 3 пример, в какие единицы измерения мы переведем? (В кв.см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 чем будем писать ответ? (в кг,м,кв.м,кв.дм,кв.см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смотрите 2 часть задания,какое правило будем использовать?(Тоже самое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)Вычисли 12 долю от:</w:t>
            </w:r>
          </w:p>
          <w:tbl>
            <w:tblPr>
              <w:tblW w:w="649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63"/>
              <w:gridCol w:w="2163"/>
              <w:gridCol w:w="2166"/>
            </w:tblGrid>
            <w:tr>
              <w:trPr/>
              <w:tc>
                <w:tcPr>
                  <w:tcW w:w="2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 т</w:t>
                  </w:r>
                </w:p>
              </w:tc>
              <w:tc>
                <w:tcPr>
                  <w:tcW w:w="2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 44 см</w:t>
                  </w:r>
                </w:p>
              </w:tc>
              <w:tc>
                <w:tcPr>
                  <w:tcW w:w="21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суток</w:t>
                  </w:r>
                </w:p>
              </w:tc>
            </w:tr>
            <w:tr>
              <w:trPr/>
              <w:tc>
                <w:tcPr>
                  <w:tcW w:w="21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1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16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то знает как найти 12 долю от 24 т? От 1 м 44 см? Что нужно сделать,чтобы легче было вычислить? (Перевести в см) От 3 суток? Что мы здесь сделаем,чтобы легче вычислить?(Переведем в часы) Сколько часов в сутках? (24,а в 3-72 часа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 36 задании все понятно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Хорошо,посмотрите задание 37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)Вычисли длину всего отрезка,если его пятая часть составляет 112 см 2  мм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к найти величину всего отрезка? Какое правило вы используете при решение этого задания?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Чтобы найти величину по её доле,нужно долю умножить на количество долей в величине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2)Вычисли массу всего груза,если его восьмая часть составляет 450 г.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к здесь будем решать?(Точно также,как и в предыдущей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Вот и подошёл наш урок к концу,что нового вы сегодня узнали?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Хорошо,а теперь встаньте,те кто сегодня хорошо работал,выполнял все задания,понял и хорошо усвоил тему урока. Хорошо,садитесь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станьте те кто все понял,но мало работал на уроке. Хорошо,молодцы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у и встаньте те,кто вообще не работал и ничего не понял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днимите желтые полосочки у кого отличное настроение,зеленое если хорошее настроение и поднимите красную полосочку если плохое настроени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олодцы,всем спасибо! Урок закончен!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на карточках контрольный тест.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ойденный за весь урок материал. Оценивают свою работу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делать обобщения, выводы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56:00Z</dcterms:created>
  <dc:creator>Надежда</dc:creator>
  <dc:description/>
  <dc:language>en-US</dc:language>
  <cp:lastModifiedBy>Ванюта</cp:lastModifiedBy>
  <cp:lastPrinted>2016-01-18T22:56:00Z</cp:lastPrinted>
  <dcterms:modified xsi:type="dcterms:W3CDTF">2016-01-21T13:51:00Z</dcterms:modified>
  <cp:revision>21</cp:revision>
  <dc:subject/>
  <dc:title/>
</cp:coreProperties>
</file>