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ические задания для учеников 1 класса</w:t>
      </w:r>
    </w:p>
    <w:p>
      <w:pPr>
        <w:pStyle w:val="Style14"/>
        <w:numPr>
          <w:ilvl w:val="0"/>
          <w:numId w:val="2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 слоги и звуковые сочетания. Подчеркни гласные букв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м карандашом, согласные – синим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м, ом, ум, ым; ос, ур, ык, эр; му, па, со, вы; ту, та, бы, ли;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о, усы, ыба; апу, оза, ита; аку, это, уси; осу, опа, оти.</w:t>
      </w:r>
    </w:p>
    <w:p>
      <w:pPr>
        <w:pStyle w:val="Style14"/>
        <w:numPr>
          <w:ilvl w:val="0"/>
          <w:numId w:val="3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 плавно звуки. Какое получилось слово?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-о-т  с-ы-н  с-т-о-л  к-р-а-н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-у-м  ж-у-к  с-т-у-л  к-р-о-т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 слова первых двух столбиков, проговаривая каждую букву.</w:t>
      </w:r>
    </w:p>
    <w:p>
      <w:pPr>
        <w:pStyle w:val="Style14"/>
        <w:numPr>
          <w:ilvl w:val="0"/>
          <w:numId w:val="3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слова парами. Найди разницу в написани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х сл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т – крот    мех – смех    луг – плуг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ён – клён    кот – скот    ров – кров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 – смел   лей – клей    рад – град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 слова пара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букву, которая появилась.</w:t>
      </w:r>
    </w:p>
    <w:p>
      <w:pPr>
        <w:pStyle w:val="Style14"/>
        <w:numPr>
          <w:ilvl w:val="0"/>
          <w:numId w:val="3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слова парами. Найди разницу в написан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р – спор   щека – щепка   лапа – лампа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 – корм   река – репка   веки – ветк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 слова пара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букву, которая появилась.</w:t>
      </w:r>
    </w:p>
    <w:p>
      <w:pPr>
        <w:pStyle w:val="Style14"/>
        <w:numPr>
          <w:ilvl w:val="0"/>
          <w:numId w:val="3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 слова парами. Найди разницу в написан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ки – шутки   враг – овраг   грыз – сгрыз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шки – пушки   кран – экран   гнил – сгнил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– сурок      роза – гроза     брил – сбри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во втором слове – первое слов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его. 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тки – ш</w:t>
      </w:r>
      <w:r>
        <w:rPr>
          <w:b/>
          <w:bCs/>
          <w:color w:val="000000"/>
          <w:sz w:val="28"/>
          <w:szCs w:val="28"/>
          <w:u w:val="single"/>
        </w:rPr>
        <w:t>утк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рочитай слова. Спиши их, деля на слог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й каждый слог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-буш-ка   ру-баш-ка   иг-руш-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-душ-ка   ка-туш-ка   яр-мар-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-воч-ка   ро-маш-ка   ис-кор-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иши слова, не деля их на слог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-пог, са-рай, са-лют, лап-ка, нор-ка, дыр-ка,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ш-ка, кор-ка, кор-ни, кос-ти, пар-ки, кош-ка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ь в слова поочерёдно данные гласны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 получившиеся слова. Подчеркни гласные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р   м.р   ст.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ы, о)   (э, и)   (у, о)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.к   л.к   б.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, о, ы) (а, у, и) (а, о, ы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 на то, как меняется смысл слов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место одной буквы пишешь другую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ь пропущенные буквы А или 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их. Прочитай слова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.м, п.л, м.х, л.к, с.р, р.т, с.д, р.д, с.м, к.м, м.л, л.б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.рт, бр.т, с.рт, дв.р, т.рт, ст.л, п.рк, шк.ф, ш.рф,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.л, п.ст, кр.н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вь пропущенные буквы У или 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их. Прочитай слова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.л, пл.т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.з, гр.з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.л, н.ль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.ть, п.ль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.сь, Р.сь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 внимание на то, как меняется смысл слов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 слова, вставляя пропущенные букв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.й син.й мокр.й родн.й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.й тих.й кисл.й больш.й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л.й дик.й колк.й больн.й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третьего и четвёртого столбика напиши по слогам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ши слова по слогам, вставляя пропущенные букв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гласные буквы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-р.-г. к.-роч-к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я-б.-н. д.-воч-к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-м.-н. ав-т.-б.с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-р.-в. ар-б.-з.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-п.-т. д.-роч-к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столбик слов. Подумай, какие слоги пропущен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 их по порядку. Какое слово получилось?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..шади ..зина ..дони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..ди ре..на ла..ни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ша.. рези.. ладо.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гласные буквы.</w:t>
      </w:r>
    </w:p>
    <w:p>
      <w:pPr>
        <w:pStyle w:val="Style14"/>
        <w:numPr>
          <w:ilvl w:val="0"/>
          <w:numId w:val="4"/>
        </w:numPr>
        <w:spacing w:before="28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 слово по образц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ши по слогам те слова, которые делятся на слог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– лис-ты – лис-ти-ки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т - … - …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т - … - …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н – сло-ны – сло-нё-но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к - … - …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гр - … - …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гласные буквы.</w:t>
      </w:r>
    </w:p>
    <w:p>
      <w:pPr>
        <w:pStyle w:val="Style14"/>
        <w:rPr/>
      </w:pPr>
      <w:r>
        <w:rPr>
          <w:color w:val="000000"/>
          <w:sz w:val="28"/>
          <w:szCs w:val="28"/>
        </w:rPr>
        <w:t>15. Назови картинк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букв составь и напиши слов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й каждую букву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, ч, н, и, й, 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ы, р, а, ш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, и, т, г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, а, з, р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, л, о, и, м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, з, б, е, р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, ы, а, р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слов составь и запиши слова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, т, к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, а, б, н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, а, н, а, н, а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, ш, н, в, и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, р, и, а, ж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43:00Z</dcterms:created>
  <dc:creator>Admin</dc:creator>
  <dc:description/>
  <cp:keywords/>
  <dc:language>en-US</dc:language>
  <cp:lastModifiedBy>Admin</cp:lastModifiedBy>
  <dcterms:modified xsi:type="dcterms:W3CDTF">2017-05-15T07:52:00Z</dcterms:modified>
  <cp:revision>3</cp:revision>
  <dc:subject/>
  <dc:title>Задания логопеда (1 класс)</dc:title>
</cp:coreProperties>
</file>